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   </w:t>
      </w:r>
      <w:r>
        <w:rPr/>
        <w:t>Lotus Magellan 2.0 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Bonus Viewer Disk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FIND IT!    VIEW IT!    USE IT!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hat's the Magellan motto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voyage of Magellan continues, and this dis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ntains new and improved viewers, and mous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upport, that will extend your world of Magellan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is disk has new viewers for several applica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ograms, improvements to existing viewers, 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sample files for the new viewers.  It also includes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 mouse support module, and documentation for it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nally, files that help you use Magellan wit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indows are included.  An install program wil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py all of these files for you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w viewers are included on this disk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Magellan to display the types of file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QZ       Lotus 1-2-3 Release 1A and 2.x and Sym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compressed with Symantec SQZ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Z!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QPRO      Borland Quattro Pro spread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INWORD   Microsoft Word for Windows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PG       WordPerfect and DrawPerfect WP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GX2       Lotus Freelance GX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WORKSHT  LotusWorks Spreadshe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WORKSWD  LotusWorks Word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ers for these products now support new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GENDA    Supports Lotus Agenda 2.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ORDSTAR  Supports WordStar 6.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ULTMATE  Supports Ashton-Tate MultiMate 4.0 .DO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CX       Supports PCX files created by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3.0 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WORKSDB  LotusWorks Database files (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WORKSDB vie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cluded sample files to show you how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s will display your files.  The sampl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your MGDEMO directory when you install the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for Magellan 2.0 is also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Viewer Disk.  To use a mouse with Magellan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mouse driver that came with your mous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agellan by typing MGMOUSE from your Mage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rather than 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ouse support module for Magella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mouse to click on a file in the Lis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List Window, make selections in dialog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unctions from the function key map 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s, navigate the directory tree in Tre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List and View Windows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information about using a mouse with Mage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file MGMOUSE.DOC which is copied to your Mage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n you install the Bonus View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ing New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ll the files on the Bonus View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insert the disk in your A drive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from the A: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install Magellan to the C:\MAG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are not installing from the A driv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ype the drive letters of the floppy driv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here Magellan is installed, and th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gellan program directory.  The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ollowed by a colon and a spac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ll from your computer's B drive to D:\MAGEL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path name of the directory where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llan after install (e.g., INSTALL A: D: \MAGELL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e New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installed the new viewers on your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llan will automatically use them the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gellan accesses a file, it checks all the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find and determines which viewers can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.  Each viewer is "ranked" according to how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read and display the file. 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-ranking viewer is the one used.  Pressing &lt;I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ycle through all possible viewer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For example, if you point to a .WK1 file, the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is used, but pressing &lt;Ins&gt; will cyc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hony viewer (because the formats are similar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viewer, the ASCII viewer, the Binary view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1-2-3 viewer.  You can also press &lt;Ctrl-F8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list of all viewers available for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viewers are used in the indexing proces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build your indexes once you have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iewers.  You only need to do this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for information in files with format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F and Icon files fo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ellan is a non-Windows application.  It can be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screen display in real or standard mode,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screen or windowed display in 386 enhanced mod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run in full-screen display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with Magel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ellan cannot run in graphics mode from a window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able to view files using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s, rename them.  Also, you should not use MG94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plications cannot be launched from a Mage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plication.  Non-Windows applic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SYS file should contain FILES=40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llan under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.PIF and MAGELLAN.ICO are files which can be 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Magellan for Windows 3.0.  They are copi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llan directory when you install the Bonus View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G.PIF will run MGMOUSE, so to use it you mus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se driver before running Magellan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Magellan directly from Windows by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MG.PIF from the File Manager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MG.PIF to a Program Manage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Magellan from an icon, select File Ne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.  Choose Program Item from the 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ialog box. In the Program Item Properti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type Magellan 2.0 in the Description f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AG2\MG.PIF in the Command Line field.  Choos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  Type C:\MAG2\MAGELLAN.ICO in the File Name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 Ico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Fi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y tuned for many exciting new viewers that will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your productivity and enjoyment of Magel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hesitate to pass along any suggestions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s, or ideas and feedback on those provided here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ellan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1 Fir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bridge, MA  02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gellan Cre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