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caps w:val="false"/>
          <w:smallCaps w:val="false"/>
          <w:strike w:val="false"/>
          <w:dstrike w:val="false"/>
          <w:outline w:val="false"/>
          <w:vanish w:val="false"/>
        </w:rPr>
        <w:t>GROUPWARE</w:t>
      </w:r>
      <w:r>
        <w:rPr>
          <w:b w:val="false"/>
          <w:bCs w:val="false"/>
          <w:i w:val="false"/>
          <w:iCs/>
          <w:caps w:val="false"/>
          <w:smallCaps w:val="false"/>
          <w:strike w:val="false"/>
          <w:dstrike w:val="false"/>
          <w:outline w:val="false"/>
          <w:vanish w:val="false"/>
        </w:rPr>
        <w:t>: A FRAMEWORK</w:t>
      </w:r>
    </w:p>
    <w:p>
      <w:pPr>
        <w:pStyle w:val="Normal"/>
        <w:bidi w:val="0"/>
        <w:jc w:val="left"/>
        <w:rPr/>
      </w:pPr>
      <w:r>
        <w:rPr/>
      </w:r>
    </w:p>
    <w:p>
      <w:pPr>
        <w:pStyle w:val="Normal"/>
        <w:bidi w:val="0"/>
        <w:jc w:val="left"/>
        <w:rPr/>
      </w:pPr>
      <w:r>
        <w:rPr/>
        <w:t>The "purpose" of computers is to automate work; for that, the work must be defined explicitly and routine processes and data structures must be identified.  In the beginning, we discovered the routine tasks underlying accounting, transaction processing, and the like.  With the advent of the personal computer, we progressed to financial model-building (Lotus 1-2-3) and text-processing (database management had already been addressed on mainframes).  With the current world of networked pcs and departmental servers, we are beginning to understand the processes of people working together well enough to automate them, using tools and structures loosely classed as "groupware."</w:t>
      </w:r>
    </w:p>
    <w:p>
      <w:pPr>
        <w:pStyle w:val="Normal"/>
        <w:bidi w:val="0"/>
        <w:jc w:val="left"/>
        <w:rPr/>
      </w:pPr>
      <w:r>
        <w:rPr/>
      </w:r>
    </w:p>
    <w:p>
      <w:pPr>
        <w:pStyle w:val="Normal"/>
        <w:bidi w:val="0"/>
        <w:jc w:val="left"/>
        <w:rPr/>
      </w:pPr>
      <w:r>
        <w:rPr/>
        <w:t>What is groupware?  You could argue, as many marketing people do implicitly, that it is any software that supports group work (such as a multi-user database or at a higher level a graphics package which aids communication).  We prefer to think of groupware as software that does something to information rather than just store it or pass it along.  That is, groupware is active in behalf of a group, as opposed to agents, which are active in behalf of a person.  (Groupware, of course, can coordinate agents and resources, such as schedules or data or access to physical objects such as meeting space.)</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