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RING ver 1.4, August 21 1995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is a small resident program (TSR) that watches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s for ring signals. When ring signals are detected, log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the number of signals and then write the ti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als to a file and optionally start flashing keyboard 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can also monitor times and and durations of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will not interfere in any way with telecommun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OG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RING [options] filename com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the name of your logfile. The log tex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 if it already exists, otherwise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s the number of the com port of your modem. Specif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2 for com2 etc. If your com port is not recognized by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com port using the format 0xHHH, where HH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of the por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port specifications separated by spac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ort is specified, the log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line the call came on (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called line 1, the second port line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or change the logfile at any time. Logring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, or create the file whe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/M           log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option will cause Logring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connections. The starting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time as well as the total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      flash led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ing this option will cause Logring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oll lock led on the keyboard w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detected.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s indicates the number of cal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detected. Press and hold bo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for a couple of seconds to stop th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       display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option you can ensure that Log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to get the time and date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. This option may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 display extra info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display the name of the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 as the addresses of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   un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the program from memory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loaded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SRs) after Logring, you might need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first (last in, first out) before Log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 sensitive, and several option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me switch character. One exception is that no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after an option that takes an argumen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 new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Your modem is on com2 and you want the text to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c:\temp\ring.log'. To do this you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ING c:\temp\ring.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You are monitoring two phone lines with mod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and com3 respectively. You want to log the call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d:\calls.lst' and also want to display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when installing the program. Because your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gnize com3, you specify the port 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ING /d d:\calls.lst 2 0x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Your modem on com4 is accepting modem connec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ish to log exactly when and how long the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. To make your life even harder, your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com4 because you have no com3. You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Lock led to flash to indicate when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ING /mf c:\modem.log 0x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Logring is already installed and resident in memor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rgotten the parameters used and wish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IN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works by polling the Ring Indicator flag of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 port. This means you must have a modem with a work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ignal connected to your computer (either an internal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modem connected with a suitable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s are monitored by reading the DCD signal (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by the modem. As with the Ring Indicator signa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 must have DCD connect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the status register should not interfer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AX TSR or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estion I quite often get via email, is if/when Logring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. I don't know! As is it now, I do not have a CI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yself, the CID service is not publicly available here 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d capturing the CID info from the modem would requi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Logring. The last point is motivated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I bit in the status register is extremely si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regardless of speeds or other settings. Receiving the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would need extra interrupts (that will be stole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a terminal program) as well as modem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programs similar to Logring that works only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able to receive CID information. Grep the index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imtel-mirr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is not quite compatible with Windows multitasking (ha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while you are running Win are buffer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logfile when you exit. When running DOS promp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will get warnings about your modem port being in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Device Contention in Control Panel/Enhanced to 'Never Wa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is 100% hand-written assembler. Think again before you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Logring to Linux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  Dropped support for different clock chips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ring use only the bios clock to get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work on most compatibles (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DOS can cause trouble). Added option /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 led on keyboard to signal incoming calls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write to the logfile when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  Added ability to log time and length of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looks of the logfile to a more sui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 Option /d can now show info for already inst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tiny environment so "owner" will sh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memory map programs. Added support for VICT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and BIOS timer. Options can now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' or '-'. Hex address of ports can now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ort number. Clock type and optional addres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 on the command line. Switch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 and date added (good for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Added option to remove program from memory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T clock cards. Several com ports can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incoming call now contains seco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display extra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is offered to you "AS IS" without any warranty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oroughly tested but no guarantee is given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worth anything to you, I would appreciate an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titude you can think of. User support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value of your appreciation in a not necessarily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s well as the amount of temporal slack in author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ogring, as well as some beta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ware I have written, can be found via my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nvik           WWW:     http://www.hut.fi/~kris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