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 - Compiles text file into executab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1-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.DIZ     - Short Description of X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.DOC     - Documentation of Xdoc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COL.doc  -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DEMO.BAT - Batch File to Demo X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LST.doc  - This 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NEW.doc  - What's New of Curren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.COM     - The Xdoc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 is a text to EXE converter that offers some potential advantages over ReadM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c can convert source text files (DOS/Mac/Unix) as large as available conven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i.e., should convert a 500K source file if you have 500K free conv. me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ake can convert larger files (1600 lines max?)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C adds minimal (&lt;10K) executable code to the source file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EXE produced by xdoc doesn't contain an overlay like those of Read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s, you can use any EXE packer to compress the resulting EXE into a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ch smaller tha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compiled with XDOC may be distributed without a license fee (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quick test, an XDOC-generated EXE was compressed with APACK; the final EXE was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half the size of the original 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</w:t>
        <w:tab/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  <w:tab/>
        <w:t>EXE</w:t>
        <w:tab/>
        <w:t>PACKED</w:t>
        <w:tab/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DOC</w:t>
        <w:tab/>
        <w:t>348K</w:t>
        <w:tab/>
        <w:t>356K</w:t>
        <w:tab/>
        <w:t>140K</w:t>
        <w:tab/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Make</w:t>
        <w:tab/>
        <w:t>348K</w:t>
        <w:tab/>
        <w:t>489K</w:t>
        <w:tab/>
        <w:t>n/a*</w:t>
        <w:tab/>
        <w:t xml:space="preserve">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/a: not effectively compressed with any freeware EXE-packer I'm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eats about large source files: While you may be able to produce an executab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source file (e.g., 550K), that doesn't guarantee that you (or your audienc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enough free memory to launch the executable  the viewer reads all tex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also requires additional mem overhead for the program). I've produced e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570K source text but have failed executing the viewer on my system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warning (even when I start with 590K free mem block).  XDOC l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eatures of its competitors (e.g., no mouse support in viewer), bu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color customization and print-to-file and find text commands in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JauMing Tseng, Taiwan (199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8-08-17: v1.2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