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Common LISP Enhancements for the P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links to the Star Sapphir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BM PC specific tasks. 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User interface functions#     #2. Drawing Graph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 Displaying Text#              #4. Reading the Keybo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 Playing Tones on the Speaker# #6. Using the Mo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. Accessing Absolute Memory Loc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 Calling Software Interrupts#  #9. Port 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User interface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facilitate the building of use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cep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cept-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cept-if-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opdi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op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opsc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fo-bo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Drawing Graph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are provided which gi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pability for PCs equipped with Hercules, C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ors.   These routines are based o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se functions, you must first 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initgraph.   Many of these functions will trap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m if initgraph has not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graphics mode, you must use the closegrap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call closegraph before using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lthough the top level loop will work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ackcol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ircl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learsc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losegrap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l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rawcol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raw-poly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raw-triangl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lcol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l-poly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lood-f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t-max-x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t-max-y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t-text-he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t-text-widt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t-x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t-y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raphics-active-p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raphics-info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raphics-view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raphics-visual-p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raphm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grap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oveto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l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lo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ideo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support display of text in graphics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fonts an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-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uttextx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Displaying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ow displaying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xt mode), altering the cursor shape and position,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and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ut-screen-ch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t-screen-ch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ur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urpo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isplay-p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ke-text-att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crol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ext-row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extcol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ext-window-s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p-level-pri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Reading the Keyboa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re provided to read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ful for programs which must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tended keys such as the cursor keys,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 The readkey function can also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use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oll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 Playing Tones on the Speak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abilities of the stock PC are notoriously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ly one tone can be genera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can only include a simple sound gener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ou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 Using the Mou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use the interrupt 33h function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y should work with any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ouse-installed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isplay-mouse-cur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de-mouse-cur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ouse-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ouse-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ouse-button-press-info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ouse-button-release-info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ouse-are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 Accessing Absolute Memory Loc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the peek and poke function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physical memory location. 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in the function references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eek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ok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 Calling Software Interrup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nterface to the PC software interrupt syste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t8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. Port 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ccess 80x86 hardware ports. 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in the functional reference befor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p-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p-w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utp-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utp-word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