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#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true if number is zero (either the integer zero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zero) and is false otherwise. Since ther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representations for positive and negative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(zerop -0.0) is always true. It is an error i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