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#3. Scope and Exten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contains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3.1 Introduction to Lexical Scop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3.2 Introduction to Dynamic Scoping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3.3 Advanced Scoping and Ext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3.4 Scoping and Extent Rul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iscusses the semantics or meaning of LIS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to understanding LISP semantics is understanding sco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refers to a restricted area in space wher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 variable can occur.  Extent refers to a duration in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a variable can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sections discuss lexically and dynamically sc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n introduction to the subject; the final two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hapter give a more formal treatment of this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1 Introduction to Lexical Scopi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ical scoping is basically a way of defining variables which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lues only while execution is occuring in a given contex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can be visualized by checking the parenthesis whic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surround the form that the variable is defin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ical scoping is the default mechanism for establishing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Common 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un foo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tq x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int 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defun' form defines a function called 'foo' with one argument named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etq' special form is used to assign a value to either a lex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ynamically scoped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environment has just been booted from scratch: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uses of the symbol 'x' have occur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'x' is a lexically scoped variable.   In brief, re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x has no meaning outside of the function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running foo with any value is the same: '15'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ed as the value of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: (foo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: (foo 234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: (foo "hello, world!"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if you tried to obtain the value of 'x'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ust typing x at the LISP prompt, you will get an error; 'x'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is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anation is as follows.   The variable 'x' is a symbol, certai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previously assigned a value to 'x' by typing (setq x "ab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ISP prompt, then typing x at the LISP prompt woul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"ab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y writing (x) for the parameter list of the function 'foo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essentially telling the system that 'x' is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 for 'the first and only argument to this function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function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ally, when a given function is called, a stack fr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 In Star Sapphire, the LISP stack is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ack; it is a stack of virtual addresses, which is neverth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in physical memory for the sake of efficiency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'foo' is called it expects to get one argu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akes up one slot in the LISP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'foo' does not actually do anything with the input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first thing that it does is clobber whatever value i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on the stack with the number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haven't talked about 'x' at all in the last two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'x' at this point is long gone, having been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xical variable object by the incremental compiler.   The setq ca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q #&lt;LEXVAR 1:0&gt;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, roughly, "stick the number 15 in the 0th slo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' stack frame".   Again, 'x' has nothing to do with thi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print out the compiled form of a function, set the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print-funobj* to 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q *print-funobj*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sk for the description of foo's functional ob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scribe #'f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(using the Star Sapphire specific #? describe shortha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?#'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y if you type 'x' after running foo, it comes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no value: all foo does is to store the number 15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articular location.  This stack location can b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ally as 'x' in that function, but this is just a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venience for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ype 'x' in any context for the first time,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er package is made for it.  This entry, the symbol 'x'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value cell.   In Star Sapphire, the symbol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irtual heap; this is completely distinct from the LISP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tored in real memory.    Assigning 15 to the 'x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ranslated into a lexical variable, a LISP stack 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 on the value cell of the symbol 'x' on the virtual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beginning to sound a little like Monty Pythons "dead parr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tch, we apologise.   However, it is important to fully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going on when we say that a variable is lexically scop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on the dynamic sco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2 Introduction to Dynamic Scoping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simple cases, dynamically and lexically scop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have exactly the same effect.  A variable takes on a valu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is that a lexical variable can be said to exist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lexical context it is written in.   The dynamic variable per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given lexical context.   It may or may not hav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this lexical context; before being 'bound' to (as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in the given context any previous values are saved;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he context the value is restored.   The value is sa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, so dynamically scoped variable bindings (assignments) can 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ynamically scop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un foo(*x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clare special *x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q *x*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int *x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declare special *x*) clause tells the compiler that *x*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ed as a dynamically scoped variable.  Dynamically sc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often called 'special'.   For clarity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x *x*; it is traditional to surround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ecial symbols with asterisks to distinguish them from lex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exactly the same effect as the previou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o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o "hello, world!"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ally, when a dynamically scoped variable is decl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that variable name are not converted by the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 If you print out the compiled form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 now you will find that *x* is still embedded in the functio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eing converted to a #&lt;LEXVAR&gt;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setq actually alters the value cell of *x* by storing 15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int gets *x*, it prints the value stored on the value cell of *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y is *x* still unbound after running 'foo'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declaration doesn't just suppress the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*x*.  When the function foo is entered, the interpret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s to store the current value of the symbol *x*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xit from foo, what ever was stored in the value cell of *x*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ning foo is restored.  Furthermore, if *x* has no valu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ning foo, it will be made unbound (in Star Sapphire LIS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vnil, which indicates an unbound symbol, is saved and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?, you may ask.   The only difference seems to be tha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oring the current binding on the LISP stack in physical memo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shed in the virtual heap (which, as you might guess, i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efficient in terms of access).  The previous binding i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on the LISP stack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alid concern.  LISP dynamically scoped variables ar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ackwards compatability feature for Common LISP.  This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coping mechanism in some previous dialects of 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ally scoped version of foo takes a major performance h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; the use of dynamically scoped variables is not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re is a good reason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-) Historic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echniques for performing dynamic scoping, de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ow binding.   This was a hot issue in the epoch when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d LISPs roamed the Earth; the use of lexical scoping has def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ance of this debate.   If anyone asks, Star Sapphir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shallow' binding.  (Moreover, if this is the FIRST question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you about Star Sapphire LISP you can take this as a valid carbon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ing of their knowledge of LISP to the Ford or Carter presidenc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this kind of topic, check out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ction of "Performance and Evaluation of LISP System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ichard P. Gabriel (MIT Press, 1986), or "Anatomy of LIS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ohn Allen (McGraw-Hill 1978).  Both of these are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to LISP implementors: the former book is also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enchmark LISP systems for a living (nice work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); the latter book is definitely B.C. (Before Common LI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is the difference between lexical and dynamic scop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inction is made clear when we call another fun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ters the global symbol (WITHOUT declaring it speci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un foo (*x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clare special *x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int *x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un bar() (setq *x* 15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ffect of the new foo is the same as befo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ntry to 'foo', the current global value of *x*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SP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the 'bar' function, the current value of *x* will be set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*x* will have the value 15 when print is cal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will output 15.  Whatever value *x* had before foo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stored on exit; if *x* was unbound before foo was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unbound after foo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is example, *x* refers to the global symbol *x*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ing stored on the stack is the value of *x* in the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ment of the call to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you mechanically translate this to a lexically scop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two routines, it will present fundamentally differen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take out the special declaration, and, for clarity, change *x* to 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un foo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int 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un bar() (setq x 15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ar has no arguments.  The symbol 'x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'bar' refers to the global symbol 'x'.  The symbol 'x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'foo' refers to the first argument on foo's stack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 if you call this version of foo, it will actually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foo and retur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o "hello, world!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lo, world!" "hello, worl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now if you type x at the LISP prompt, the value of 'x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as 15.  The function 'bar' has no influe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al variable named 'x' in the body of foo.  However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value stashed in the value cell of the symbol 'x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p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x is not declared special in bar, the previous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x will not be saved or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3 Advanced Scoping and Exten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two sections have only touched on two (albeit very com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examples of scoping and extent in Common LISP.  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ction will present a more comprehensive form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mantics of Common 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rms are useful when discussing scoping and ex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mmon LISP, a entity which can be referenced is sai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stablished' by the execution of some language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ntity, we mean any Common LISP data object, as well a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(either lexical or special), catchers, and go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nding is a particular instance of a parameter;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o "hello, world!") and (foo 3) bind, in the first case "hello, world!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second case 3 to the parameter 'x' of the function 'fo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tity can have a name.  It is crucial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entity and the name of the entity: as can be seen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binding for 'x' in the lexical version of the foo 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disassociated from the symbol 'x' by the fact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into a lexva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rieties of scope and extent are given distinct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. Lexical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ical scope means that references to the established entity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ithin the establishing construct.   Normally, th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n which references to the established entit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s called the body of the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2. Indefinite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 scope means that, as in the case of predefined global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'pi' or the functional value of the symbol 'car', referenc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anywhere in any Common LISP program (although, of course in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must be established at some point during the LISP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3 Dynamic Ex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extent means that references may occur at any tim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ment of the entity and the explicit disestablish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ty.   The entity is said to be disestablish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e establishing construct terminates in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with dynamic extent can stack if their esta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' execution 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above, a special variables' binding has dynamic ex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4  Indefinite ex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entity continues to exist as long as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ference exists.  When the object has no possibility of 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comes fair game for the garbage 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LISP data objects have indefinite ex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tion, the bindings of lexically scoped parameters of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definite extent.  Under normal conditions, the effect of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a function overwrites previous values of the func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o this can occur when the function is saved in a 'closur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is discussion will only make sense if you understand closur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un append-prefix (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'(lambda (suffix) (concatenate 'string prefix "-" suffix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append-anti (append-prefix "anti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all append-anti "disestablishmentarianism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&gt; "anti-disestablishmentarianis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unctional object is saved in the variable append-anti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for the lexical variable 'prefix' "anti" (which normally would eva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call to the function append-prefix) effectively get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 append-anti gets used (via funcall), the prefix "anti"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string "disestablishmentarianis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tar Sapphire Common LISP, lexical bindings get stored in the virtual he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a closure is detected through the use of the 'fun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orm.   Note that the language definition implie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al bindings get saved in this fashion, which of cours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 an heavy burden on performance.  Other Common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fudge on this point in one way or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tar Sapphire is not necessarily abnormal or non-confor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e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5 Dynamic 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dynamic scope is, stricly speaking, in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scope actually means an entity has indefinit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 extent.   For this reason, the term 'special vari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; a special variable can be referred to anywher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inding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6 Shad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other languages with nested constructs, an instance of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ore deeply nested construct can override a matching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ss deeply nested construct, referring to tw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un foo (x)</w:t>
        <w:tab/>
        <w:tab/>
        <w:tab/>
        <w:t>; x defined as foo'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et ((x 15))</w:t>
        <w:tab/>
        <w:tab/>
        <w:t>; x defined in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rint x))</w:t>
        <w:tab/>
        <w:tab/>
        <w:t>; x defined in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int x))</w:t>
        <w:tab/>
        <w:tab/>
        <w:tab/>
        <w:t>; x defined as foo'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#let# special form sets up a local set of lexical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allowing the programmer to initialize thei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 above, a local lexical variable named 'x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ing foo's parameter 'x', gets initialized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iven the argument "hello, world!", foo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, then "hello, world!", and return "hello, world!"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cause the first print statement encountered in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 is nested in the let form; here 'x' refers to the le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been assigned the value 15.  The seco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 outside the 'let' body and henc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, foo's parameter.   The return value from the prin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of 'x', the argument bound to x when foo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mmon LISP, shadowing also applies to dynamic extents, 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spect of the language.   In essence, reference by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ty with dynamic extent will always refer to the 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(and not yet disestablished) instance of that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f importance, for instance, when two or more catc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.  Only the most recently established catcher will be intercep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ow statement (see #catch# and #throw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not be taken to imply that dynamically scop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: they do not.  A reference to a special variabl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same symbol even though it may be declare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more deeply nested construct; only the bindings 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using shadowing extensively can complicate your code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re difficult to read, maintain and debug. 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n purpose, it is good practice to clearly comment on the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4 Scoping and Extent Rul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fines the scoping and extent rules used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 constructs and entities.   To fully understand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ules, you will also need to refer to the entry fo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ariable bindings normally have lexical scope and indefinite ex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ariable bindings which are declared special have dynamic sc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indefinite scope and dynamic ex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catcher established by a catch or unwind-protect spec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dynamic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 exit point established by a #block# construct has lexical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 extent.  Note that many other constructs hav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nd thus fall under this rule (e.g. do, prog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go# targets established by a tagbody, that is, all tag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agbody referred to by a #go#, have lexical scope and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amed constants such as pi and nil have indefinite scope and in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losure parameters which are non-special have binding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indefinite in extent.  In theory this applie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bindings, but this can be manifested only using closur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