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print-length* variable controls how many elements at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re printed. A value of NIL (the initial value)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be no limit to the number of component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value of *print-length* should be 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number of elements of a data object exceed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-length*, the printer will print three dots, ...,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elements beyond the number specified by *print-length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case of a dotted list, if the list contains exca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lements as the value of *print-length*, and in addi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null atom terminating it, that terminating at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ather than printing three d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P reader will normally signal an error when rea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that has been abbreviated because of level o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. This signal is given because the # dispat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signals an error when followed by whitespace or 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... is defined to be an illegal token, as are all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entirely of periods (other than the single dot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are the way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member x y) (+ (car x) 3) '(foo . ba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rinted for various values of *print-level*=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-length*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(if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(if # 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 (if # #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4 (if # #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 (if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(if (member x ...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(if (member x y) (+ # 3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(if (member x ...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(if (member x y) (+ (car x) 3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4 (if (member x y) (+ (car x) 3) '(foo . ba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-length* and *print-level* get acces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ing whatsoever occurs.   If bound to a spur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IL or a positive integer), they would produce an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error message (since the very act of prin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igger the error again).  In this case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 to NIL to avoid th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print-level* variable controls how many levels deep a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ll print. If *print-level* is NIL (the initial 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control is exercised. Otherwise, the value should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, indicating the maximum level to be printed. An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is at level 0; its components (as of a list or vec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t level 1; and so on. If an object to be recursive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mponents and is at a level equal to o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print-level*, then the object is printed as simply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in conjunction with (#trace# t),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long arguments and values.   To turn off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and values completely, try #TRACE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t-length* and *print-level* get acces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ing whatsoever occurs.   If bound to a spur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IL or a positive integer), they would produce an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error message (since the very act of prin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igger the error again).  In this case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 to NIL to avoid th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flag is NIL, then only a small amount of white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hen printing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lag is not NIL, then the printer will insert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to indent list forms in a readable way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conjunction with dribble as long list form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mped into the dribble file as very long lin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 EMACS; with *print-pretty* set to T, the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*print-pretty*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riable *print-radix* is non-NIL, the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dix specifier to indicate the radix in which it is pri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number. To prevent confusion of the letter 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0, and of the letter B with the digit 8, the ra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lways printed using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current base is twenty-four (decimal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integer twenty-three would print as #24rN. If 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2, 8, or 16, then the radix specifier used is #b, #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x. For integers, base ten is indicated by a trailing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stead of a leading radix specifier; for ratio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r is used. The default value of *print-radix*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PRINTER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er-output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 Sapphire specific stream is opened at startup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le 'stdprn' which normally gets mapped to the DOS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rob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#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test for the existence of a file named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ile' argument in this implementation must be a st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.  The return value is NIL if th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name if the file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ROG, 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SFC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# ({var | (var [init])}*) {declaration}* {tag | statement}*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# ( {var | (var[init])}*) {declaration}* {tag | statemen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 construct is a synthesis of let, block, and tagbody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variables and the use of return and go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A typical prog construc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 (var1 var2 (var3 init3) var4 (var5 init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eclaration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after the keyword prog is a set of specifications for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1, var2, etc., which are temporary variables bound loc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. This list is processed exactly as the list in a let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ll the init forms are evaluated from left to right (where 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for any omitted init form), and then the variable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in parallel to the respective results. Any declaration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 is used as if appearing at the top of the le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of the prog is executed as if it were a tagbody constru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 statement may be used to transfer control to 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 implicitly establishes a block named NIL around the entire p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, so that return may be used at any time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 construct may be explained in terms of the simpler co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let, and tagbod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 variable-list {declaration}*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(block nil (let variable-list {declaration}* (tagbody . bod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* special form is almost the same as prog. The onl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binding and initialization of the temporary variab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sequentially, so that the init form for each one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previous ones. Therefore prog* is to prog as let* is to 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*  ((y z) (x (car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turn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value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#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n construct takes a number of forms and evaluat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, in order, from left to right. The value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but the last are discarded; whatever the last form retu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the progn form. One says that all the forms bu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valuated for effect, because their execution is useful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effects caused, but the last form is executed f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n is the primitve control structure construct for "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," such as begin-end blocks in ALGOL-like languages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constructs are "implicit progn" forms, in that as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each allows many forms to be written that are to b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, discarding the results of all forms but the l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results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st form of the progn returns multiple values, the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values are returned by the progn form. If there are no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n, then the result is NIL. These rules generally ho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progn for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# first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1 is similar to progn, but it returns the value of its first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rgument forms are executed sequentially; the valu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produces is saved while all the others are executed and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1 is most commonly used to evaluate an expression with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nd return a value that must be computed before th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happe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1 (car x) (rplaca x 'fo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ar of x to be foo and returns the old car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1 always returns a single value, even if the first form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multiple values. As a consequence of this, (prog1x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gnx) may behave differently if x can produce multiple value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-value-prog1. A point of style: although prog1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exactly a single value to be returned, it is conventional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value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# first second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2 is similar to prog1, but it returns the value of it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All the argument forms are executed sequentially;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orm is saved while all the other forms are execute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ed. prog2 is provided mostly for historica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2 a b c ... z) == (progn a (prog1 b c ... 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desirable to perform one side effect, then a va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operation, then another side effect. In such a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rog2 is fairly perspicuou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2 (open-a-file) (process-the-file) (close-the-fi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value is that of process-th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2, like prog1, always returns a single value, even i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ries to return multiple values. As a consequence of this, (pro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y) and (progn x y) may behave differently if y can produc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UT-SCREEN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a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t-screen-char# character &amp;key :attr :count :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'character' to screen at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:attr keyword is specified, the attr valu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haracter is output in attribute a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:count keyword is specified, the character is repeated '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: the default 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page keyword specifies the display page to write to: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U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u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thash# key hash-table value &amp;optio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f method for gethash.  The value of ke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is altered to be 'value'.  If there is no such entry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rgument is not used; it is included so that th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compatible with the setf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uthash with setf, you must define it as the setf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de which can be found in init0.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etf gethash (k h &amp;optional d) (v) `(puthash ,k ,h ,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, setf will produce an error which states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setf method for get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UT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ut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tprop# symbol valu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prop function sets 'property' to 'value' for 'symbo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self-same '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tprop function is implemented to be the setf method for #ge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defsetf code has been loaded, putprop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#get#'s setf method by th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get (s p &amp;optional d) (v) `(putprop ,s ,v ,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fragment is from init0.lsp where all the other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apphire specific putprop function is based on the MAC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utprop is non-standard, it can be assumed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Common LISP will have som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; possibly with a similar name and cal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de which is intended to be portable will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rectly, rather via setf of #ge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# item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place should be the name of a generalized variable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; item may refer to any LISP object.  The item is consed onto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, and the augmented list is stored back into place and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place may be any form acceptable as a generalized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.  If the list held in place is viewed as a push-down stack, then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an element onto the top of the sta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x '(a b c)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 5 (cadr x)) =&gt; (5 b c) and now x =&gt; (a 5 b c)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(push item place) is rough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 place (cons item pla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latter would evaluate any subforms of place twic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akes care to evaluate them only once.  Moreover, for certa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push may be significantly more efficient than the setf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this macro is normally loaded at star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defsetf.fsl'.  That is, in order to use this fac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'defsetf.fs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USH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# item place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place should be the name of a generalized variable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; item may refer to any LISP object.  If the item is not alrea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the list (as determined by comparisons using the:test predi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faults to eql), then the item is consed onto the front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ugmented list is stored back into place and returned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augmented list is returned.  The form place may be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as a generalized variable to setf.  If the list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s viewed as a set, then pushnew adjoins an element to the set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arguments to pushnew follow the conventions for th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functions.  See chapter 14.  In effect, these keywords a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adjo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new returns the new contents of the pl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x '(a (b c)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new 5 (cadr x)) =&gt; (5 b c)  and now x =&gt; (a (5 b c)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new 'b (cadr x)) =&gt; (5 b c) and x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shnew item place :test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ough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 place (adjoin item place :test 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latter would evaluate any subform of place twic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new takes care to evaluate them only once.  Moreover, for certa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pushnew may be significantly more efficient than the setf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this macro can be found in 'init0.ls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