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: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# &amp;optiona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nvokes the editor whose name i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EDI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) with no arguments edits the last file edit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no editing activity yet in the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UN, NAME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esh with #POPDIR#, the ED command has been alte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ED gets the argument NIL it will return withou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llow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d (popdi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file named nil, give ED the argument "NIL" as a str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#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# sequenc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the element of sequence specified by index, which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negative integer less than the length of the sequence as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e first element of a sequence has index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elt observes the fill pointer in those vectors that hav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.  The array-specific function aref may be used to access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hat are beyond the vector's fill po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 may be used with elt to destructively replace a sequence ele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.   The setf method for elt can be found in init0.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# 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 time-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pecified by the given #Decoded Time# format compon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to #Universal Time# and returned.  Time-zo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, defaults to the default time-zone adju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.  If a time-zone is specified, no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ime handl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universal times using encode-universal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prior to 1-1-1970 will produce spuri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#Time functions# for a description of #decoded time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versal Time# format, as well as an explanation of how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#time-zone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#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dicate endp is the recommended way to test for the end of a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lse of conses, true of nil, and an error for all oth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#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q x y) is true if and only if x and y are the same identical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plementationally, x and y are usually eq if and onl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same identical virtual memory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objects that print the sam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eq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the same print name usually are eq to each o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interned into the same package and hence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dentical addresses.  However, numbers with the same valu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q, and two similar lists are normally not 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 'a 'b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 ('a 'a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 3 3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 3 3.0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 3.0 3.0) is false. (= 3.0 3.0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 (cons 'a 'b) (cons 'a 'c)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 (cons 'a 'b) (cons 'a 'b)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 '(a . b) '(a . b)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n (setq x (cons 'a 'b)) eq x x)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n (setq x '(a . b)) (eq x x)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 #\A #\A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 "Foo" "Foo"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 "Foo" (copy-seq "Foo")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 "FOO" "foo"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ON LISP, unlike some other LISP dialects, the implem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to make "copies" of characters and numbers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ermission is granted because it allows tremendous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in many common situations.  The net effect is tha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P makes no guarantee that eq will be true even when bo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are "the same thing" if that thing is a character or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((x 5)) (eq x x)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dicate eql is the same as eq, except that if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r numbers of the same type then their values are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eql tells whether two objects are conceptually the same, whe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 tells whether two objects are implementationally identical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reason that eql, not eq, is the default comparison 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:test and :test-not keywords defined for sequence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note: eq simply compares the two given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, so any kind of object that is represented in an "immedi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 will indeed have like-valued instances satisfy eq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for example, fixnums and characters happen to "work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no program should depend on this, as other implement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LISP might not use an immediate representation for thes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#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l precicate is true if its arguments are eq, or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f the same type with the same value, or if they ar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represent the sa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l 'a 'b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l 'a 'a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l 3 3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l 3 3.0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l 3.0 3.0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l (cons 'a 'b) cons 'a 'c)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l (cons 'a 'b) cons 'a 'b)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l '(a . b) '(a . b)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n (setq x (cons 'a 'b)) (eql x x)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n (setq x '(a . b)) (eql x x)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l #\A #\A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l "Foo" "Foo"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l "Foo" (copy-seq "Foo")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l "FOO" "foo"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mplementation represents 0.0 and -0.0 identically. Thus (eql 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.0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=' must be used to compare two floating point valu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hecks whether they diverge by some smal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(eql "Foo" "Foo") is discussed above in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. While eql compares the values of numbers and character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pare the contents of strings. To compare the character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on should use equal, equalp, string=, or string-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2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#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specifier appears only in type lists and denotes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object.   This type specifier was introduced by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 in thi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#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al predicate is true if its arguments are structurally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somorphic) objects.  A rough rule of thumb is that two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if and only if their printed representation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nd characters are compared as for eql. Symbols are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eq. This method of comparing symbols can violate the ru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 for equal and printed representations, but 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equently occurring case of two distinct symbols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objects that have components are equal if they are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nd corresponding components are equal. This test is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recursive manner and may fail to terminate for cir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es, equal is defind recursively as the two car's being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cdr's bein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rrays are equal only if they are eq, with one exception: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it-vectors are compared element-by-element. If either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fill pointer, the fill pointer limits the number of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d by equal. Uppercase and lowercase letters in str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by equal to be distinct. (In contrast, equalp ignore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 in 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 'a 'b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 'a 'a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 3 3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 3 3.0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 3.0 3.0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 (cons 'a 'b) (cons 'a 'c)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 (cons 'a 'b) (cons 'a 'b)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 '(a . b) '(a . b)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n (setq x (cons 'a 'b)) (equal x x)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n (setq x '(a . b)) (equal x x)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 #\A #\A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 "Foo" "Foo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 "Foo" (copy-seq "Foo")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 "FOO" "foo"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are a #tree# of conses, using eql (or any othe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 on each #leaf#, use tree-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#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bjects are equalp if they are equal; if they are charac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y char-equal, which ignores alphabetic case and certa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of characters; if they are numbers and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 value, even if they are of different types; or if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hat are all equa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hat have components are equalp if they are of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rresponding components are equalp. This test is implemen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manner and may fail to terminate for circular stru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es, equalp is defind recursively as the two car's being equa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cdr's bein equa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rrays are equalp if and only if they have the sam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, the dimensions match, and the corresponding compon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p. The specializations need not match; for example, a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eneral array that happens to contain the same charact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p (though definitely not equal). If either argument has a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, the fill pointer limits the number of elements exa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p. Because equalp performs element-by-element comparis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and ignores the alphabetic case of characters,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 are therefore also ignored when equalp compare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ymbols can be equalp only if they are eq, that is,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p 'a 'b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p 'a 'a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p 3 3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p 3 3.0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p 3.0 3.0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p (cons 'a 'b) (cons 'a 'c)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p (cons 'a 'b) (cons'a 'b)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p '(a . b) '(a . b)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n (setq x (cons 'a 'b)) (equalp x x)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n (setq x '(a . b)) (equalp x x)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p #\A #\A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p "Foo" "Foo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p "Foo" (copy-seq "Foo")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p "FOO" "foo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# format-string &amp;rest 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function signals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format string and its associated argument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*error-output* stream as if by #forma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ormat string is printed, the currently running LIS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and the user is returned to the top level of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[CLTL 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*error-output* is a stream to which error messag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Normally this is the same as *standard-output*, but *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* might be bound to a file and *error-output* left go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r a separate file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#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is evaluated in the current dynamic environment and a null lex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Whatever results from the evaluation is retur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you write a call to eval two levels of evaluation occu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form you write.  First the argument form is evaluated,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to any function, by the usual argument evaluation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nvolves an implicit use of eval).  Then the argument is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 function, where another evaluation occu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al (list 'cdr (car '((quote (a . b)) c)))) =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form (list 'cdr (car '((quote (a . b)) c))) is evalu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way to produce the argument (cdr (quote (a . b))); this is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eval because eval is being called explicitly, and eval evalu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 (cdr (quote (a . b))) to produc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that is required for some application is to obta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value of a given symbol, the function symbol-value may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han 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SFCEvalWhen, Eval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[CLTL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# ({situation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-when special form specifies that a form or form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ly at a spe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n eval-when form is processed as an implicit prog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situation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argument, which is not evaluated, specifi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a a list consisting of one or more of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ile', 'load', or 'ev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ans at compile time, the second means only at loa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ans when the forms are interpreted but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r Sapphire, all forms are compiled by the increment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read irregardless of their source.  Compil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apphire LISP specifically means when a form is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P source file on disk, the name of the file having been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'compile-file'.  In brief, Star Sapphire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hen 'compile-file' is invoked and ends when i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n Star Sapphire, load time refers to when the 'load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nd ends when it terminates.  The file being load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P source file or a previously compiled file in the 'fast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time means all other times, that is, when forms are being ty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t the LISP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s of eval-when are relatively esoteric.  The useful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void re-evaluating code that should only be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facing both with the compiler and the 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tuations are hard to give a simple example of, but will b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when the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#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dicate is true if the argument integer is even (divisi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), and otherwise is false. It is an error if the argument is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# predicate sequence &amp;rest more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dicate which takes as many arguments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quences provided.  The predicate is first applied to the el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1, and so on, until a termination criterion is met o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of the sequence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has side effects, it can count on being called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lements numbered 0, then on all those numbered 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turns nil as soon as any invocation of predicate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nd of a sequence is reached, every returns a non-nil value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as a predicate, it is true if every  invocation of predic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function unconditionally exits to the operating system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YE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#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e raised to the power number, where e is the b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# symbols &amp;optio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ymbols' argument should be a list of symbols, or possibl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These symbols become accessible as external symbols in 'pack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# base-number power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base-number raised to the power power-number. If the 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of type rational and the power-number is an integ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will be exact and the result will be of type ration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loating-point approximation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ower-number is 0 (a zero of type integer), then 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value one in the type of base-number, even if the 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 (of any type).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t x 0) ==  (coerce 1 (type-of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ower-number is a zero of any other data type, then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the value one, in the type of the argument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f the contagion rules, with one exception: it i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ase-number is zero when the power-number is a zero not of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ignum bases do not work with floating point expon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eties work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