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1.2 Parsing of Numbers and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xtended token is read, it is interpreted as a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In general, the token is interpreted as a numbe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the syntax for numbers specified in #Table 22-2#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of the extended token may serve various syn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ctions as shown in #Table 22-3#, but it must be rememb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 included in a token under the control of 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treated as alphabetic rather tha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hown in the table. One consequence of this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whitespace, macro, or escape character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lphabetic within an extended token becaus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annot be included in an extended token excep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extensions to the syntax of numbers, a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numbers is defined in COMMON LISP that is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actual syntax for numbers. Any token th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number and does not consist entirely of do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aken to be a symbol, now and in the future;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ly on this fact. Any token that is a potential numb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it the actual number syntax defined below is a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and has an implementation-dependent interpretation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may signal an error, quietly treat the tok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or take some other action. Programmers should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uch reserved tokens. (A symbol whose name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token can always be written using one or mor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le 22-2#: Actual Synta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::= integer  ratio  floating-poi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::= [sign] {digit}+ [decimal-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::=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-number ::= [sign] {digit}* decimal-point {digit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gn] {digit}+ [decimal-point {digit}*]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::=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-point ::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::= 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::= exponent-marker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-marker ::= e s f d 1 E S F D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 {x}* means zero or more occurrences of 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{x}+ means one or more occurrences of 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x] means zero or one occurrence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le 22-3#: Standard Constituent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lphabetic  &lt;backspace&gt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lphabetic* &lt;tab&gt; illeg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phabetic* &lt;newline&gt; illeg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lphabetic &lt;linefeed&gt; illeg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betic &lt;page&gt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lphabetic &lt;return&gt; illeg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phabetic* &lt;space&gt; illeg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phabetic* + alphabetic,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lphabetic* - alphabetic,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betic . alphabetic, dot,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lphabetic* / alphabetic, rati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lphadigit A, a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lphadigit B, b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lphadigit C, c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lphadigit D, d alphadigit, double-float expon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phadigit E, e alphadigit, float expon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lphadigit F, f alphadigit, single-float expon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lphadigit G, g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lphadigit H, h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lphadigit I, i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phadigit J, j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ckage marker K, k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phabetic* L, l alphadigit, long-float expon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lphabetic M, m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lphabetic N, n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phabetic P, p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phabetic P, p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lphabetic Q, q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lphabetic R, r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lphabetic* S, s alphadigit, short-float expon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alphabetic T, t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lphabetic U, u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alphabetic V, v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alphabetic* W, w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lphabetic X, x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phabetic* Y, y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lphabetic Z, z alph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lphabetic &lt;rubout&gt;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s in this table apply only to charact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 type is constituent. Entries marked with an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rmally shadowed because the indicated character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 type whitespace, macro, single escape,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. Characters with the alphadigit attribute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ving the digit or alphabetic attribute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he character is a valid digit in the radix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ad-base*. Characters with the illegal attribute canno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a token except under the control of 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ken is a potential number if it satisfi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consists entirely of digits, signs (+ or -), ratio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), decimal points (.), extension characters (^ or _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arkers. (A number marker is a letter. Whether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eated as a number marker depends on context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hat is adjacent to another letter may ever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marker. Floating-point exponent markers are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contains at least one digit. (Letters may be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gits, depending on the value of *read-base*, bu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ontaining no decimal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begins with a digit, sign, decimal point, o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does not end up with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amples, the following tokens are potential numb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ctually numbers as defined below, and so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. (They do indicate some interesting possib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5000 777777q 1.7J -3/4+6.7J 12/25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^19 3^4/5 6//7 3.1.2.6 ^-43^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_592_653_589_793_238_4 -3.7+2.6i-6.17j+19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are not potential numbers but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/5 + 1+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+ ab.cd _ ^ ^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are potential numbers if the value of *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* is 16 (an abnormal situation), but they are alway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bols if the value of *read-base* is 10 (the usual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-face 25-dec-83 a/b fad_cafe f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there to be an ambiguity as to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should be treated as a digit or as a number mark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case, the letter is always treated as a digi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rinted representation for a potential numb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any escape charcters. An escape character rob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racter of all syntactic qualities, forcing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alphabetic and therefore unsuitable for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number. For example, al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re inrepreted as symbols, no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6 25/64 1.0/E6 |100| 3/.14159 |3/4| 3//4 5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removing the escape character(s) w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be treated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tential number can in fact be interpreted a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BNF syntax in #Table 22-2#, then a numb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ppropriate type is constructed and returned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that in a given implementation it may be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conforming to the actual syntax for numbers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number objects. For example, specify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r too small an exponent for a floating-point numb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number impossible to represent in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 ratio with denominator zero (such as -35/000)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esented in any implementation. In any such circum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token with the syntax of a number cannot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number object, an error is signalled. (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an error must not be signalled for specifying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igits for a floating-point number; an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rounded value should be produ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mission in the syntax of numbers,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able 22-2#, in that the syntax does not account for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letters as digits. The radix used for reading inte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 is decimal. Non-decimal constants in COMMON LIS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rtable COMMON LISP data files should be written using #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X, #B, or #n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oken consists solely of dots (with no escape charact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error is signalled, except in one circumstance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is a single dot and occurs in a situation appropr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tted list" syntax, then it is accepted as a part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. Signalling an error catches not only misplaced d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st syntax, but also lists that were truncated by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* cutoff, because such lists end with a three-dot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. b);A dotted pai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b);A list of one element, the symbol named a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 b) ;A list of two elements a.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.b) ;A list of two elements a and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/. b) ;A list of three elements a, .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|.| b) ;A list of three elements a, .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/... b) ;A list of three elements a, ...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|...| b) ;A list of three elements a, ...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. c) ;A dotted list of a and b with c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b) ;Illegal;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.) ;Illegal;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.. b) ;Illegal;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. . b) ;Illegal;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c ...) ;Illegal;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ther cases, the token is construed to be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If there are any package markers (colons) in the t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vide the token into pieces used to control the loo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single package marker, and it occu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oken, then the token is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, that is, a symbol in the :keyword package.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after the package marker must not have the syntax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single package marker not at the beginning 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ken, then it divides the token into two par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specifies a package; the second part is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ymbol available in that package. N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ay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wo adjacent package markers not at the begi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token, then they divide the token into two par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specifies a package; the second part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thin that package (possibly an internal symbol).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arts may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ymbol token contains no package markers, the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is the name of the symbol. The symbol is looke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ckage; see *packa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atterns of package markers, including the ca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than two package markers or where a packag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end of the token, presently do not mea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LISP; see chapter 11. It is therefore current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o use such patterns in a COMMON LISP program.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okens may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a symbol in the 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xxxx a symbol in the keywo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:xxxxx an external symbol in the pppp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::xxxxx a (possibly internal) symbol in the pppp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nnnn has the syntax of a number, and xxxxx and ppppp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syntax of a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