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st#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returns the last cons (not the last element!) of list.  If list is 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(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x '(a b c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 x) =&gt;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placd (last x) '(e 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&gt; '(a b c d 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 '(a b c . d)) =&gt; (c .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lcm# integer &amp;rest more-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the least common multiple of its arguments, whic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. The result of lcm is always a non-negative integer. F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hat are not both zer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cm a b) == (/ (abs (* a b)) (gcd a 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both arguments are zer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cm a 0) == (lcm 0 a) =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e argument, lcm returns the absolute value of that argumen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mor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cm a b c ... z) == (lcm (lcm a b) c ...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cm 14 35) =&gt;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cm 0 5)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cm 1 2 3 4 5 6) =&gt;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SI Common LISP LCM returns 1 if given no arguments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argume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L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l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iff# list sub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should be a list, and sublist should be a sublist of list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conses that make up list.  ldiff (meaning "list differenc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a new (freshly consed) list, whoseelements are thos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st that appear before sublist.  If sublist is not a tail of list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 if sublist is nil), then a copy of the entire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The argument list is not destroy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x '(a b c d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y (cdddr x)) =&gt; (d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diff x y) =&gt;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diff '(a b c d) '(c d)) =&gt; (a b c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ublist was not eq to any p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ngth#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elements in sequence is returned as a non-negative inte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equence is a vector with a fill pointer, the "active length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fill point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E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# ({var | (var value)}*) {declaration}*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#let# form can be used to execute a series of forms with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bound to specifi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 ((var 1 valu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ar 2 valu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arm value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evaluates the expressions value1, value2, and so on,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, saving the resulting values. Then all of the variables varj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 to the corresponding values in parallel; each binding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ical binding unless there is a special declaration to the cont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ressions bodyk are then evaluated in order; the value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last are discarded (that is, the body of a #let# form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it progn). The #let# form returns what evaluating bodyn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the body is empty, which is fairly useless, #let# returns nil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The bindings of the variables have lexical sco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list (varj valuej), one may write simply varj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varj is initialized to nil. As a matter of styl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hat varj be written only when that variab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to (such as by setq) before its first use. If it i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initial value is nil rather than some undefined valu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learer to write out (varj nil) if the initial valu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an "false" or (varj '()) if the initial value is inten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mpty list. Note that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lare (integer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tq x (gcd y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correct; although x is indeed set before it is used, and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value of the declared type integer, nevertheless x moment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n the value nil in violation of the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 may appear at the beginning of the body of a #let#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E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*# ({var | (var value)}*) {declaration}*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et*# is similar to let, but the bindings of variables are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ly rather than in parallel. This allows the expres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a variable to refer to variables previously b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*#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* ((var1 valu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ar 2 valu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arm value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evaluates the expression value1, then binds the variable var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value; then it evaluates value2 and binds var2; and so 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bodyj are then evaluated in order; the values of al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are discarded (that is, the body of a #let*# form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it progn). The #let*# form returns the result of evaluating body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the body is empty, which is fairly useless, #let*# returns ni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value). The bindings of the variables have lexical sco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list (varj valuej), one may write simply varj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varj is initialized to nil. As a matter of styl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hat varj be written only when that variab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to (such as by setq) before its first use. If it i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initial value is nil rather than some undefined valu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learer to write out (varj nil) if the initial valu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an "false" or (varj '()) if the initial value is inten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 may appear at the beginning of the body of a #let*#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ne# x y &amp;optiona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Sapphire and IBM PC specific 'line' function dra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ine on the screen.  Your PC must support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GI graphics driver currently loaded to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#initgraph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raws a line starting at the current draw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at screen coordinates x and y. 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zero based, origin at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awing position can be set without draw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moveto' function.   At startup,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ll be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color argument is specified,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bsequent drawing will be in the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 if successful, NIL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information, see the function description for 'palet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LISP-IMPLEM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typ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is returned that identifies the generic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MON LISP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defined in init0.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LISP-IMPLEMENTATION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vers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is returned that identifies the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COMMON LISP implementation; this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to maintainers of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defined in init0.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# &amp;rest 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s and returns a list of its argumen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 3 4 'a (car '(b . c)) (+ 6 -2)) =&gt; (3 4 a b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specifier symbol which indicates the u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#cons# objects and the empty list #nil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'(a b c) 'list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3 'list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'()) 'list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'() 'cons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list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*# arg &amp;rest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* is like list except that the last cons of the constructed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tted."  The last argument to list* is used as the cdr of the last 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; this need not be an atom.  If it is not an atom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to add several new elements to the front of a li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* 'a 'b 'c 'd) =&gt; (a b c .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s 'a (cons 'b (cons 'c 'd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* 'a 'b 'c '(d e f)) =&gt; (a b c d 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* x) =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LIST-ALL-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All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all-packag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list of all packages that currently exist in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lis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length#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-length returns, as an integer, the length of list.  list-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s from length when the list is circular; length may fail to re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list-length will return n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-length '())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-length '(a b c d)) =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-length '(a (b c) d)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 ((x (list 'a b 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acd (last x)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-length x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-length is implemented using the following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list-length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 ((n 0 (+ n 2))            ;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ast x (cddr fast))     ;Fast pointer:  leaps b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low x (cdr slow)))     ;Slow pointer:  leaps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If fast pointer hits the end, return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(endp fast) (return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endp (cdr fast)) (return (+ 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If fast pointer eventually equals slow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n we must be stuck in a circula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(A deeper property is the converse: 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stuck in a circular list, then even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fast pointer will equal the slow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at fact justifies this imple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(and (eq fast slow) (&gt; n 0)) (return nil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ength, which will return the length of an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LIST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list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def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Sapphire LISTDEFS function returns a list of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 package with user-supplied functiona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is is the easiest way to determine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def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en# &amp;optio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en predicate returns T if there is one or mor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in the keyboard input queue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trokes can be flushed using clear-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tream argument is accepted for compatibilit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This function is equivalent to the C kbh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reliable way to loop until a key is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mat t "press any key to stop demo~%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listen)(clear-input))</w:t>
        <w:tab/>
        <w:tab/>
        <w:t>; clear any existing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listen) (retur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your dem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L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l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p#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p is true if its argument is a cons or the empty list (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is false. It does not check for whether the list is a "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" (one terminated by nil) or a "dotted list" (one termin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ll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p x) == (typep x 'list) == (typep x '(or cons nul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s take note: the consp function is more restrictive;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turn T f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_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# filename &amp;key :verbose :print :if-does-not-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loads the file named by filename into the 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 file is to read through the file, evaluating each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. Programs are typically stored in files; the express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are mostly special forms such as defun, defmacr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ar, which define the functions and variabl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Sapphire LOAD function transparently loads fast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duced by compile-file). Thus, the filename may also specify a fast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such files are detected by inspecting the first few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st argument is a stream rather than a pathnam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determines what kind of stream it is and loads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verbose argument (which defaults to the value of *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ose*), if true, permits load to print a message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ment (that is, with a leading semicolon) to *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*. If a binary fine is being loaded, then what i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reflect precisely the contents of the source fi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some information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ile is successfully loaded, load always returns a non-n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If :if-does-not-exist is specified and is nil, loa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nil rather than signalling an error if the fi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# number &amp;optional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logarithm of number in the base base, which defaults to 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of the natural 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urrent legal value for 'base'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LO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lo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# &amp;res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the bit-wise logical and of its arguments. If no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, then the result is -1, which is an identity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LOG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log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1# integer1 integ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negates its first argument and then performs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on on the result and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gandc1 n1 n2) == (logand (lognot n1) 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LOG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log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ogandc2# integer1 integer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logical and operation o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the result of negating it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gandc2 n1 n2) == (logand n1 (lognot n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LOGB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logb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bitp# index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bitp is true if the bit in integer whose index is index (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weight is 2index) is a one-bit; otherwise it is fals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gbitp 2 6)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bitp 0 6)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bitp k n) == (ldb-test (byte 1 k)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LO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lo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count#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its in the integer argument is coun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teger is positive, then 1 bits in its binary repres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. If integer is negative, then the 0 bits in its two's-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representation are counted. The result is always a non-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gcount 13) =&gt; 3       ;Binary representation is ...00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count -13) =&gt; 2      ;Binary representation is ...1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count 30) =&gt; 4       ;Binary representation is ...00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count -30) =&gt; 4      ;Binary representation is ...110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dentity always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gcount x) == (logcount (- (+ x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 (logcount (lognot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LOG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log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eqv# &amp;res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the bit-wise logical equivalence (also known as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) of its arguments. If no argument is given, then the result is -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n identity 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LO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lo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or# &amp;res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the bit-wise logical inclusive or of its arguments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given, then the result is zero, which is an ident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LOG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log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and# integer1 integ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a logical nand operation on its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ognand n1 n2) == (lognot (logand n1 n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LO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lo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r# integer1 integ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a logical nor operation on its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gnor n1 n2) == (lognot (logior n1 n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LO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lo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t#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the bit-wise logical not of its argument. Every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complement of the corresponding bit i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gbitp j (lognot x)) == (not (logbitp j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LOG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log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ogorc1# integer1 integer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negates its first argument and then performs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or operation on the result and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giorc1 n1 n2) == (logior (lognot n1) 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LOG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log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2# integer1 integ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logical inclusive or operation o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the result of negating it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giorc2 n1 n2) == (logior nl (lognot n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LO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lo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test# integer1 integ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test is a predicate that is true if any of the bits design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's in integer1 are 1's in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gtest x y) == (not (zerop (logand x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LOG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log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xor# &amp;res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the bit-wise logical exclusive or of its arguments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given, then the result is zero, which is an ident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FCLoop, E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#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orm is evaluated in turn from left to right. When the last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evaluated, then the first form is evaluated again, and so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never-ending cycle. The loop construct never returns a value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must be terminated explicitly, using return or throw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, like most iteration constructs, establishes an implici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nil. Thus return may be used to exit from a loop with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op construct has this meaning only if every form is non-atom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). The case where some form (possibly more than one) is atomi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# [[low] hi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specifier symbol which indicates the set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 Objects of this type are a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#floa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r can occur either as a symbol or at the head of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list.  In the latter case, optional low and hig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pecified.  The low and high values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a floating point number, indicating an inclusiv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a list of exactly one floating point number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 exclusiv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ft unspecified either explicitly by writing * or by omis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unspecified it is considered to be neg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finity, for the low and high valu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In this implementaion, there is only on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, so use of long-floa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#float#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LONG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site-nam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is returned that verbosely identifies the physical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#SHORT-SITE-NAM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defined in init0.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LOW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LoCC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wer-case-p#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har must be a 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-case-p is true if the argument is a lower-case charac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ndard characters (as defined by standard-char-p),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ough z are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racter is lower-case, it is necessarily alphabetic (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raph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