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av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# &amp;optiona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# is a Star Sapphire Common LISP specific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workspace into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one symbol or string argument #save# uses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tore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has been specified already by a previous sav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file becomes the default. You can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save to that file; to select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file name.  #restore# shares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#sav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can be a great shortcut if you do no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operating system memory map. 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ens from time to time will change the #save#/#restore#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 and compatibility with the curren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ormat is not guaranteed to be compatible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restore facility is, in general, posi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ave file is created when LISP is load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, that file cannot be restored from if LISP'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s.   Doing so will lead to anomalou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ccur if you change the drivers or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LISP, or get a different vers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iably save a given workspace, use the fastload compil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ntries for compile-file and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# simple-bit-array &amp;rest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t is exactly like aref but requires a simple array of bits, that is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array bit).  The result will always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bit, schar, allows the first argument to be an array of an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sbit to destructively replace a bit-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t is identical to aref except for the more specif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# simple-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simp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index must be a non-negative integer less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which must be a string.  The character at position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returned as a character object.  (This character will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the predicate string-char-p.)  As with all sequences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indexing is zero-orig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 "Floob-Boober-Bab-Boober-Bubs" 0) =&gt; #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 "Floob-Boober-Bab-Boober-Bubs" 1) =&gt; #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ref and elt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 s j) == (aref (the string s)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schar to destructively replace a character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oll# direction count attr top left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and IBM PC specific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window of tex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rolls a region of the screen up if 'dir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and down otherwise.  The 'count'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o scroll.  The 'attr' argument is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is the attribute to fill the clea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th.  The remaining argument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ordinates for the scrolled region.  These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with origin at the 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video attributes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#make-text-attribut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# sequence-1 sequence-2 &amp;key from-end test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start1 start2 end1 end2 ==&gt;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1 --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2 --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end -- a boolean. 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- a designator for a function of two arguments that returns a 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not -- a designator for a function of two arguments that return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- a designator for a function of one argument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1, end1 -- bounding index designators of sequence-1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rt1 and end1 are 0 and ni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2, end2 -- bounding index designators of sequence-2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rt2 and end2 are 0 and ni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- a bounding index of sequence-2,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-2 for a subsequence that matches sequenc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ay choose to search sequence-2 in any order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on the number of times the test is ma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-end is true, the sequence might actually be searc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instead of from right to left (but in either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rightmost matching subsequence).  If the search succ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returns the offset in sequence-2 of the first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or rightmost matching subsequence, depending on from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arch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om-end is true, the index of the leftmost element of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subsequence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"dog" "it's a dog's life") =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'(0 1) '(2 4 6 1 3 5) :key #'oddp) =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for the set of al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defined to include vectors and lis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ollowing types are considered to b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(i.e., the obj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vectors, simple-bit-vectors, simple-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-arrays with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#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llows alteration of the value of a dynamic (special)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auses the dynamic variable named by symbol to take on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alue. Only the value of the current dynamic binding is alte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bindings in effect, the most global value is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(if (eq a b) 'c 'd) '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ither set c to foo or set d to foo, depending on the outc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(eq a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urns value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annot alter the value of a local (lexically bound) vari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orm setq is usually used for altering the values of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xical or dynamic) in programs. set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nterpreters for languages embedded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bit# array subscrip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bit array at the posi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f method for BIT.   The function #aset#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 definition for the setf of bit can be found in init0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bit a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_cha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char-bit# char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with the given name (which in this implementa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ta or :control) in character char is set if value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ed if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HAR-BIT has been eliminated in ANSI Common LISP;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pported in future Star Sapphi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difference returns a list of elements of list1 that do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  This operation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set differenc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scribed as follows.  For all possible ordered pairs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ement from list1 and one element from list2, the tes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y "match."  An element of list1 appears i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 only if it does not match any element of list2. 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nd permits interesting applications.  For example, one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ist of strings all those strings containing one of a give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Remove all flavor names that contain "c"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difference    '("strawberry" "chocolate" "ban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emon" "pistachio" "rhuba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(#\c #\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'(lambda (s c) (find c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"banana" "rhubarb" "lemon")  ;One possibl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t-difference is the destructive version of set-diffe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y destroy li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# disp-char sub-ch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optional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dispatch-macro-character causes 'function' to be call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-char' followed by 'sub-char' is read.  The 'readtable'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return values for 'function' are the same a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s except that 'function' gets 'sub-char,' not 'disp-cha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econd argument and also receives a third argument that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 whose decimal representation appeared between 'disp-ch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ub-char', or nil if no decimal integer appea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char may not be one of the ten decimal digits;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specifying an infix integer argument.  Moreover, if 'sub-ch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wercase character (as if by lower-case-p), i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s used instead.  (This is how the rule is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se of a dispatch sub-character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dispatch-macro-character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signaled if the specified 'disp-char' is not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character in the specified readtable.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#make-dispatch-macro-character# to set up the dispat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cifying its sub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-dispatch-macro-character, 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ocumentation# symbol doc-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f method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cumentation type doc-type is set to the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setf must be run before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f method or documentation is used in a set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etf documentation (s d) (v) `(set-documentation ,s ,d ,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setf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_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lt# sequence index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f method for #elt#.  The sequence value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' is set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setf must be run before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f method or #elt# is used in a set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elt set-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setf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_exclusive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exclusive-or returns a list of elements that appear in exact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 and list2.  This operation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set-exclusive-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ay be described as follows.  For all possible ordered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one element from list1 and one element from list2,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etermine whether they "match."  The result contains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1 and list2 that appear in no match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t-exclusive-or is the destructive version of set-exclusive-o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be destroyed in produc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Fill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fill-pointer# vector new-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ointer of vector is set to 'new-fill-pointer'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 method for fill-pointer. The new-fill-pointer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on-negative, non-bignum integer.  The value of new-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setf must be run before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f method or #fill-pointer# is used in a set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etf fill-pointer set-fill-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setf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font# font &amp;optional size wrap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appearance of text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textx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ed by the interpreter while running in graphics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at, princ, pprint, etc. functions is NO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output from these functions will be produced in th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 Note that format with a NIL first argument will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assed along to outtextxy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textxy (format nil "there are ~d widgets" number-of-widge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ont can be active at any given time (although multiple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same time by calling set-font between outtextxy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is the 8X8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loaded from the Borland Graphics Interface .ch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initgraph call, normal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LI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following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'font' argument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description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8X8 bit-mapped font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calable triplex font               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scalable small font                 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scalable san-serif font             sans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controls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is an integer, it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use scaling (only available with stroked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use default font size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10 scale by this power of 2: e.g. 2 displays 16X16, 3 32X3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size' is a list of two rationals those rationals are used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This option only be used with scaled fonts.  The list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ational is the x (width) ratio, the second is the y (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For instance, to print text twice as wide and half as ta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argument should be '(2 3/2); to make the tex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idth, give '(3 1) for this argument.  Note that (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uses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rap is NIL, then text does not wrap at the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do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verwrite is NIL, then character backgrounds are cleare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.  Note that when this feature is turned off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not erase the character it is written over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egion in this case using the rec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be in graphics mode when thi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s returned if there was any error in the form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.  T is returned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color can be controlled using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font function is the Star Sapphir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settextstyle() and setusercharsiz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will not be used until the next outtextxy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untime problems can be detected onl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with scrolling the screen in graphics mode,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n graphics mode at the bottom of the screen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GC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_gc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gc-level# nc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specific function allows sett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number of conses to allocate befo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f cons space.  If this is given a very large value (say 90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effective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KEYBO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keyboard-expansion# extended-code expansion &amp;key :alt :meta :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eft-shift :right-shift :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are more akin to macros in an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or spreadsheet, and are not be confused with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cro-char, etc.   Basically, they define an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keys to expand from on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are implemented via the SET-KEYBO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This is the description of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code      - must be a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-code argument is the scan code for the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.  For scan codes for the various IBM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 DOS reference or the LISP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       -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some text which will be enter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if the form is a string) or run (if the form is a 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alt           -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eta          - synonym f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trol       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trl          - synonym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eft-shift   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ight-shift 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ift         - == left-shift&amp;&amp;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specification of a given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when the key press is detected. 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tensively tested yet.  Note that these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extended key code is only seen when a give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primarily alt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keyboard expansions from init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F1 #x3b F2 #x3c F10 #x44 ALT-E #x12 ALT-R #x13 ALT-Z #x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-keyboard-expansion F1 '(hel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to normal usage, the F1 key runs the form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-keyboard-expansion ALT-E "(ed '" :al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e injects th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buffer, allowing you to type in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d parenthesis and enter in order to edit the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t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# char function &amp;optional non-terminating-p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cro-character causes 'char' to be a macro character that wh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'read' causes 'function' to be called.  If 'non-terminating-p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, (it defaults to nil), then it will be a non-terminat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it may be embedded within extended tokens.  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unction' is called with two arguments, 'stream' and 'cha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eam' is the input stream, and 'char' is the 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n the simplest case, 'function' may retur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taken to be that whose printed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haracter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ingle-quote-reader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lare (ignore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 'quote (read stream t nil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macro-character #\' #'single-quote-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 is specified for the 'recursive-p' argument to 'read;'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2.2.1).  The function reads an object following the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a list of the symbol quote and that object.  The 'ch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choose instead to return 'zero' values (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(values) as the return expression).  In this case,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whatever it may have read contribute nothing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.  As an example, here is a plausible definition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comment)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emicolon-reader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lare (ignore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First swallow the rest of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End-of-file is acceptable for terminat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() ((char= (read-char stream nil #\Newline t) #\Newli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Return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-macro-character #\; #'semicolon-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 is specified for the 'recursive-p' argument to read-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2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unction' should not have any side effects other than on the 'stre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acktracking and restarting of the 'read' operation, fron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editors and rubout handlers to the reader may cause 'functio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repeatedly during the reading of a single expres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only appear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function# symb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function for symbol is set to function.  This is the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macr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setf must be run before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f method or #macro-function# is used in a set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setf macro-function (s) (v) `(progn (fset ,s (cons 'macro ,v)) ,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setf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SET-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bit# array subscrip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bit array at the posi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f method for sbit.   The function #aset#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 definition for the setf of sbit can be found in init0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sbit as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