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0. The Evalu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is the mechanism that executes LISP progra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any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evaluator performs a computation on a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values that the computation produces.  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ubforms of a list the evaluator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pecification requires that any Common LIS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cument its evaluation strategy.  An imple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interpretive, for instance; others can be purely comp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de middle ground between these two points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ncluding this one,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cros can be expanded as part of the evalu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ompletely differe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pecification states that all correc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same way irregardless of the implementations'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; however, incorrect programs may vary 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rategy in Star Sapphir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valuated separately from the evaluator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submitted to the evaluator is aready complete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pecification warns that code which depends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a macro is expanded 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rocess is two-stage.  First a pas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onicalizer' is invoked which transforms the input fo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format.  This is still a LISP form, 1) bu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been converted into a data objec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location that the variable refers to; and 2)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converted into indices into a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orm can be rapid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 is the evaluator per se.  This pass actually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iz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val is the main user interface to the evaluato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canonicalizer and then the evaluator o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v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T if a form always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tantp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