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6. Predica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 Predicate conventions#        #6.2 Logical Valu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3 Data Type Predicates#         #6.4 Logical Operat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is a function which tests a condition.  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condition is not met, and a non-NI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ften said to produce a Boolean value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), where NIL stands for FALSE and non-NIL stands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can also sometimes be used for 'success' and non-NIL for 'fail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NIL value which prediciates return is often T in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nd entries will often state this explicitly; however, code which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ndition should test for (not #NIL#) to be entirely 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trol structures which require such a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ir syntax include cond, #if#, #when# and #unles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 Predicate conven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LISP predicates conventionally end in the letter p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predicate".  COMMON LISP also uses the following convention to hyp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edicates.  If the name of the predicate is form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p' to an existing name, such as the name of a data type,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before the final p only if there is a hyphen in the existing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redicate which tests for number-ness is 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quivalent for standard-char is standard-char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f a predicate is named by prefixing a qual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qualifier, the base predicate is kept inta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is used to join the two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dicate char-lessp has no hypen befor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he character version of lessp (a MacLisp pre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&lt; in Common LISP).  The name 'char-less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umsy; it looks like it is a predicate which tests fo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2 Logical Valu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NIL and #T# are predefined constants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 and #T# are symbols like any other symbol.  The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variables when evaluated.  However, it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ir values, as if they were defined by #defconstan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3 Data Type Predica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most important predicates in LISP are those that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; that is, given a data object one can determine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t belongs to a given type, or one can compare tw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General Typ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 type is viewed as the set of all objects belong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the #typep# function is a set membershi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Specific Data Typ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test for individua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ul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ymbol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tom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s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st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umber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teger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ational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loat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mplex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acter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vecto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ctor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imple-vecto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imple-string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imple-bit-vecto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ckage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unction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mpiled-function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mmon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andard-cha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cha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eam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andom-state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table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ash-table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thname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Equalit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provides four predicates which test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.   They form a hierarchy of increasingly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q#</w:t>
        <w:tab/>
        <w:tab/>
        <w:tab/>
        <w:tab/>
        <w:t>(least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q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q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qualp#</w:t>
        <w:tab/>
        <w:tab/>
        <w:tab/>
        <w:t>(most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eq# predicate is the most specific test; in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# is true if and only if two objects have the same virtu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ame immediate representation (such as two instances of th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racter #\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equalp# predicate is the most general test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rrays are #equalp# if and only if they have the sa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, the dimensions match, and the corresponding compon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mselves equa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bjects satisfy any one of these equality predica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satisfy all those that are more general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stances of the number 3, besides being #eq# are also #eql#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# and #equalp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4 Logical Operat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provides three operators on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o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#and# and #or# are also considered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arguments are evaluated conditionally; they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uilt-in macros.  The function #not#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its single argument, and so is a simple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