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# &amp;rest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are returned, in order,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(values) returns zero values.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 for returning no values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desirable to indicate explicitly that a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actly one value. For 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or (+ x y)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wo values because floor returns two values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cond value makes no sense, or that for efficiency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red not to compute the second value. The value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diom for indicating that only one valu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ues (floor (+ x y)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because values returns exactly one value for ea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ms; as for any function call, if any argument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duces more than one value, all but the firs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bsolutely no way in COMMON LISP for a caller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turning a single value in the ordinary manner and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e "multiple value." For example, the values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(+ 1 2) and (values (+ 1 2)) are identical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: the singl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Value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lements of 'list' are returned as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-list (list x y z)) == (values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-list) == (apply #'value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values-list may be clearer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# &amp;res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vector is a convenient means for creating a simpl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with specified initial contents.  It is analogous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 but f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a1 a2 ...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(make-array (list n) :element-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initial-contents (list a1 a2 ... 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represent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one 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an optional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an be specified.  The size can be unspec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IMPLE-ARRAY#, #VECTORP#, #SIMPLE-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ec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#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must be a one-dimensional array that has a fill poin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pointer is zero, vector-pop signals an error.  Otherwise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decreased by one, and the vector element designated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ec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# new-el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rgument must be a one-dimensional array that h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new-element may be any object.  vector-pus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new-element in the element of the vector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ointer, and to increase the fill poi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l pointer does not designate an elemen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when it gets too big), it is unaffected and 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  Otherwise, the store and increment tak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-push returns the former value of the fill pointer (one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 leaves in the vector); thus the value of vector-push is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p predicate is true if its argument is a v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ctorp x) == (typep x '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deomode# &amp;op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video mode directly using a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ITGRAPH to set up the video mode and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ing to graphics mode, otherwise non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mode is called with no arguments,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mode is given a fixnum argument, th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given mode, clearing the scree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mode' is NIL, the original video mode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is restored.  Thu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deomod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way to restore your screen to san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st in some (possibly non-echoing)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rguments besides NIL and a fixnum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 if successful, N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of available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size  resolution colors   MDA  CGA  EGA  MCGA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/T R  C   X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T  25 40  320 200      16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T  25 40  320 200      16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  25 80  640 200      16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  25 80  640 200      16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G  25 40  320 200       4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G  25 40  320 200       4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G  25 80  640 200       2          X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T  25 80  720 350      mono   X         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T  25 80  720 400      mono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G  25 40  320 200      16  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G  25 80  640 200      16  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T  25 80  640 350      mono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G  25 80  640 350      16  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G  30 80  640 480       2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G  30 80  640 480      16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G  25 40  320 200      256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# column is the number which should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.  The mode G/T column tells whether the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a text mode. The size column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of text which can be prin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gives the number of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n the screen: this information is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.  The colors column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 which can be displaye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e last four columns have an 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graphics adaptor which supports the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=monochrome display adaptor, CGA=color graphics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=enhanced graphics adaptor, VGA=video graphic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8-12 were only used by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