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.1.2.2 Creating Instances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unction make-instance creates and returns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 The Object System provides several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how a new instance is to be initializ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e initial values fo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ly created instances either by giving arguments to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oviding defaul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itialization activities can be performed by metho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functions that are part of the initializ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nitialization protocol is specified in section 28.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2.3.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has standard-class as its metaclass ha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lots.  The slots of an object are determined by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Each slot can hold one value.  The name of a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is syntactically valid for use as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ot does not have a value, the slot is said t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nbound slot is read, the generic function 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. The system supplied primary method for 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 value form for a slot is defined by the :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ption.  When the :initform form is used to supply a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the lexical environment in which the defclas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aluated.   The :initform along with the lex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efclass form was evaluated is called a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itform (see section 28.1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lot is defined to be a slot that is visible to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namely the one in which the slot is allocated. 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defined to be a slot which is visible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iven class and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said to define a slot with a given name when the 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 that class contains a slot specifier with that nam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lot does not immediately create a slot; it causes a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each time an instance of the class is created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slot immediately creates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allocation slot option to defclass controls the kind of s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If the value of the :allocation slot option is :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lot is created.  If the value of :allocation is :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slo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said to be accessible in an instance of a class i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class of the instance or is inherited from a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lass.  At most one slot of a given name can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ance.  A shared slot defined by a class is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that class.  A detaile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of slots is given in section 28.1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2.4 Accessing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accessed in two ways: by use of the primitive 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se of generic functions generated by the defcla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lot-value can be used with any slot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lass form to access a specific slot accessible 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class provides syntax for generating method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lots.  If a reader is requested, a metho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reading the value of the slot, but no metho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vlue into it is generated.  If a writer is requested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generated for storing a value into the s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thod for reading its value is generated.  If an ac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 method for reading the value of the slot an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a value into the slot are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writer methods are implemented using slot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ader or writer is specified for a slot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to which the generated method belong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the name specified for the writer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name', the name of the generic function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the symbol 'name', and the generic function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new value and the instance, in that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the accessor option is the symbol '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eneric function for reading the slot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, and the name of the generic function for writ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st (set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unction created or modified by supplying reader,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or slot options can be treated exactly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lot-value can be used to read or writ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ther or not reader or writer methods exist for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lot-value is used, no reader or writer methods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th-slots can be used to establish a lex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pecified slots are lexically availabl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macro with-slots invokes the function 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cifi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th-accessors can be used to establish a lex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pecified slots are lexically available through their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variables.  The macro with-accessors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cessors to access the specified slots.  Any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with-accessors must already have been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3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inherit methods, slots and some defclass op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.  The following sections describe the inheri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the inheritance of slots and slot options, and th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3.1. Inheritance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inherits methods in the sense that any method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 class is also applicable to all instan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methods acts the same way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created by using one of the method-defining 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defclass options that causes metho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methods is described in detail in section 28.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3.2 Inheritance of Slots and Sl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ames of all slots accessible in an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the union of the sets of names of slots defined by 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.  The structure of an instance is the set of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lots of tha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only one class among C and its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lot with a given slot name.  If a slot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C, the slot is said to be inherited. 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ot are determined by the slot specifier of the defin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finingn class for a slot S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location slot option is :instance, then S is a local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of C has its own slot named S that sto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If the value of the :allocation slot option is :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 is a shared slot, the class that defined 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all instances of C can access that single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allocation slot option is omitted, :instan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ore that one class among C and its supercl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lot with a given name.  In such cases, only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name is accessible in an instance of 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at slot are a combination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specifiers,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l the slot specifiers for a given slot name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ost specific to least specific, according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's class precedence list of the clause that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ferences to the specificity of slot specifi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fer to this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allocation of a slot is controlled by the m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specifier.  If the most specific slot specifi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n :allocation slot option, :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Less specific slot specifier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default initial value form for a slo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initform slot option in the most specific slot spec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one.  If no slot specifier contains an :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option, the slot has no default initial valu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contents of a slot will always be of type (and T1..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1,...,Tn are the values of the :type 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all of the slot specifiers.  If no slo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:type slot option, the contents of the s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of type T.  The result of attempting to store in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that does not specify the type of the slo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set of initialization arguments taht initializ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is the union of the initialization argument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:initarg slot options in all slo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documentation string for a slot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cumentation slot option in the most specific slo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one.  If no slot specifier contains a :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option, the slot has no document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allocation rule is that a shared s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.  For example, if a class C1 defines a slot named 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:allocation slot option is :class, that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instances of C1 and all of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C2 is a subclass of C1 and also defines a sl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C1's slot is not shared by instances of C2 and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ass C1 defines a shared slot, any subclass C2 of C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single slot unless the defclass form for C2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of the same name or there is a superclass of C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C1 in the class precedence list of C2 that define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type rule is that is that the value of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type constraint of each slot spec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that slot.  Because the result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 a slot a value that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aint for the slot is undefined, the value in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il to satisfy its typ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reader, :writer, and :accessor slot options cre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herit the characteristics of a slot. 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methods are inherited in the sense defined in section 28.1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ccess slots use only the name of the sl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slot's value.  Suppose that a super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expects to access a shared slot of a given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alss defines a local slot with the same name.  I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perclass is used on an instance of the sub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ccesses the loc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3.3. Inheritance of Cla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default-initargs class option is inherited.  The set of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guments for a clas is the union of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guments specified in the :default-initarg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class and its superclasses. 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 value form is supplied for a give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default initial value form that is us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lass that is most specific according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:default-initargs class option specifies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same name more than once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3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1 :initform 5.4 :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2 :allocation :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lass C2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1 :initform 5 :typ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2 :allocation :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3 :accessor C2-S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class C1 have a local slot named S1,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5.4 and whose value should always be a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1 also has a shared slot name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cal slot named S1 in instances of C2.  The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1 is 5.  The value of S1 will be of type (and integ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cal slots named S2 and S3 in instances of C2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has a method C2-S3 for reading the value of slot S3;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(setf C2-S3) that writes the vale of S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