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Q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q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qhelp#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ovides quick help on the given topic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symbol or a string) if it has been defin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the file 'qhelp.htx' is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the list of directories specifi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'PATH'.  The Star Sapphi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stalls this file in the LISP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isplayed using the #popfile#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also available in EMACS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is displayed in a 'view' buff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copied into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opic is not in the qhelp.htx database, then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; to search the complete help database for available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help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Sapphire specific quit function unconditionally qu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preter session, deleting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BYE#, #EX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Quote, E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special form allows any LISP object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value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tself is returned.  The object is not evalu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any LISP objec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uppose that x has been assigned the value 15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quote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LISP objects are self-evaluating; thus using a quot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, a character or a string (for instance) is superf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harm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quote proves most useful is in conjunction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aluated, have an entirely different meaning tha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ta; most notably list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ote is one of the most commonly used constructs,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character abbreviation is defin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x preceded by a single quote (') character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e) wrapped around in the reader to produce (quote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x '(foo bar ba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x (quote (foo bar baz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