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3. Charac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3.1 Character Attribu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.2 Predicates on Charact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.3 Character Construction and Sele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.4 Character Convers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.5 Character Control-bit Fun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 to represent printed symbols such as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s well as control characters such a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e represented in the same way as fixnums, that i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ir virtual address specifying some object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bit pattern representing the character is embe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ddress.  This greatly improves the efficiency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two characters are to be compared for equality, the 'eq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ffice in Star Sapphire.  Portable code should use the 'eq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cause not all Common LISP implementations us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characters are written, see #printed representation of characters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I Common LISP has revised extensively the treatme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Steele, first edition; however these chang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code which goes beyond the standard character set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Sapphire character implementation is strictly based on Stee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.  The documentation will note any dif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3.1 Character Attribut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on LISP character has three attributes: code, bits an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ypically bits which are embedded in the charact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ttribute distinguishes between various characters an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eric valu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attribute is used to store shift information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e 'shift', 'control' and 'alt' (or 'meta') keys. 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e 256 #extended ascii characters# are all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attribute is not supported by Star Sapphire, but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constants can be found defined in init0.l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indicate the upper exclusive bound on the giv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implementation.  The char-font-limit and 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have been removed from ANSI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3.2 Predicates on Charac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ies define predicates which can be used 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andard-char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graphic-char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ring-char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pha-char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upper-case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ower-case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oth-case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igit-char-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phanumeric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mpare character objects using the implement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ing on characters, in a manner analogous t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y =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rdering on Star Sapphire characters is determin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/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&lt;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&gt;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do the same thing but ignore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-equal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-not-equal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-less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-greater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-not-greater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-not-less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3.3 Character Construction and Sele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may be used to extract attributes of a character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-c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-b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-fon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de-ch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ke-cha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ommon LISP has eliminated char-bits, char-font, and 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d the arguments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3.4 Character Convers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perform various transformations on character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ac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-upc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-downc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igit-ch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-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t-cha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-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ame-cha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3.5 Character Control-bit Fun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Common LISP specified four bit names: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, Hyper and Super; these had the weights 1,2,4, and 8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names are supported in Star Sapphire; however, on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a are implemented (see #extended ascii characters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, defined in init0.lsp, are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above mentio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-control-bit#</w:t>
        <w:tab/>
        <w:t>[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-meta-bit#</w:t>
        <w:tab/>
        <w:tab/>
        <w:t>[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-super-bit#</w:t>
        <w:tab/>
        <w:tab/>
        <w:t>[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-hyper-bit#</w:t>
        <w:tab/>
        <w:tab/>
        <w:t>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ow access to the bits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ar-bi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t-char-b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ommon LISP has eliminated char-control-bit, char-meta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uper-bit, char-hyper-bit, char-bit and set-char-b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