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etslo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[CL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lot-value# object slo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tar Sapphire specific setf method for class s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lot' in object is set to 'val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de the setf method of slot-value in 'clos.lsp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setf form. 'clos.lsp' or its fastload version 'clos.fs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tionally be loaded at startup if CLOS functionality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-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ym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mbol-function# symb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definition for 'symbol' is set to 'fun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tf method for symbol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setf must be run before this func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tf method or #symbol-function# is used in a setf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etf symbol-function 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setf can be found in 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-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et_symbol_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mbol-plist# symbol new-property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list for 'symbol' is set to 'new-property-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TF method for SYMBOL-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setf must be run before this func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tf method or #symbol-plist# is used in a setf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etf symbol-plist set-symbol-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setf can be found in 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property list of a symbol can lose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ystem needs to maintain the consistency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ution should be exercised in the us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etSyntaxFro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syntax-from-char to-char from-char &amp;optional to-readtable from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syntax of 'to-char' in 'to-readtable'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'from-char' in 'from-readtable.'  The 'to-readtable'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 (the value of the global variable '*readtable*'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rom-readtable' defaults to nil, meaning to use the synta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sp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o-char' and 'from-char' must each be a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ttributes as shown in table 22-1 are copied; moreover, if a '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 is copied, the macro definition function is copied als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s shown in table 22-3 are not copied; they are "hard-w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extended-token parser.  For example, if the definition of 'S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'*', then '*' will become a 'constituent' that is 'alphabetic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as an exponent indicator for short-forma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to copy a macro definition from a character such as "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; the standard definition for " looks for another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the character that invoked it.  It doesn't work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( to {, for example; it can be done, but it lets on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the form {a b c), not {a b c}, because the definition alway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losing parenthesis, not a closing brace.  See the function '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-list,' which is useful in 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syntax-from-char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-TRA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etT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trace-file# &amp;optional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trols the destination file for output from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Normally this 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the function resets the trace fil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ace file is flushed, and subsequent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osed if it is stdout or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symbol or string argument, this function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given name and writes trace outpu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o attempt is made to prompt the user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largely been superceeded by the DRIBBL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utput to the trace file is in addition to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b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tained this because it may be useful if you are do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y trace and don't want the output to go to the screen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file may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# [place newvalu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f place newvalue) takes a form place that when evaluated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object in some location and "inverts" it to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form to update the location. A call to the setf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expands into an update form that stores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form newvalue into the place referred to by the a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re than one place-newvalue pair is specified, the pai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edquentially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f place 1 new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2 newval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n newvalu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recise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n (setf place 1 newvalu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tf place2 newval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tf placen newvalue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istency, it is legal to write (setf), which simply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. The form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name of a variable (either lexical or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 function call form whose first element is the name of an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f           car            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           cdr         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            caar           getf                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         cadr           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      cdar           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       cddr           fill-pointer        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        caaar          caaaar              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       caadr          caaadr              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         cadar          caadar              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          caddr          caaddr              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       cdaar          cadaar              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        cdadr          cadadr              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h          cddar          caddar              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         cdddr          cadddr              cdd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 function call form whose first element is the name of a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structed by def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 macro call, in which case setf expands the macro call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s the resul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 carefully arranges to preserve the usual left-to-right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various subform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result of evaluating a setf form is the value of new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 was particular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in which it can be done correctly is in LISP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we have implemented setf in Common LISP; using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'initsetf.fs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fastload definitions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especially defsetf, without which setf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duct as shipped, initsetf.fsl is loaded in init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loads a few setf methods: specifically,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f, get, car and c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written setf methods for all Common LISP form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 used in a setf are provided in 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can be selectively loaded at startup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init.lsp.  They can also be incorporated in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ules which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n't using setf, you can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of initsetf.fsl and speed your startup time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ETF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outine which is internal to the SETF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ETF_EXPAND_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outine which is internal to the SETF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Setq, ESe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# {var 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form (setq var1 form1 var2 form2 ...) is the "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ssignment statement" of LISP. First form1 is evalu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stored in the variable var1, then form2 is evalu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var2, and so forth. The variables are repres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, of course, and are interpreted as referring to stat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instances according to the usual rules. Therefore setq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ssignment of both lexical and speci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q returns the last value assigned, that is,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of its last argument. As a boundary case, the form (set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gal and returns nil. There must be an even number of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x (+ 3 2 1) y (cons 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is set to 6, y is set to (6), and the setq returns (6)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ssignment is performed before the second form is evalu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at form to use the new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description of setf, the COMMON LISP "general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" that is capable of assigning to variables, array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#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# symbols &amp;optio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hould be a list of symbols, or possibly a singl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name of each symbol is extracted,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ckage' is searched for a symbol of that name.  If such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this package (directly, not by inheritanc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done.  Otherwise, a new symbol is cre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, and it is inserted in the 'package' a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The symbol is also placed on the shadowing-symbol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package'.  'Shadow'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hadow' should be used with caution.  It changes the stat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such a way that the consistency rules do not hold across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package' argument may be either a package object or a packag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had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# symbols &amp;optio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'import', but it does not signal an error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tion of a symbol would shadow some symbol alread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.  In  addition to being imported,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the shadowing-symbols list  of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-import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ing-import should be used with caution.  It changes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ystem in such a way that the consistency rules do not hol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ckage' argument may be either a package object or a packa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# [[low] hi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which indicates the set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Objects of this type are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#floa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r can occur either as a symbol or at the head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list.  In the latter case, optional low and hig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pecified.  The low and high values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a floating point number, indicating an inclusiv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a list of exactly one floating point number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exclusiv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unspecified either explicitly by writing * or by omi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unspecified it is considered to be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finity, for the low and high valu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In this implementaion, there is only on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, so use of short-floa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#float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is returned that briefly identifies the physical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LONG-SITE-N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fined in 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# [nb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specifier is used either as a symbol or at the c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specif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type specifier symbol, signed-byte simply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t of numbers as #integer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a type specifier list can optional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two's complement integers which can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yte of 'nbits' bits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integer (- (expt -2 (- nbits 1)))(- (expt 2 (- nbits 1))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bits'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bits' may be unspecified either by being written as * or by omi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type specifier list indicates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2 '(signed-byte 8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#x10 '(signed-byte 8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#x10 '(signed-byte 9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300 '(signed-byte *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402 '(signed-byte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-1 'signed-byte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unsigned-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#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ational number, signum returns -1 if the number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it is zero, and 1 if it is positive.  If number is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loating point number of the same format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, 0,0 or 1.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fined in init0.lsp and must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efore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# [element-type [dimspec]]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specifier can be used either by itself as a symb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d of a type specifier list to indicate a simpl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mplemenation a simple array is one which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l pointer.   All arrays which are written as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(such as #*10101, #2a((1 2)(3 5)), or "hello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imple.  The only arrays which have fill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are created by #make-array# with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:fill-point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t the car of a type specifier list, 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et of simple arrays with elements of 'element-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nsions matching 'dimspe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either argument may be unspecified, either by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being written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-type, if specified, must be a typ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spec, if specified, may either be a non-negative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on-negative integers.  A single integer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array of the given length.   A lis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ength of each dimension.   A given dimen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s unspecified using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ARR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2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#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specifier can be used either by itself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type specif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which indicates the set of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imple strings of the indicated size 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base-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ase-string == (simple-vector base-charact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rgument may be '*' or explicitly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n this implementation base-character is equivalent to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equivalent to the #simple-string# typ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type specifier introduced by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#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which represents simple-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 are one dimensional arrays which are spec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the numbers 1 and 0 and have no fi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can be used by itself or as the car of a type specif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a type specifier list, an optional size for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can be specified.  The size can be unspecifi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 or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SIMPLE-ARRAY#, #BIT-VECTOR#, #SIMPLE-BIT-VECTOR-P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imple_bit_vector_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-bit-vector-p is true if its argument is a simple bit-v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wis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mple-bit-vector-p x) == (typep x 'simple-bit-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#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which represents simple-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strings are one dimensional arrays which are spec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characters and have no fi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can be used by itself or as the car of a type specif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a type specifier list, an optional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specified.  The size can be unspecifi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 or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SIMPLE-ARRAY#, #SIMPLE-STRING-P#, #ST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imple_string_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-string-p is true if its argument is a simple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mple-string-p x) == (typep x 'simple-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#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which represents simple-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vectors are one dimensional arrays which have no fi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can be used by itself or as the car of a type specif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a type specifier list, an optional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can be specified.  The size can be unspecifi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 or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SIMPLE-ARRAY#, #SIMPLE-VECTOR-P#, #V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imple_vector_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-vector-p is true if its argument is a simple general v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wis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mple-vector-p x) == (typep x 'simple-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#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returns the sine of the argument. The argument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# [[low] hi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which indicates the set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loating point numbers.  Objects of this type are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#floa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r can occur either as a symbol or at the head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list.  In the latter case, optional low and hig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pecified.  The low and high values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a floating point number, indicating an inclusiv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a list of exactly one floating point number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exclusiv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unspecified either explicitly by writing * or by omi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unspecified it is considered to be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finity, for the low and high valu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In this implementaion, there is only on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, so use of single-floa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#float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#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#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uspends the entire system for 'n'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ay be any non-negative 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S is single-tasking, the 'entire system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ystem per se.  The suspens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lling the system timer directly in a tigh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lot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# instance slo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lot-boundp tests whether a specific slot in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.  The arguments are the instance and the name of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lot-boundp returns T if the slot-name in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lotExist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# object slo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lot-exists-p tests whether the specified objec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of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argument is any object; the slot-name argument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lot-exists-p returns T if the specified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named 'slot-name'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lot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# instance slo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lot-makunbound restores a slot in an instan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state.  The arguments to slot-makunbound are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slot.  The instance is returned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lot of the given name exists in the instance,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lo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# object slo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lot-value returns the value contained in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slot-name' of the given object.  If there is no s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, or the slot is unbound,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etf can be used with slot-value to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; to do so the following defsetf must b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lot-value set-slot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the object and the name of the given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value contained in the given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is returned that identifies the generic nam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uppor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fined in 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is returned that identifies the version of any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software; this information should be of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of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fined in 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# predicate sequence &amp;rest more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predicate.  The predicate must take as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sequences provided.  The predicate is first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with index 1, and so on, until a termination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t or the end of the shortest of the sequenc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has side effects, it can count on being called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lements numbered 0, then on all those numbered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turns as soon as any invocation of predicate returns a non-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Thus, considered as a predicate, it is true if every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r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