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--------+--------+---------+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|        |         |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   V        V        V         V        V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#  #symbol# #cons#&lt;--#list#&lt;--#sequence##array#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|              |      |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   +------+-------+      V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     |         #vector#&lt;--------+----&gt;#simple-array#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  V          V           |  |  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#  #complex#  #null#         |  +-----------&gt;#simple-vector#&lt;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|     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                  +--&gt;#string#---&gt;#simple-string#&lt;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|                  |                                V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      V                  +--&gt;#bit-vector#-&gt;#simple-bit-vector#|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#  #float#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|                +---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    short-, single-,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double-,long-    V                  +-&gt; random-state,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  V    float        #character#                package,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##ratio#                 |                      hash-table, read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V                      structs an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                      base-,extended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ixnum#  #bignum#  #unsigned-byte#     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signed-byte#  #bit#                     * #ANSI COMMON LISP TYPE HIERARCHY#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