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Exporting and Import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one package may be made accessible in another package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y individual symbol may be added to a package by us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ort.'  The form (import 'editor:buffer) takes the external symbo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the editor package (this symbol was located when the form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sp reader) and adds it to the current package as an intern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then present in the current package, but if it is alreay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, then the fact that it it external is not changed.  Aft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ort it is possible to refer to buffer in the importing pack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alifier.  The status of buffer in the package named editor is un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or remains the home packge for this symbol.  Once impo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inter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mbol is already present in the importing package, impor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If a distinct symbol with the name buffer is acces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ing (directly or by inheritance), then a correctable error is signa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ection 11.5, because import avoids letting one symbol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mbol is said to be 'shadowed' by another symbol in some packag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ymbol would be accessible by inheritance if not for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ymbol.  To import a symbol without the possibility of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because of shadowing, use the function 'shadowing-import.'  This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into the specified package as an internal symbol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another symbol of the same name will be shadowed by this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fferent symbol of the same name is already present in the packag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will first be uninterned from the package (see unintern)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dded to the package's shadowing-symbols list.  Shadow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should be used with caution.  It changes the state of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such a way that the consistency rules do not hol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chanism is provided by the function 'use-package.'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to inherit all of the external symbols of some other package.  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ferred to without a qualifier while this package is curr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ot passed along to any other package that uses this package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-package, unlike import, does not cause any new symbols to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package but only makes them accessible by inheri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-package checks carefully for name conflicts between the new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and those already accessible in the importing packag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in section 1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user, working by default in the 'user' package, will loa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ckages into Lisp to provide an augmented working environment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'use-package' on each of these packages to allow easy acces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ymbols.  unuse-package undoes the effects of a previous us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symbols of the used package are no longer inherited. 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that have been imported into the using package continue to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inherit the internal symbols of another package;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ernal symbol, the user must either make that symbol's ho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, use a qualifier, or import that symbol into the current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inction between external and internal symbols is a primary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ing names to that one program does not tread on the namespace of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tern or some other function wants to look up a symbol i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t first looks for the symbol among the external and inter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 itself; then it looks through the external symbols of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in some unspecified order.  The order does not matter;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s for handling name conflicts (see below), if conflicting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wo or more packages inherited by package X, a symbol of t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appear in X itself as a shadowing symbol.  Of course,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choose other, more efficient ways of implementing this searc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user-visible behavior is equivalent to what i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export' takes a symbol that is accessible in so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directly or by inheritance) and makes it an external symbo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If the symbol is already accessible as an external symbo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export has no effect.  If the symbol is directly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s an internal symbol, it is simply changed to external statu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essible as an internal symbol via use-package, the symbol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package, then exported. (The symbol is then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package whether or not the package continues to use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which the symbol was originally inherited.)  If the symbo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t all in the specified package, a correctable error is sign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upon continuing, asks the user whether the symbol should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un-export' is provided mainly as a way to undo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port.  It works only on symbols directly presen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switching them back to internal status. If unexport is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lready accessible as an internal symbol in the current packa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; if it is given a symbol not accessible in the packag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ignals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Na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damental invariant of the package system is that within o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name can refer to at most one symbol.  A 'name confli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id to occur when there is more than one candidate symbol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vious which one to choose.  If the system does not always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, the read-read consistency rule would be violate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or data might have been read in under a certain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to a symbol.  If the mapping changes to a different symb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sequently additional programs or data are read, th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not access the same symbol even though they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Even if the system did always choose the same way, a nam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kely to result in a mapping from names to symbol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expected by the user, causing programs to execut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any time a name conflict is about to occur,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d.  The user may continue from the error and tell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how to resolve the confl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same symbol is accessible to a package throug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path.  For example, the symbol might be an external symb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used package, or the symbol might be direct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ckage and also inherited from another package.  In such case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name conflict.  The same identical symbol cannot confli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Name conflicts occur only between distinct symbols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or of a package can tell the system in advance how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conflict through the use of shadowing.  Every package ha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ing symbols.  A shadowing symbol takes precedence ove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f the same name that would otherwise be accessible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 conflict involving a shadowing symbol is always resolved in fa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adowing symbol, without signaling an error (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involving import described below). The functions sha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-import may be used to declare shadow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flicts are detected when they become possible, that i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tructure is altered.  There is no need to check for na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every name look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use-package, import, and export check for nam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-package makes the external symbols of the package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the using package; each of these symbols is checked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the symbols already accessible.  import adds a sing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als of a package, checking for a name conflict with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either present in the package or accessible to it.  import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conflict error even if the conflict is with a shadowing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e being that the user has given two explicit and in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export makes a single symbol accessible to all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package from which the symbol is exported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re checked for name conflicts: (export s p) does (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mbol-name s) q) for each package q in (package-used-by-list p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 the usual case of an export during the initial defini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he result of package-used-by-list will be nil and the 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checking will take negligibl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'intern', which is the one used most frequently by the 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for looking up names of symbols, does not need to do any 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checking, because it never creates a new symbol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ible symbol with the nam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and shadowing-import never signal a name-conflict erro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by calling these functions, has specified how any possible confl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solved.  Shadow does name-conflict checking to the exten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whether it is directly present in the package or inherited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case, a new symbol is created to shadow it.  Shadowing-impor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conflict checking to the extent that it checks whether a distinc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with the same name is accessible; if so, it is shadowed by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which implies that it must be uninterned if it was direct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-package, unexport, and unintern (when the symbol being unintern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dowing symbol) do not need to do any name-conflict checking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move symbols from a package; they do not make any new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a shadowing symbol to unintern can uncover a name conflict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been resolved by the shadowing.  If package A uses package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A contains a shadowing symbol x, and B and C each contain exter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x, then removing the shadowing symbol x from A will reveal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:x and c:x if those two symbols are distinct.  In this case 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ing from a name-conflict error leaves the original symbol acce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unctions always signal name-conflict errors before making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ackage structure.  When multiple changes are to be made, howev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when export is given a list of symbols, it is permis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to process each change separately, so that abort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conflict caused by the second symbol in the list will not un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ymbol in the list.  However, aborting from a name-conflict error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port of a single symbol will not leave that symbol accessible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and inaccessible to others; with respect to each symbol proc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ehaves as if it were an atom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from a name-conflict error should offer the user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name conflict in favor of either of the candidates.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hould be altered to reflect the resolution of the name conflict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ing-import, unintern, or unex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conflict in use-package between a symbol directly present in th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an external symbol of the used package may be resolved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ymbol by uninterning the first symbol from the using pack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ymbol of the using package, since it will cease to b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 conflict in use-package between two external symbols inheri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ckage from other packages may be resolved in favor of eith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mporting it into the using package and making it a shadow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conflict in export between the symbol being exported and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 in a package that would inherit the newly export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resolved in favor of the exported symbol by uninterning the other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favor of the already-present symbol by making it a shadow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conflict in export or unintern due to a package inherit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the same name from two other packages may be resolved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mbol by importing it into the using package and making it a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just as with use-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conflict in import between the symbol being imported and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some other package may be resolved in favor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orted by making it a shadowing symbol, or in favor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ccessible by not doing the import.  A name conflict in im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already present in the package may be resolved by uninter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or by not doing the im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user-interface style dictates that use-package and export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any name conflicts simultaneously, first check for all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before presenting any of them to the user.  The user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resolve all of them wholesale or to resolve each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, the latter requiring a lot of interaction but per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nflicts to be resolved different 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 may offer other ways of resolving name conflic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the symbols that conflict are not being used as object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ames for functions, it may be possible to "merge" the two symbo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the function definition onto both symbols.  References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or purposes of calling a function would be equivalent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operation can be done for variable valuesand for thing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list.  In Lisp Machine Lisp, for example, one can als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function, and property cells so that futur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ill propogate to the other one.  Some other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this with value cells but not with property list.  Onl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now whether this way of resolving a name conflict is adequat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ly if the use of two non-eq symbols with the same n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orrect operation of the program.  The value of offer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ing as a way of resolving name conflicts is that it can avoid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way the whole Lisp world, correct the package-definition fo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error, and start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Built-i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ckages are built into Star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named lisp contains the primitives of the Common Lis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ternal symbols include all of the user-visible functions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re present in the Common Lisp system, such as 'car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dr,' and *package*.  Almost all other packages will want ot use 'lisp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se symbols will be accessible without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ser' package is, by default, the current package at the tim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 system starts up.  This package uses the 'lisp'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ll of the keywords used by built-in or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functions.  Printed symbol representations that start with a col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eferring to symbols in this package, which are alway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All symbols in this package are treated as constants tha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selves, so that the user can type :foo instead of ':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name is reserved to the implementation.  Normally thi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names of implementation-dependent system-interface function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ses 'lisp' and has the nickname 'sys.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