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*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package; this package is sai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.  The initial value of *package* is the 'user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load' rebinds *package* to its current value.  If som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hanges the value of *package* during loading, the old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 when the loading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k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#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must be a package.  This function returns the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hat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ckage-name' can also accept a package name or nicknam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ame of the package so specified is returned (see section 1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ckage-name' will return 'nil' instead of a package name if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package object.  See 'delete-pack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kg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-nicknam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package.  This function  returns the list of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for that package, no including the prima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-nicknames can also accept a package name or nickname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cknames of the package so specified ar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kgSha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-shadowing-symbo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returned of symbols that have been declared as shad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by 'shadow' or 'shadowing-import.'  All symbol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present in the specifi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' argument may be either a package object or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kg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#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ther packages used by the argument pack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ckage' argument may be either a package object or a packag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kg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#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ther packages that use the argument pack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' argument may be either a package object or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# keys data &amp;optional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lis takes two lists and makes an association list that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first list to corresponding elements of the secon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error if the two lists keys and data are not of the sam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argument a-list is provided, then the new pair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airs may appear in the resulting a-list in any order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either forward or backward order is permitted. 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irlis '(one two) '(1 2) '((three .3) (four .19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one . 1) (two . 2) (three . 3) (four . 1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uld equally we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two . 2) (one . 1) (three . 3) (four . 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#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s the color palette.  In order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ystem needs to be initialized using #initgrap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akes two parameters; the color to change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to.  The function changes the ent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n the palette to the col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rtially (or completely) chang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GA palette.  On a CGA you can only change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, i.e. the background color (colornum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termines actual effec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object is not supported in this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represented in most cases simply by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ose printed representation is the full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name for a file or directory.   This typ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#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contents of physical memory a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gment and offset.  The arguments must be fixn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byte fixnum value (with 127&gt;=value&lt;=-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HASE-OF-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-of-moon# &amp;optional 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orts the current phas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specified, the current system time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argument is specified it considered as a dat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#universal time#.  This is a Star Sapphire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turn values.  The first is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s the phase of the mo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; the second is the 'phase' value (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0, where 1 is completely full); and the thi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the moons' 'age' in degrees, wher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180 is full; for instance, 90 is waxing ha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is waning half -- both of these values will be of phase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-of-moon can be used for generating random number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on-deterministic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accurate to within about a fifth of a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first three levels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perform the additiona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equired if a moonshot wa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archeological evidence (per Alexander Marsha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culating tools consisted of groups of scr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to count lunar months.  Hence the #phase-of-moon#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to be the ultimate in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value can be used to predic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termed 'POM dependencies' in the literature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ly non-linear relationship).  To summar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ody of knowledge, cybernetic systems te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 and/or will malfunction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value exceeds ~87.999%.  Care is definitely adv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(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s before 1970 do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initialized as part of the startup pro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ot# x 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lots a pixel (a dot) at screen coordinat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are zero-based, with the origin i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Your monitor must support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nitialized the proper graphics driver using #initgrap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xel and all subsequent pixels drawn by this and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in the given palet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 on success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#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true if number is strictly greater than zero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therwise. It is an error if the argument number is no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ke# segment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ontents at absolute physical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segment' and 'offset'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alue' argument must be a fixnum: any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 or less than -126 will wrap and produc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advised in the use of this function,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location in the one megabyte mai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.   Certain positions may hold import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Random values can destroy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damage your hardware.  Consul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 reference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ens Software will not be held responsible for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ll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key function reads the keyboard using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.  The key is not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ree values: the first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a character is not ready, t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available, the second and third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 and character code respective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second and third valu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tar Sapphire and IBM PC specific;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 codes can be found in any IBM PC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#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lace should be the name of a generalized variab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result of pop is the car of the contents of place, and as a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cdr of the contents is stored back into place.  The for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ny form acceptable as a generalized variable to setf.  I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place is viewed as a push-down stack, then pop pops an el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 and returns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stack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 stack) =&gt; a and now stack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(pop place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1 (car place) (setf place (cdr pla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latter would evaluate any subforms of place thre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op takes care to evaluate them only once.  Moreover,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ms pop may be significantly more efficient than the set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is macro is normally loaded at star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defsetf.fsl'.  That is, in order to use this fac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'defsetf.fs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d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dir function is the LISP interface to the Star Sapphir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rowser.  Invoking this function pops up a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user to specify file names and change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popdir is the name of the file select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L if none was selected (i.e. the user pressed Esc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in the directory window will have left or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ext to them; this indicates that the item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bove the current directory or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dir tool use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scroll to the top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highlight previous fil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scroll up hal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change to directory ab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f the currently selected item is a subdirectory (ha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ng triangle next to it) change directories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scroll to the bottom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highlight next item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- scroll down hal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cancel an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confirm and return the name of the file select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dir tool can be invoked in EMACS using the fil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5 or c-X c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rive, use the shell escap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rive to 'd'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mpt.  This will allow you to use popdir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 command has been altered so that if ED gets the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without editing.  This is to allow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d (popdi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 named nil, give ED the argument "NIL" as a 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P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file#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file command takes one argument, which must be a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the file with that name into the Star Sapphir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a string, it is used as the file name directly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mbol, the printname of the file is used as the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'NIL', popfile returns without loading anything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file (#popdir#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the name of the file; NI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could not be loaded, or the tool could not be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IL was specified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file tool use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offset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offset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scroll right one ta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- scroll left one ta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close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binary files, Left and Right arrow as well as Tab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tool used by the quick help facility 'QHELP' to loa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