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22.1.5 The Readtabl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ections describe the standard syntax accepted by the 'read'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It is also possible to reprogram the 'read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by specifying an alternate readtable.   This is an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used by programmers who want to use LISP as a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ir ow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ing up the readtable can produce amusing result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your current LISP session to become unusable, (bu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 any lasting harm), so a fair amount of cau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any effects of altering the readtabl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impact on the LISP environment, including the ability to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expressions at the top level prompt -- such as (BYE) for insta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else fails, Ctrl-Z will let you exit LISP, in spit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data structure called the 'readtable' that is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.  It contains information about the syntax of each charact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in table #22-1#.  It is set up exactly as in #22-1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the standard Common Lisp meanings to all th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user can change the  meanings of characters to al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syntax of characters.  It is also possi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readtables describing different syntaxes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rom one to another by binding the variable '*readtable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nual entries should be consulted for information o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read-delimited-l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read-preserving-whitespace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*readtable*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opy-readtable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readtablep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et-syntax-from-char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et-macro-charac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get-macro-charac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make-dispatch-macro-charac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et-dispatch-macro-charac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get-dispatch-macro-charact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2.1.6 What the Print Function Produc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ON LISP printer is controlled by a number of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. These are referred to in the following discus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lly documented at the end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an expression is printed depends on its data type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following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ppropriate, a radix specifier may be printed;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*print-radix*. If an integer is negative, a minus 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inted and then the absolute value of the integer is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s are printed in the radix specified by th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print-base* in the usual positional notation, most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 first. The number zero is represented by the single digi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ever has a sign. A decimal point may then be pri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value of *print-radi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ppropriate, a radix specifier may be printed;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*print-radix*. If the ratio is negative, a minus sig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. Then the absolute value of the numerator is printed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integer; then a /; then the denominator. The numera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ominator are both printed in the radix spec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*print-base*; they are obtained as if by the num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nominator functions, and so ratios are always pri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form (lowest ter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ign of the number (as determined by the function 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) is negative, then a minus sign is printed.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tude is printed in one of two ways. If the magnitu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-point number is either zero or between 1000 (inclusi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10,000,000 (exclusive), it may be printed as the integer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then a decimal point, followed by the fractional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; there is always at least one digit on each 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imal point. If the format of the number does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pecified by the variable *read-default-float-format*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onent marker for that format and the digit 0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. For example, the base of the natural logarithm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format floating-point number might be printed as 2.71828S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on-zero magnitudes outside of the range 10-3 to 107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-point number will be printed in "computerized scient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ation." The representation of the number is scal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1 (inclusive) and 10 (exclusive) and then printed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digit before the decimal point and at least one digi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imal point. Next the exponent marker is printed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f the format of the number matches that spec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*read-default-float-format*, then the exponent marker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. Finally, the power of ten by which the fraction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ied to equal the original number is printed as a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. For example, Avogadro's number as a short-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number might be printed as 6.02S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*print-escape* is nil, a character prints as itself;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directly to the output stream. When *print-escape*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l, then #/ syntax is used. For example, th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of the character #/A with control and meta bi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#/CONTROL-META-A, and that of #/a with control and m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on would be #/CONTROL-META-/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*print-escape* is nil, only the characters of the pri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ymbol are output (but the case in which to prin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case characters in the print name is controll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*print-case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aining paragraphs describing the printing of symbols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tuation when *print-escape* is not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lashes \ and vertical bars | are included as required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, backslash or vertical-bar syntax is us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symbol would be otherwise treated by the reade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number (see #22.1.2 Parsing of Numbers and Symbols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e in which to print any uppercase characters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is controlled by the variable *print-case*. As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nil may sometimes be printed as () instead, when *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* and *print-pretty* are both not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prefixes may be printed (using colon syntax)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. The rules for package qualifiers are as follows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mbol is printed, if it is in the keyword package, t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inted with a preceding colon; otherwise, if it is acce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package, it is printed without any qualifica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t is printed with qualification. See chapter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ymbol that is uninterned (has no home package) is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ed by #: if the variables *print-gensym* and *print-escape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both non-nil; if either is nil, then the symbol is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refix, as if it were in the curren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e in which symbols are printed is controll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*print-cas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of the string are output in order. If *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* is not nil, a double quote is output before and 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 double quotes and single escape characters are prec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ckslash. The printing of strings is not affected by *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*. If the string has a fill pointer, then only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elow the fill pointer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ver possible, list notation is preferred over dot no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 following algorithm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int an open parenthesis, (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int the car of the 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f the cdr is a cons, make it the current cons, print a 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 to ste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f the cdr is not null, print a space, a dot, a spa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rint a close parenthesis,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orm of printing is clearer than showing each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 cell. Although the two expressions below are equivale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der will accept either one and produce the sam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, the printer will always print such a data structu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. (b . ((c . (d . nil)) . (e . nil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 (c d) 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ing of conses is affected by the variables *print-level*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print-length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-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t-vector is printed as #* followed by the bits of the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in order. If *print-array* is nil, however, then the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 is printed in a format (using #&lt;) that is concise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able. If the bit-vector has a fill pointer, then only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below the fill pointer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vector other than a string or bit-vector is prin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-vector syntax; this means that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ized vector representations will be lost. Th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of a zero-length vector is #(). Th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of a non-zero-length vector begins with #(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at, the first element of the vector is printe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ny other elements, they are printed in turn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printed before each additional element. A close parenthe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last element terminates the printed repres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ctor. The printing of vectors is affected by the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print-level* and *print-length*. If the vector has a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, then only those elements below the fill pointe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*print-array* is nil, however, then the vector is not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escribed above, but in a format (using #&lt;) that is con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any array other than a vector is printed using #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Let n be the rank of the array. Then # is printed, then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decimal integer, then A, then n open parentheses. Nex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 are scanned in row-major order. Imagine the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es being enumerated in odometer fashion, recalling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s are numbered from 0 to n-1. Every time the inde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j is incremented, the following actions are ta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j &lt; n-1, then print a 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f incrementing the index for dimension j caused it to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 j, reset that index to zero and increment dimension j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reby performing these three steps recursively), unless j=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ich case simply terminate the entire algorithm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ing the index for dimension j did not cause it to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j, then print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j &lt; n-1, then print an ope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uses the contents to be printed in a format sui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:initial-contents argument to make-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*print-array* is nil, then the array is printed in a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#&lt;) that is concise but not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defined by defstruct are printed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( {slot-name slot-value}+ ).   The specification st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x can be read back in, but this i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Star Sapph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types are printed in an implementation-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ner. It is recommended that printed representations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objects begin with the characters #&lt; and end with &gt;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der will catch such objects and not permit them to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normal circumstances. This applies to stre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states, compiled functions, jump buffers, lex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, and other objects which cannot be re-accep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ebugging or when frequently dealing with large or d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at top level, the user may wish to restrict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inting large amounts of information. The variables *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* and *print-length* allow the user to control how d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will print and how many elements at a given leve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will print. Thus the user can see enough of the obj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it without having to wade through the entir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pplies to printing arrays, structs and class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#22.1.4 Standard Dispatching Macro Character Syntax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*print-array*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*print-base*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*print-case*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*print-escape*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*print-funobj*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*print-gensym*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*print-level*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*print-length*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*print-pretty*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*print-radix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2.2.1 Input from Character Stream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character input functions take optional argument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-stream, eof-error-p, and eof-value. The input-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is the stream from which to obtain input; if un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il it defaults to the value of the special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tandard-input*. One may also specify t as a stream, mea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special variable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of-error-p argument controls what happens if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(or any other input source that has a definite end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file is reached. If eof-error-p is true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rror will be signalled at end of file. If it is fals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 is signalled, and instead the function returns e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such as read that read the representation of a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a single character will always signal an err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eof-error-p, if the file ends in the middle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a file does not contain enough right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lance the left parentheses in it, read will com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ends in a symbol or a number immediately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d-of-file, read will read the symbol or numbe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called again will see the end-of-file and onl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ccording to eof-error-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function read-line will successfully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ine of a file even if that line is terminated by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newline character. If a file contains ignorab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, such as blank lines and comments, read will not consider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in the middle of an object. Thus an eof-error-p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what happens when the file ends betwee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llow the input from an arbitrary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ss their argument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read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read-l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read-char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unread-cha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2.3.1 Output to Character Stream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ll take an optional argument called output-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ere to send the output. If unsupplied or nil, 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the value of the variable *standard-output*.  If it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variable *terminal-io*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write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rin1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rint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print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rinc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write-char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write-str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write-l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terpri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fresh-l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finish-output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force-outpu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2.3.2 Formatting Output to Character Stream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format is very useful for producing nicely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, producing good-looking messages, and so on. form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a string or output to a stre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ed output is performed not only by the format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, but by certain other functions that accept a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"the way format does." For example, error-sign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uch as error accept format contro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forma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2.4 Querying the Us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unctions provide a convenient and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for asking questions of the user. Questions ar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nswers are read through direct BIO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y-or-n-p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yes-or-no-p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