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2.7 Lists and Cons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language is based on list manipulation.  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ad into, stored in, and printed out as par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bject used to implement LISP lists is the 'cons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f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structure composed of the addresses of two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ponents are called the car and the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l terms, a list is recursively defined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whose cdr component is a list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therefore a sequence of conses linked by their cd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dr in the list contains nil, the empty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components of the conses are called the elements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s for each element of the list. The empty lis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o elements, and hence no c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a cons and a list therefore hinges o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an be empty; there is no such thing as an empty 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is notated by writing the elements of the list in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(or tabs or newlines, etc.), surround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 2 3)                  </w:t>
        <w:tab/>
        <w:tab/>
        <w:t>; list of thre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foo bar) 3.14159 "hello")</w:t>
        <w:tab/>
        <w:tab/>
        <w:t>; list of three elements; a list,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 point number an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nil is written as (). This is because nil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List Dia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graphical representation of a co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 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 | o-+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the following abbreviated character graphic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a 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|+]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sign will be used to indicate N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|#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above diagrams the list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list (a b c) will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|+]--[+|+]--[+|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B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get in the habit of diagramming lists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Dotte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lists are NIL terminated.  A "dotted" list has a non-li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cons or NIL) object as in the cdr of its last c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called 'dotted' because a period (surrounded by 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as the next to the la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 . x)                ; A cons whose car is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and whose cdr is 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 o g . 3)              ; A dotted list with three elements whose last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has the integer 3 in its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st abov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|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|+]--[+|+]--[+|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o    g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accept a list typed in with the dot and a list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. (b 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ill always get pri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aw the diagram to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True Lists, Tre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some of the other terminology used to categ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ructure.   None of these terms are actual types 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mply terms used to describe list structure or common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st' is often loosely used to refer either to dotted lists or dot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tinction is important, 'true list' refers to a NI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which are described as taking a list argumen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ist as its argument.  It is an error to pass a dotted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hat is specified to require a lis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'tree' means a cons and all conses which i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(in formal terms, transitively)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 or cdr.  Any non-cons objects which these conse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e called by analogy the 'leav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association list' is a list of dotted lists.  The car of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key and cdr is called the datum.   These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mall databases where it is useful to look 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key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property list' is similar in intent but slight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 A property list is maintained as an ev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elements at even offsets in the list are used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lements at odd offsets are us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8 Array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ntiguous block of memory composed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of the same size.   One legal array element is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which allows 'generalized' arrays containing any LIS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imensions of an array is called its rank; the ran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Likewise, each dimension is itself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nteger. The total number of elements in the arr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all th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has an non-negative number of dimensi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a sequence of non-negative integers.  Sta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have up to 2 to the 16th power (65,535) dime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mension be up to 2 raised to the 32nd power (4,294,967,2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rays are essentially limited in s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vailable virtual memory (normally about 7 megabytes of he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, a general array can have any LISP object as a 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array actually holds th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nd each cell is 32 bits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arrays are defined to hold only one type of LIS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for efficiency.  One-dimensional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vectors.  Strings are simply one-dimensional arrays of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ne-dimensional arrays of bits are called bit-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se vectors can take on the value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upy exactly one bit of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array, even a multi-dimensional array,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lements of only one type using the :element-typ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-array.  The most efficient way to store that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arra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mension can be be zero. If this is so,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elements, and any attempt to access an element is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other properties of the array, such as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can be used. If the rank is zero, then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, and the product of the dimensions is then by definitio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rank array therefore has a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 element is identified by a sequence of indices.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must equal the array rank.  Each index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negative integer which is less than the corresponding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Array indexing is therefore zero-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suppose that the variable foo names a 2-by-3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first index can be 0, or 1, and the second index can be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 can be accessed using the function a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(aref foo 32 5) refers to element (32, 5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o.  The aref function takes a variabl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n array; this is followed by index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 number to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ero-rank array has no dimensions. In this case aref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only argument the array. The return value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-dimensional array (vector) can also have a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ointer specifies an offset in the array less tha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;  the fill pointer is used to push or pop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.  An array that has no fill pointer is called a simp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arrays use row-major order to calculat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of their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multidimensional array is implement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one-dimensional array.  The last index vary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.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is a subtype of arrays which has a rank of one, 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vectors make up the 'sequence' type.   The differenc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that vector elements are all contiguous where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ust be accessed from front to back.   Thus an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ector can be accessed in constant time, where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linear with respect to the length of the lis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fer more efficiency in some respects, such a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eeds to be added at the fr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can be written by surrounding its components in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( and ).  The components must be separated like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tespace.   When the read function encounters this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tructs a simple general vector (i.e. without an :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r fi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)                  ;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(1 4 9 16 25)       ; A vector of length 5 containing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first 5 posi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2.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is a vector of characters.  A string is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characters contained in the string,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quote (") character.  Any instance of the characters " 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must have a backslash before i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                            ;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world!"               ; A fairly class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\\"                        ; A string consisting of a double quot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is not an escape character in strings, as it is in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vector, each character in the string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0 based index which increases from left to right.  The are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n be used just as with any other subtype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using the second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ef "Hello, world!" 0) =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ef "Hello, world!" 3) =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ef "Hello, world!" 13) =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3.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vectors are one-dimensional arrays whose elements are one bit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-vector is notated by the sequence #* followed by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t contains from left to right.  That is,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element number 0, the next one is element number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;An empty 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*1011000                ;A seven-bit bit-vector; bit 0 is 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9 Hash tab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 provide an efficient mechanism for mapping a uniq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sociated datum.   Typically a hash table is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associated values.   There is only one, uniq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given key in a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hash tables is that the time to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key is approximately constant.   Therefore the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presents the best of both worlds: flexibl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between a key and a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and this implementation of it allows the hash table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ash table is within some threshold of being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 will retain its mapping and efficiency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ardless of how large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 utilize a hash function which maps a possibly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nto a finite range of integers.   Each ent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number gets stored as part of a chain.   Searching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ash table therefore both involve computing the hash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and then searching the chain for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 implementation in Star Sapphire is based on two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hash table and an auxiliary hash table.  The main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index into the auxiliary hash table; the auxiliar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ains chains which store all items which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h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0 Packag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n Star Sapphire Common LISP use internal has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symbols.   By default, symbols are entered, or 'inter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ser package if they are not already in the package 'lis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a current package in Common LISP,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urrent package must be specified using a speci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ymbol in another package than the curren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package, two colons, and then the symbo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::bar</w:t>
        <w:tab/>
        <w:tab/>
        <w:t>; specifies a symbol 'bar' in the 'foo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ymbol as if it were in the curr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preceded by exactly one colon is interned in the key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keyword package always evaluate to their respectiv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1 Strea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eam is a source or sink of data, typically characters or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ll functions that perform input and output do so with resp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eam. The open function takes a pathname and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connected to the file specified by the pathname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andard streams that are used by default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in particular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2 Random-Sta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s are a representation for a seed for the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Given a particular random-state,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ill generate the same sequence of numbe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 random-state is simply a 16 bit fixnu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bits LT_R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3 Struc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re instances of user-defined data types that have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amed components.  They are analogous to structs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Structures are defined using the defstruct macro. Def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fines access and constructor functions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  The constructor function is used to actually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representation of a structure begins with a #S(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struct, the name and contents of each sl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).   The reader also recognizes this format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be defined before instances of it can be rea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4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de objects that can be invoked a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take arguments and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usual case, symbols are be used to represent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is made using the defun macro.   These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quially as 'defu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are essentially anonymous and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ose car is the symbol 'lambda'.   A defu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 named lambda or lambdas can be considered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s (take your p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are called compiled-functions; in Sta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se have been implemented in C or LI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a compiler into machine code.  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ame and the code in this case is made by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n a non-dynamic fashion when the executable is fo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 the FUNCTION special form will always b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5 Unreadable Data Objec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bjects may print in implementation-dependent ways. Such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necessarily be reliably reconstructed from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, and so they are usually printed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to the user but not acceptable to the rea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usefu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reader will signal an error on encountering #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tar Sapphire specific data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readable data objects may be see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ebug facility.   This is not an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ch objects, but a sample of the most common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&lt;C hexnumber: C hex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internal representation of a virtual addres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number indicates the page, the second hex number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a cons on the pag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lt;0x0:0x2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third cons on the first page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&lt;LEXVAR boundaries: 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inted form of the internal representation of a lex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d variable after it has been compiled. This is a referenc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in a frame a given number of lexical boundaries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&lt;FUNC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nted form of the internal representation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 More information than just the name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global variable *print-funobj* to 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