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Common Questions And Answer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nswers to common (and some not so common)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sues and other questions asked about Star Sapph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help or advice about LISP, or simp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 what you like or don't like about th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hesitate to contact Sapiens at the numbe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read this file first; it may save you a 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'T #PANIC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I am confused by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Consult the topic #How to use the Help System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trouble with help, one possibility is that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monitor and did not select the monochro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at startup.  Exit lisp and run lispcnf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line.  Select a better color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I just want help on one topic, and don't want to load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@?%!^&amp;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Use (qhelp 'topic), where 'topic' is the thing you want help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help function will pop up a viewer window for just the file you n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on the hypertext link for that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 is that you need to know in advanc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opic is in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an I get help on LISP inside EMAC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Note that Alt-H brings up the help system inside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I try interrupting using Ctrl-C; it just gets echo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stop a running proc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Use Ctrl-Break instead.  Be aware that the system may tak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o respond to Ctrl-Break because LISP waits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until it is not adjusting any internal data structures,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, etc.  In order to do this, we had to process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Ctrl-C.  Before we took this approach, Ctrl-Brea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rashing LISP because some data structur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per tables or a hash table) would be left in an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want to break out of a garbage colle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answer 'y' to the prompt.   We are not sure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nswering 'y' while interrupting a GC will co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o we let you choose.  Please let us know if interru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C causes mysterious system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I have some problem with my code; I'm not sure wher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ing up/going wrong/heading south/etc.  I'm prett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y code and not a system bug but it runs for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nd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trace function is helpful in this regard.  As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, you might want to run it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trace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just prints out the function calls without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n idea where you are having trouble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race a specific function.  Turn off trace (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race) and then trace with an argument of a specific symbo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dribble the output to a file if it runs for a a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print out that file or inspect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find a bug in the system, let us know about i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can fix it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 Why does defstruct take so l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t has to build, compile and evaluate defuns for the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, copier for the defstruct, as well as two functions and a def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lot (one accessor, one reader, and the setf meth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t is a macro, so its own macro expansion adds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 defstruct in place though, making a structur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most instant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ress the creation of copiers, you can specify just the :co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, likewise the predicate; to supress the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accessors you can specify that a slot should be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ave a few seconds for each defstruct if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eports on defstruct's progress, use the undocum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Sapphire specific :verbos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struct (dfs-bo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verbos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constructor make-dfs-boa (a b 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constructor create-dfs-bo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&amp;optional b (c 'cc) &amp;rest d &amp;aux e (f 'ff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 c d e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a defun which may take awhile; it prints out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it is constructing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f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o (:copier)(:predica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ar nil :read-only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az nil :read-only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(somewhat useless) struct named 'foo' with two field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z and no copier, predicate or access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I tried using setf and got a message that there was no 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r some function.   Or it said that setf has n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have to run the defsetf for the function.   Al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etf methods can be found in init0.lsp.  Only the defsetfs for c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, get and aref are executed at startup since running all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etfs specified by the Common LISP language takes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the defsetf for caar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setf caar (x) (y) `(progn (rplaca (car ,x) ,y) ,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either type the defsetf form, or put it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init.lsp) and 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the message that setf has no functional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need to load defsetf.fs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I tried using the graphics functions and it kicked 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need to run initgraph to load the driver and set u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ny of the graphics function.  If you didn'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r for your display adaptor, you can run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request that the appropriate driver be instal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ling completely.   If that doesn't work,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graph has to get the correct path to the driver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're on the subject, you also need to run closegrap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   Not all of the text mode interface elements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print text in fonts in graphics mode?  I tried using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just got an ugly string in a hard to rea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Use set-font and outtextxy.  Note that the set-fo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have the correct path to the font files.  Not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use format to hand off a string to outtextx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nil as the first argument to format (rather than t as us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s into a string, which is then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textx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uttextxy 30 30 (format nil "there are ~d ~a ~s" 3 'black "sheep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The parend matcher (Ctrl-PgUp, Ctrl-PgDn) in EMACS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t gets confused if you have mismatched parenthesis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improve this.   The blinking parenthesis in EMACS i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making up for this for now.  The phenomena seems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deleted a bunch of stuff; we are still trying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exact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I tried loading init0.lsp and I go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nit0.lsp is not meant to be loaded in its entirety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verything in it has been tested.   You should jus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.  It is spare parts from variou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I tried using the shell escape and I got the DOS error '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ot fou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Check your 'COMSPEC' (see your DOS manual).   Thi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escapes where 'command.com' can be found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ets set wrong (installation programs which edit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prime culprit).   The error message means that 'command.com'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found (DOS is trying to load a copy of itself; to d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read command.com from disk; at that point,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nother file, so it is 'not found'.  Not mu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about this; I would sure like it if DOS reported *which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not found.   We wasted about five long distanc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fore we figured this o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SPEC must be set in your config.sys file (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in your root directory on your boot dev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the full pathname of the file 'command.com'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mspec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SPEC=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elps if your shell command is set.  My shell command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COMMAND.COM /E:3000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st common reason for the shell escape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you may not have enough memory to run a giv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nifest itself in other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I ran out of memory in a shell escape -- I have eight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system!   I also want to use my own editor, but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Star Sapphire is running in real mode.  In real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mited to 1 megabytes of main address space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'only' 640 kilobytes are usable.   Star Sapphire takes up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 kilobytes of that, so go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ustomers report that using a task switcher (like Windows or Desq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just fine with Star Sapphire; you may find this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f your system can support it.   Then you can run Star Sapp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e task and EMACS (or some other editor) as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though Star Sapphire can run under Window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gram (as long as you aren't using extended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do anything Windows-specific.  That's why we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 Windows product and don't promote it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I got the message 'internal: hash table corrupted'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just hung (or LISP exi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can happen if you run out of a system resource such as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virtual memory.  The message is an effect of the sw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down because it cannot add another page to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 way of anticipating this in advance, so it can'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specific error in certain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irtual memory error occurs that normally shouldn't hap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checks disk space and will let you know that you just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room.  Note that the swap file will be deleted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fter LISP exits you will have plenty of room.  There i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gracefully; you will be back at the DOS prompt. 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ee up some room on disk and give it another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also occur if you are swapping to a RAM disk in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out of 'disk space' on the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ircumstances, running out of disk space will simp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to freeze up.  There is no particular workaroun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I tried running factorial 100 and got a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re is a limitation which is built into DOS of 64K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(as opposed to the LISP stack).   There is nothing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bout this at the present.    Try a tail recursiv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un tail-recursive-factorial(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t ((i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f (= 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return 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setq n (1-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i (* n i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do as big a factorial as you like, within the system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gnum width (see below).   Of course large values 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a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can be used for many problems involving deep 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I got a stack overflow, but it was a lisp or display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can increase the size of these internal stacks using the -l and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Is there any limit on bignu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a bignum can 'only' have 256 digits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Are there any other limits on the size of objec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Symbol names are limited at read-time to 256 characters of pri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can be any length (in theory up to 2 billion character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special cases them so you can have arbitrary lengt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put files.  Bit vectors at read-time are limited to 256 dig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possible to build larger bit vectors us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i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nd arrays of other kinds are also unlimited in siz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d and print time.   Arrays can have over 64 thousand dim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dimension can have values of over 4 billion. 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bsolute limit of 8 megabytes of virtual memory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out of virtual memor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Why the limits?  The specification says they have to be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e could store the intermediate results of building symbols, bign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it-vectors in virtual memory; however it produces an un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degradation.   The intermediate values in bignum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on the stack for just this reason, which is why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solute limit on their size.   It's a trade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I got a message that something couldn't be converted from a big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convert something from a bignu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Some conversions are not yet implemented (such as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LY big bignum to floating point).  We are working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urely internal issue, so there is no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My program gets into an infinite loop; to brea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 reboot.  My free hard disk space keeps shrinking mysterious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Run chkdsk /f when you reboot.  When LISP crashes, if it is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, that file is left in an inconsistent state; although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up disk space, it does not belong to the file system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ferenced or deleted by normal DOS commands.  Chkdsk /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remnants of the dead swap file into a file with a .chk exten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safely delete the .chk file, which will reclaim th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encounter any files prefixed with ~cl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tmp extension you can delete them as well; these are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mporary swap files and if you have crashed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, you can end up with a zero length file with that prefix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normally deleted when you exit LISP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fely delete any files with that name (as long as LI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ning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a circular list and it prints out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Set *print-circle* to t.   When this is on, cir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lists and arrays) print using the #n# #n= syntax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22 of Common LISP, the language.   However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eck for circularity, this slows print output down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; thus the startup value of *print-circle* i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n# #n= syntax can be used at read tim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an out of control print, use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a class with a slot value referencing the same class;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recursively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Set *print-depth* to some small number such as 3; *print-depth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print-level* now work with class instances, as well as lists, 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nd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In tutorial in the hypertext it says to print out the tutori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do this?  Also, how do I print out a specific hypertext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All of the help files are associated with their topics b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list.doc' which is installed in your LISP install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e first line in that file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\cl0.doc     #  0.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tutorial is the file in the doc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your installation directory named 'cl0.d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files have names which either start with 'cl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ter of the alphabet.   The files which start with 'cl' ar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umbers which relate to the chapter in "Common LISP, the Langu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hapter is long or has some logical breakdown, these will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veral subsections with letters follow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hich start with a letter of the alphabet are the alphabe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ages.   If there is more than one chapter for a given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ave digits starting with '0' following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ut a file you can send it to your printer by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normally print ASCII files.   The files are norma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out any highbit characters.   There are some Ctrl-_, Ctr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trl-Q characters in the files; these should not present an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Can I edit the help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Do not alter the help files!  The exact position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links is hardwired.  If you have to, use a copy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How about a bibliograp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t's on the back of the bug repor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report bu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Preferably in writing.  Use a copy of the form on the 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is Star Sapphire written 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C. Specifically, Borland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Where does the pirate keep his treasure in the maze of twisty pass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From Y2 go East; then N-E-W-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