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ebug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bug#  &amp;optional clear-debug-if-ni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ggles the Star Sapphire debugg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EBUG toggles the behavior of the system o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eak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ger is off (the default on startup) the syst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level when an error is encountered.  If the debugg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vokes the debugger as if BREAK was call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encountered.  The new value of the debug m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 if on or NIL i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s given and it is NIL, DEBUG clears the all debu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ep, break and trace.  (It does not, however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list).  Other value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if the debug state gets wedged; thi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ep encounters an error and debug is not on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turn to the top level you may still be stepp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sireable.  Running (debug nil) wipes the slat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debugger is enabled by calling the DEBU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: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nd you are back at the top leve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the default action of th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default error handler ac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: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 is enabled, error handler calls will pu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n the current execution context. 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ror handler calls either from runtime functi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ERROR function.  The debugger can als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side a LISP form using BREAK (q.v.).  Las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invoked by pressing Ctrl-Break whe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(although the place where the debugging sta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random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is enabled, when any non-fat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frozen at the moment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as you can examine the state of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nd track down the cau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of the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exactly the same capabilities as the stepper (see #step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teracting with the debugger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e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press Enter after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 are read directl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ressing the spacebar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message for the debugger can be see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-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- print brief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- print verbose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     -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     - raw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print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- descend 1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- descend 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- ascend 1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- ascend 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     - resum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 print bott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gt;     - print botto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- print t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lt;     - print to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     - describe a variable (v global, l lex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     - set a variable (V global, L lex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Q x X - quit, return to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- the display stack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- run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- toggle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- prin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help by typing '?', just as in the ste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ebugger and return to the top leve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x', 'X', 'q' or 'Q'.   To continue (finish)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'f' o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works, enter the following from the top level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: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: (car (cdr (car 4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from the top level prompt.  Note that DEBU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or NIL depending on whether debug has been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(car 4) is encountered, press 'D' for a verbose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entir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 the debugger is disabled.  If you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want the debugger enabled at start-up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a call to DEBUG in the file "init.l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using LISP to run a program which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 you will probably want DEBU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CTRL-Break just returns you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Star Sapphire specific although the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their Symbolics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# place [del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roduced by the form delta is added to (incf) or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(decf) the number in the generalized variable named by pl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 is stored back into place and returned. The form pla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 acceptable as a generalized variable to setf. If del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the number in place is changed by 1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f n) =&gt; 1            and now n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f n 3) =&gt; -2         and now n =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f n -5) =&gt; 3         and now n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f n) =&gt; 2            and now n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(incf place delta) is roughl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place (+ place del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latter would evaluate any subforms of place tw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incf takes care to evaluate them only once. Moreov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lace forms incf may be significantly more effici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INC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using a macro which is loaded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setf.fsl.  In order to use a given setf metho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tf to define that forms' setf method. 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F does not know about a particular forms' setf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init0.lsp and use the setf method for that for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methods for CAR and CDR are load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clare# {decl-spec}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lare form is known as a declaration. Declarations may occu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bodies of certain special forms;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may occur only as a statement of such a special f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tements preceding it (if any) must also be declare form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documentation strings, in some cases). Declarations ma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mbda-expressions and in the form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                           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                            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*                                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             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t                             pro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error to attempt to evaluate a declaration. Tho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at permit declarations to appear perform explicit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missible for a macro call to expand into a declaration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as such, provided that the macro call appears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may legitimately appear. (However, a macro call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place of a decl-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cl-spec is a list whose car is a symbol specifying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to be made. Declarations may be divided into two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concern the bindings of variables, and those that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pecial declaration is the sole exception: it effectively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oth classes, as explaind below.) Those that concer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 apply only to the bindings made by the form at the h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body they appear.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e (type float x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x 'a)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declaration applies only to the outer binding of x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nding made in the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note: This represents a difference from MACLISP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declarations are pev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that do not concern themselves with variable bind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asive, affecting all code in the body of the special form.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ervasive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oo (x y) (declare (notinline floor)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s that everywhere within the body of foo the function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open-coded but called as an out-of-lin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forms contain pieces of code that, properly speaking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rt of the body of the special form. Examples of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orms that provide values for bound variab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orms of iteration constructs. In all cases su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within the scope of any pervasive declaration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body of the special form. Non-ervasive declaration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such code, except (of course) in those situation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defined to be within the scope of the variables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on-pervasive declar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ew (x &amp;optional (y *print-circ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e (special *print-circ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to *print-circle* in the first line of this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ecause of the declaration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nonsense (k x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o z x)                   ;First call 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j (foo k x))         ;Second call 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(* k 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lare (inline foo) (special x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x j z)))             ;Third call t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ather nonsensical example, the inline declaration appl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nd third calls to foo, but not to the first 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eclaration of x causes the let form to make a special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, and causes the reference to x in the body of the le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ference. The reference to x in the second call to fo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special reference. The reference to x in the first call to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ocal reference, not a special one. The special declaration of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reference to z in the call to foo to be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; it will not refer to the parameter to nonesense named 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arameter of z does not appear in the body of the def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an inner construct, and therefore does not affect the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# universal-time &amp;optional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time value is converted into decode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values are returned: second, minute, hour, date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week, daylight-savings-time-p and time-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if present, converts the resul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time zone.  If specified, there is no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Time functions# for a description of decoded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planation of how to set the default #time-zon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Defclass, Def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# class-name ({superclass-name}*) ({slot-specifier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name ::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-name ::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specifier ::= slot-name | (slot-name [[^slot-option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name ::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-option 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:accessor reader-function-name 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{ :allocation allocation-type 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{ :initarg initarg-name 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{ :initform fo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{ :type type-specifi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-function-name ::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name ::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rg-name ::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-type ::= :instance | :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class defines a new named class.  It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 a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defclass provides options for specify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slots, default initialization values for s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esting that methods on specified generic func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reading and writing the value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new class also causes a type of the sam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 The predicate (typep object class-name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f the class of the given object is 'class-name' itself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name argument is a non-nil symbol.  It become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 class.  If a class with the same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nd thea t class is an instance of standard-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efclass form for the defini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lso specifies a class of class standard-class,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class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perclass-name argument is a non-nil symbol tha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erclass of the new class.  The new class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nd methods from each of its direct superclasses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ercla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lot-specifier argument is the name of a slot or a lis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ot name followed by zero or more slot options.  The slo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symbol that is syntactically valid for use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there are any duplicate slot names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lot options are implemented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 Sapphire CLOS.  Other options, specified by ANSI 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in a defclass form bu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:accessor slot option specifies that an unqualifi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defined on the generic function read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the value of the given slot and that an un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is to be defined on the gen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reader-function-name) to be used with setf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slot.   The reader-function-nam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il symbol.  The :accessor slot option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ce for a give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:allocation slot option is used to specify whe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allocated for the given slot.  Storage for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located in each instance or in the class objec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  The value of the allocation-type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ither the keyword :instance or the keyword :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:allocation slot option may be specified at most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slot.  If the :allocation slot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effect is the same as specifying :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allocation-type is :instance, a local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name is allocated in each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allocation-type is :class, a shared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name is allocated.  The value of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d by all instances of the class.  If a class 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such a shared slot, any subclass C2 of C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 this single slot unless the defclass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 specifies a slot of the same name o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class of C2 that precedes C1 in the cla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C2 and that defines a slot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:initform slot option is used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value form to be used in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.  The :initform slot option may b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nce for a given slot.  This form is evalu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is used to initialize the slot. 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in which this form is evaluated is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in which the defclass form was evalua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lexical environment refers to both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ctions.  For local slots, the dynam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dynamic environment in which make-instance wa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ared slots, the dynamic environment is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in which the defclass from wa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:initarg slot option declares an initializ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initarg-name and specifies that thi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nitializes the given slot.  If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has a value in the call to initialize-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will be stored into the given sl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s :initform slot option, if any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intialization arguments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slot has a value, the slot is initializ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:initform slot option, if specified.  The :ini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option can be specified more than onc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.  The initarg-name argument can be an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:type slot option specifies that the contents of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of the specified data type. 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the result type of the reader generic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to an object of this calss.  The result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in a slot a value that does not satis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 is undefined.  The :type slot option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most once for a give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object is 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Def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# name value [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constant macro defines a named constant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 This form asserts that the value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xed and prohibits any other form from changing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ccesive defconstant calls can be used to re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rgument is evaluated and assigned as the glob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defconstant is the nam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onstant is normally used only as a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if there are any special bindings of the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defconstant for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ame has been declared by defconstant to be consta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ssignment to or binding of that special variabl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used to define such standard constants as 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positive-short-float, and lambda-list-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so can be found in init0.lsp; thi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tartup sequence by transferring their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.lsp or any other file of 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such as nil and T are inherently defined as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ocumentation argument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, a constant symbol is simply marked by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STANT with value T in its property list.  All fo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ssign or bind a value to a global symbol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refuse to do so 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a plausible (but completely unportable) way to mak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assigned by defconstant re-assign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undefconstan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if (and (symbolp ',x)(boundp ',x)(constantp '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mprop ',x 'defconstan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fconstant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constant pi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ratio between a circles circumfrence and its radius -- NOT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if you are loading a set of defconstants in a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in the course of debugging them and get tired of comme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very time you load the file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guarantee that this behavior will be preserv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duct, but it will work fine with the curren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