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i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ay-in-bounds-p# array &amp;rest subscrip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-IN-BOUNDS-P predicate checks whether its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egal set of subscripts for the 'array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 if they are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some type of array; the subscri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, non-bignum, integers.  The number of subscrip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qual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-IN-BOUNDS-P ignores fill pointers in the case of vectors, like 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ay-rank# arra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-RANK returns the rank, or number of dimensions,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ray', which must be an object of som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will be a non-negative, non-bignum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RAY-RANK-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itive integer which is the upper exclusive bound on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.  In Star Sapphire this is 65536.   This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rm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ay-row-major-index# array &amp;rest subscrip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ROW-MAJOR-INDEX calculates the row-major index, in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for 'array', of the element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s.  This will be a non-negative integ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ray' argument must be of some array type.  The number of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equal the rank of the array.  Each subscri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, non-bignum integer less than the correspond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one-dimensional array, the result of ARRAY-ROW-MAJOR-INDEX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upplied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ROW-MAJOR-INDEX ignores fill pointers, like 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r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ay-total-size#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-TOTAL-SIZE function returns the total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array'.  This will be the product of all the dimension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n object of som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a zero-dimensional array is 1.  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one-dimensional array does not take into 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rray-total-size-limit is a positive integer that is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ound on the total number of elements in an array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nstant in Star Sapphire is 8388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ayp# objec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P returns T if its argument is an array,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, ARRAYP is only T if the objects' typ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LT_ARRAY.  This will return NIL for more specific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ctors, bit-vectors, etc.  This behavior should be considered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et# array &amp;rest subscript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ETF method for AREF, allowing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element of an array.  The 'array' argument mus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rray.  The remaining arguments are the sub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hich specify the item to set; these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ignum integers and must be legal subscrip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 is the valu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ly unconventional calling protocol is made neccesary by DEF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DEFSETF code has been loaded, ASE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REFs' SETF method by the simpl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setf aref a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ragment is from init0.lsp where all the other spare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SET is non-standard, it can be assumed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Common LISP will have som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; possibly with a similar name and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parallel evolution, no dou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de which is intended to be portable will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ctly, rather via SETF of 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#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hifts 'integer' arithmetically left by 'count'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f 'count' is positive, or right D 'count' bit posi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unt' is negative. The sign of the result is alway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'inte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, this moves all of the bits in 'integer' to the left,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bits at the bottom, or moves them to the right, discarding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is context the question of what gets shifted in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levant; integers, viewed as strings of bits, are "half-infinit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nceptually extend infinitely far to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ivalence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bitp j (ash n k)) == (and (&gt;= j k) logbitp (- j k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in#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returns the arc sine of its argumen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 The result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oc# item a-list &amp;key :test :test-not :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 searches the association list 'a-list'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n the a-list such that the car of the pair satisfies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IL if there is no such pair in the a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lists are useful for constructing simple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is is not very efficient if the tables get to be 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room-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(1 . bob)(2 . carol)(3 . ted)(4 . ali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oc 3 room-assignments) =&gt; (3 .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oc 2 room-assignments) =&gt; (2 . ca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turn value is the dotted list whose head i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ACD can be used on the result of ASSOC (provided that it is not n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updating the entry for the item that was ASSO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placd (assoc room-assignments 2) '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Mary in room 2 instead of Ca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use CDR on the value returned by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IL considered to be the value which indicates '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', the following code will be NIL if room 13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dr (assoc room-assignments 1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urning the occupant of room 13 if there is such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because the CDR of NIL is alway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ields NIL if no pair is found or if a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ose cdr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 is similar to FIND, with one maj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oc item list :test 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nd item list :test fn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in meaning with one importa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IL appears in the association list 'list' in place of a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tem being searched for is NIL, FIND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f the NIL in the association list, find that 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and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SSOC will ignore the NIL in the associat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search for an actual pair (cons) whose car is N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SOC-IF, ASSOC-IF-NOT, FIND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_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oc-if# predicate a-lis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-IF returns the first pair in the association list 'a-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car of the pair satisifies the function 'predic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-IF returns NIL if no pair is found.  The predicate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SOC, ASSOC-IF-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ifn_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oc-if-not# predicate a-li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-IF returns the first pair in the association list 'a-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car of the pair does not satisfy the function 'predic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-IF-NOT returns NIL if no pair is found.  The predicate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SOC, ASSOC-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tan# y &amp;optional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N function returns the arc tangent of y, if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r y/x if there are two arguments.  The result is return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s of y and x are used to derive quadr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y be zero provided y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TAN is always between negative pi (exclusive) and pi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does not support the second argument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tom# objec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predicate evaluates to T if its argument is not a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(atom '()) is T, because the empty list '()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 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om x) == (typep x 'atom) == (not (typep x 'c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specifier symbol which specifies the typ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on-con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