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9. 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declare# construct is used for embedding declara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allow you to specify extra information about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SP system.  With one exception, declarations ar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and correct declarations do not affect the mea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rogram.  The exception is that special declarations do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ation of variable bindings and references, and s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here appropriate. All other declarations are of an ad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 and may be used by the LISP system to aid the programm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extra error checking or producing more efficient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Declarations are also a good way to add documenta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Star Sapphire, only DECL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Type Declaration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it is useful to declare that the value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some form will be of a particular type.  Using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declare the type of the value held by a bound vari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asy way to declare the type of the value of an un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For this purpose the #the# special form is defined; (#the#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means that the value of form is declared to be of type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