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17. Array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.0 Introduction to arrays#        #17.1 Array Cre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7.2 Array Access#                  #17.3 Array Inform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7.4 Functions on Arrays of Bits#   #17.5 Fill Pointe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.0 Introduction to array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ray is an object with components arranged according to a recti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system.  In principle, an array in COMMON LISP may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dimensions, including zero.  (A zero-dimensional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one element.)  An array may have as many dimensions a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by a 16 bit unsigned integer, i.e. 65,53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exclusive bound on each individual dimension is the largest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unsigned integer, i.e. more than four billion. Each dimension is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integer; if any dimension of an array is zero, the array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ray may be a general array, meaning each element may be any L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or it may be a specialized array, meaning that each elem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iven restrict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dimensional arrays are called vectors.  General vectors may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P object.  Vectors whose elements are restricted to type string-cha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strings.  Vectors whose elements are  restricted to type bi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.1 Array Cre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on LISP functions create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ake-array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vecto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stants define implementation limits o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rray-rank-li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rray-total-size-li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rray-dimension-limi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.2 Array Acces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llow access to array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ref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vre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.3 Array Inform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unctions extract from an array informati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rray-element-typ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rray-rank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rray-dimens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rray-dimens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rray-total-siz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rray-in-bounds-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rray-row-major-index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djustable-array-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.4 Functions on Arrays of Bi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described in this section operate only on arrays of b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specialized arrays whose elements are all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i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bi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it-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it-io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it-xo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it-eqv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it-n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it-no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it-andc1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it-andc2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it-orc1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it-orc2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it-no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.5 Fill Pointe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functions for manipulating a fill pointer are provided in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P to make it easy to incrementally fill in the contents of a vector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generally, to allow efficient varying of the length of a vector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a string with a fill pointer has most of the characteristic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/I vary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l pointer is a non-negative integer no larger than the tot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lements in the vector (as returned by array-dimension);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"active" or "filled-in" elements in the vector.  The fill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tes the "active length" of the vector; all vector elements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is less than the fill pointer are active, and the oth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ctive.  Nearly all functions that operate on the contents of a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perate only on the active elements.  An important exception is ar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used to access any vector element whether in the active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vector or not.  It is important to note that vector elements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region are still considered p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note:  An implication of this rule is that vector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active region may not be garbage-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vectors (one-dimensional arrays) may have fill pointe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imensional arrays 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relate to fill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rray-has-fill-pointer-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ill-poin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vector-push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vector-pop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