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P: GETL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C: L_getl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 args: 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args: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][SSC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#getltype# 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r Sapphire specific getltype function acts exactly like type-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minor exception: the type specification symbol returned will be fixnu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ignum instead of integer for items of that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P: GRAPHIC-CHAR-P</w:t>
      </w:r>
    </w:p>
    <w:p>
      <w:pPr>
        <w:pStyle w:val="PreformattedText"/>
        <w:bidi w:val="0"/>
        <w:spacing w:before="0" w:after="0"/>
        <w:jc w:val="left"/>
        <w:rPr/>
      </w:pPr>
      <w:r>
        <w:rPr/>
        <w:t>C: LGrpCharP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 args: 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args: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][CLTL 13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#graphic-char-p# ch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rgument char must be a character object.   graphic-char-p is true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rgument is a "graphic" (printing) character, and false it if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non-graphic" (formatting or control) character.  Graphic characters ha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ndard textual representation as a single glyph, such as A or * or =. 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vention, the space character is considered to be graphic. 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ndard characters all but #\Backspace, #\Tab, #\Rubout, #\Linefe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>#\Return, and #\Page are not graph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P: GRAPHICS-ACTIVE-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: LGrAct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 args: 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args: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][SSC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#graphics-active-page#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graphics modes permit two or more 'pages' for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aphics-active-page and graphics-visual-page functions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to be drawn onto a portion of display memory which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ble, and then rapidly displayed by 'flipping' th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raphics-active-page function sets the active graphics page to 'page'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turns its argument.  The active page is the page 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will be drawn by all successive graphics commands; as men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oes not necessarily have to correspond to the visual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P: GRAPHICS-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C: LGr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 args: 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args: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][SSC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#graphics-info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returns five values:  the first value is T if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 a graphics mode and NIL if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and third values are the current x and y coordinate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urth and fifth values are the maximum x and y coordinat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urrent graphics mode.  The six and seventh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e width and height of characters in the current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P: GRAPHICS-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C: L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 args: 4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args: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][SSC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#graphics-viewport# left top right bottom &amp;optional cl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sets the current graphics viewport to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s.  The viewport is a rectangular sub-reg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screen.   When the viewport is set using graphics-view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pixels displayed using any graphics functions are drawn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given viewport; if clipping is in effect, only those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iewport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clip is given and is nil, drawings will not be clipp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veiwport; otherwise clipping will be in effect (i.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to clip).  The current position is moved to 0,0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window.  If invalid settings are given, NIL is returned and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is made to the current viewport, otherwise T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P: GRAPHICS-VISUAL-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: LGrVis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 args: 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args: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][SSC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#graphics-visual-page#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graphics modes permit two or more 'pages' for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aphics-active-page and graphics-visual-page functions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to be drawn onto a portion of display memory which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ble, and then rapidly displayed by 'flipping' th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raphics-visual-page function sets the visual graphics page to 'page'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turns its argument.  The visual page is the page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isplayed; as mentioned, it does not have to correspo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on which graphics are currently being drawn (the 'active' pag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P: GRAPH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: Lgraph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 args: 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args: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][SSC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graphmode# &amp;optional mod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tar Sapphire and IBM PC specific function sets or g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mode using a BIOS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given one argument, graphmode sets the specified graphics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no arguments, graphmode returns current graphics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ither case, graphmode returns the current graphic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fixn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sets the graphics mode directly without res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oading a driver, etc.   However in order to do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such as drawing points, lines, etc. you will want to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raphics driver #initgraph#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