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# ({(function-name lambda-list [{local-declaration}* |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] {local-form}*)}*) {declaration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&gt; [outputs] {resul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name--a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--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--a lambd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-declaration--a declare expression;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--a declare expression;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-documentation--a string;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-forms, forms--an implicit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--the values of th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abels' macro defines local functions,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using the local definitions.  Form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ccur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is equivalent to flet except that the sco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 names for labels encompasse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themselves as well as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labels can be used to define local functions that cal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forms (but not the lambda list) of each functio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bels are enclosed in an implicit block whos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lock name of the function-name or nam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are undefined if a symbol in the COMMON-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fined as a function, macro, or special form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name or name argument.  If such a symbol is not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macro, or special form, it is allowed to (lexically)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function o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mbda][CLTL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lambda# 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amp;optional {var | (var initform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amp;key {var | (keyword var)} [initform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amp;aux {var | (var [initform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claration | documentation-string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mbda expression defines a functio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lambda list# is used to define how the extern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mmunicate with that object, in particul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et bound to arguments when the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orm with functional meaning can either have a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t its head.  If it has a symbol, then that symbols'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obtained and applied to the arguments which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+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s (such as '+') have predefined functional meaning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ddition.  The user can also define functional mean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defun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add-3-numbers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+ x y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-3-numbers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at the head of a list to be evaluated is a lis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format given in the synopsis.  Such a lis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'lambda' at its head.  Conversely, it i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given a form consisting of a list with a list at it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ning with the symbol 'lambda'; such errors usu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t quoting a piece of complicated list structure at the pro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lamb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lambda (x y z) (+ x y z))</w:t>
        <w:tab/>
        <w:t>; define a function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4 5)</w:t>
        <w:tab/>
        <w:tab/>
        <w:tab/>
        <w:tab/>
        <w:tab/>
        <w:t>; argumen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mbda can be thought of as an anonymous function.  Lamb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when combined with the #function#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#closur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earning about lambda per se is not vital; programmer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ar into LISP and never have to use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entry is of key importance (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closely, even by beginners) is that the lambda lis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lambda parameter lists is shared by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 used #defun# and #defmacro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elp to review the difference between a #parameter#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ument#, as defined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lement of a lambda-list is either a parameter specifi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 keyword; lambda-list keywords are written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mbols whose name begins with an ampersand (&amp;).  Se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ntry for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mbda-list has five parts, all of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pecifiers for the required parameters. These are all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up to the first lambda-list keyword;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 keyword in the parameter list, then all th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required parameters.   There must b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arguments as required parameters;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 keywords in the parameter list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exactly match the number of param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be matched with parameters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pecifiers for optional parameters. If the lambda-lis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optional is present, the optional parameter specifiers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lambda-list keyword &amp;optional, up to the next lambda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r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specifier for a rest parameter. if the lambda list keyword &amp;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t must be followed by a single rest parameter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r must be followed by another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r the end of the lambda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pecifiers for keyword parameters. If the lambda-list keyword &amp;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, all specifiers up to the next lambda-list keywor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st are keyword parameter specifiers.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pecifiers optionally may be followed by the lambda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&amp;allow-other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iers for auxiliary (aux) variables.  If the lambda-list keyword 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ll specifiers after it are auxiliary variab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really parameters in the strict sense of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if a #let*# was wrapped around the body of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xiliary variable specifiers as its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lambda expression consists of any number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zero).  The arguments can be referred to 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using the parameter names.  The form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are evaluated as an implicit progn. That is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aluated in sequence, and the results of the la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as the result of the lambda expression.  As a bas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nil is returned if there are no forms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in the body of the lambda-expression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-list has been processed.   Forms in the body ma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uments to the function by using the nam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from the function the parameter bindings whether lex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will no longer be in effect.   The function can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form in the implicit progn is evalu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ecution of a return or return-from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unction represented by the lambda-expression is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the arguments and parameters are processed in or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only required parameter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; each is specified simply by a name var fo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When the function is applied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many arguments as there are parameters, and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und to one argument.  Here, and in general, the parameter is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exical variable unless a declaration has been mad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peci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e general case, if there are zero or mor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the same number of arguments,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bound in sequence to the match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required parameters are then processed using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&amp;OPTIONAL#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al parameters are specified, then each on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 If any unprocessed arguments remain, then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the next remaining argument in sequence, just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remain, however, then the 'initform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r, if any, is used.  The paramet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be the value specified by the evaluating the ini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form is not evaluated until the paramet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form appears in the parameter specifier, the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und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var' argument is used to tell whether the supplied 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or not.  If it is present, it is bound to 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orm was evaluated and bound to the giv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where 'var' or 'svar' appears in lambdas'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 symbol which is to serve as the nam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initform' may be any LISP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&amp;REST#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optional parameter specifiers have been process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or may not be a rest parameter,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amp;rest lambda list keyword.  If there is a rest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ound to a list of all as-yet-unprocessed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unprocessed arguments remain, the rest parameter is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list.  If there is no rest parameter and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arameters, then it is an error if there are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&amp;KEY#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ny keyword parameters are processed.  For this purpo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al arguments are processed that would be made into a list for a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e this entries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amp;key is specified, there must remain an even number of argumen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key lambda list keyword up to the end of the list or the next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eyword.  These are considered as pairs.  The first argum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interpreted as a keyword name.  The second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for the first object of each pair to be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.  That is, each keyword must be a keyword symbol, such as :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keyword parameter specifier must be a symbol to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. If an explicit keyword is specified, the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name for the parameter.  Otherwise the 'var' ser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keyword name, in that a symbol with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package is used as the keywo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(&amp;key x (y 3)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(&amp;key ((:x x)) ((:y y) 3)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parameter specifiers are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a search for a matching argument keyword is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eyword parameter specifier, if there is an argument pai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name matches (is #eq# to) that specifier's keywo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rameter variable for that specifier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item (the value) of that argumen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if more than one such argument pai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then the leftmost argument pai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earch drops out at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pair exists for a parameter, then the initfor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evaluated and the parameter variable is bound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be bound to to NIL if no initfor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var is treated as for optional parameters: it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 if there is a matching argument pair, and to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&amp;ALLOW-OTHER-KEY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error if an argument pair has a keyword name not mat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 specifier, unless at least one of the follow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&amp;allow-other-keys is specified in the lambda-list following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mong the keyword argument pairs is a pair whose keyword is :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-keys and whose value is not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se conditions is met, then it is not an error for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to match no parameter specified, and any such argument pair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These an argument pairs can be accessed through the &amp;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&amp;AUX#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parameter specifiers have been processed,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specifiers (those following the lambda-list keyword &amp;aux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, the initform is evaluated and the variable va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value (or to NIL if no initform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aux parameters are processed as if a let* was wrapp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x y &amp;aux (a (* x x)) (b a) c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x y) (let* ((a (* x x)) (b a) c)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common to have some local variables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them using a #let# or #let*# form.  The &amp;aux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horthand for this.  Whether or no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completely up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&amp;optional and &amp;res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b) (+ a (* b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&amp;optional (b 2)) (+ a (* b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&amp;optional (b 2)) (+ a (* b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&amp;optional (a 2 b) (c 3 d) &amp;rest x)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  <w:tab/>
        <w:tab/>
        <w:t>;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2 nil 3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&amp;optional (a 2 b) (c 3 d) &amp;rest x)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6 t 3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&amp;optional (a 2 b) (c 3 d) &amp;rest x)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6 t 3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&amp;optional (a 2 b) (c 3 d) &amp;rest x)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3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6 t 3 t (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&amp;optional (a 2 b) (c 3 d) &amp;rest x)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3 8 9 10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6 t 3 t (8 9 10 1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&amp;ke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b &amp;key c d) (list a 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1 2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lambda (a b &amp;key c d) list a b c d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 :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1 2 6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b &amp;key c d) (list a 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 :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1 2 ni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b &amp;key c d) (list a 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 :c 6 :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1 2 6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b &amp;key c d) (list a 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 :d 8 :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1 2 6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b &amp;key c d) (list a 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a 1 :d 8 :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:a 1 6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b &amp;key c d) (list a 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a :b :c :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:a :b :d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i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&amp;optional (b 3) &amp;rest x &amp;key c (d a))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&gt; (1 3 nil 1 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&amp;optional (b 3) &amp;rest x &amp;key c (d a))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&gt; (1 2 nil 1 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&amp;optional (b 3) &amp;rest x &amp;key c (d a))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c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&gt; (:c 7 nil :c 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&amp;optional (b 3) &amp;rest x &amp;key c (d a)) 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6 :c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&gt; (1 6 7 1 (:c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&amp;optional (b 3) &amp;rest x &amp;key c (d a))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6 :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&gt; (1 6 nil 8 (:d 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a &amp;optional (b 3) &amp;rest x &amp;key c (d a)) (list a b c 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6 :d 8 :c 9 :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&gt; (1 6 9 8 (:d 8 :c 9 :d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tted to specify both &amp;rest and &amp;key. In this case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sed for both purposes.  All remaining arguments are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&amp;rest parameter.  Furthermore, they are also proces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y parameters.  This is the only situation in which an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ing of more than one parameter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keyword parameters with arguments is quit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lly, the time cost to match these items up can b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imes m (where n is the number of parameters and m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). This should be kept in min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eature of lambd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initform is evaluated for any parameter specifi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may refer to any parameter variable to the left of th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initform appears.  This includes any supplied-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arameter variable will have yet been bound when an ini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including its own parame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list keywords are not keywords in the usual sense;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keyword package.  This terminology is confusing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for historical reasons.  In Star Sapphire LISP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for speed of processing, are implemented as immedi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ype will be reported as 'lambda-list-keyword'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ymbols but virtual addresses with distinct type bit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In other Common LISP implementations, these objec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as norm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mbols whose names begin with &amp; are conventionally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lambda-list keywords and should not be used as variab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COMMON LISP are free to provide additional 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eywords (Star Sapphire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ambda-list-keywords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stant][CLTL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lambda-list keywords is a list of all th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used in the implementation, including the additional o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defmacro. This list contains the symbols &amp;optional, &amp;rest, &amp;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ow-other-keys &amp;aux, &amp;body, &amp;whole, and &amp;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defined in init0.lsp. By default, it is not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o reduce the time needed to initialize LISP.  If need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an be added to init.lsp so that it will b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; it can also be added to any file of 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stant][CLTL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ambda-parameters-limit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lambda-parameters-limit is a positive integ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exclusive bound on the number of distinct parameter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a single lambda-list.  This number in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is equal to one less than the largest positive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ystem. See call-arguments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defined in init0.lsp. By default, it is not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o reduce the time needed to initialize LISP.  If need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an be added to init.lsp so that it will b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; it can also be added to any file of LISP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