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indicate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ymbols.   See #KEYWORDP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keywordp returns T if the argument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s to the keyword package.  Keyword symbol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ading colon.  The argument may be any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keyword is a constant, an object which always evaluates to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does not need to be quoted.   This makes their us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a symbol which 'stands for itself',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its name.   It is an error to try to assig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eyword symbol since it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ywordp :foo) =&gt; T</w:t>
        <w:tab/>
        <w:tab/>
        <w:t>; does not need to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wordp 'foo) =&gt; NIL</w:t>
        <w:tab/>
        <w:tab/>
        <w:t>; symbol needs to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nally keyword printnames do not have a colon;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tifact of the package system which indicates that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keywo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-name :foo) =&gt;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