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: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bs#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function returns the absolute value of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always be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cept# type &amp;optional prompt &amp;key :test :test-not 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oxattr :fillattr :top :left :rows :cols :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itial-value :default :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s a Star Sapphire specific data entry and valid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unction of the same name in Zeta-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is displayed on the screen for user input along 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type in an object into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an be validated in various ways, using key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ist and sequ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ccepted, the function returns the objec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into the box and edit its content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). The input to this box is always in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, the function either ac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he input typed in;  the input is passed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based on which function wa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estkey keywords.  If the input i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leared and the user is re-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ust be within the bounds of the current liste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ndler must be initializ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itialize-screen).   The contents of the box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 function checks for input of a give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-IF and ACCEPT-IF-NO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th a testkey keyword run a specifi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PT, even with :test, :test-not or :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ype.   This allows ACCEPT to imple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tests on items of a given type: i.e.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keys implicitly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(typep type object) pred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rgument must be a string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eft justified on the upper edg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, the prompt is optional; if a prom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 appropriate promp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-IF and ACCEPT-IF-NOT varietie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 specified.  No attempt is made to check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: only screen characters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ox will be restored to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 allow specification of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box and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attr - display attribut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lattr - display attribute of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 - screen row of the top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ft  - screen column of the left edg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ws - number of row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s - number of 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cape - if this is t (default), then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box, restoring any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nil, then the :defaul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 - this is the value returned i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 and the :escape is nil.   This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:escap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itial-value - this is an initial value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, when it is initialized or clear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performed on this valu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 Enter.   Only as much of the objec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ox ge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ear - if t (the default), then the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is saved on entry and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il, then the box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CEPT-IF, ACCEPT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CCEPT features are still not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CCEP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c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cept-if# predicate prompt &amp;key :key :boxattr :fillattr :top 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ows :cols :escape :initial-value :default :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CCEP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cc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cept-if-not# predicate prompt &amp;key :key :boxattr :fillattr :top 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ows :cols :escape :initial-value :default :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ons# key datum a-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 constructs an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s the pair (key . datum) to a-list.  Ess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ons x y a) == (cons (cons x y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os#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returns the arc cosine of the argument, which must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djoin# item list &amp;key :test :test-not :k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 is used to add an element to a set, provided that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.  The equality test defaults to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join item list) == (if (member item list) list (cons item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test may be any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added to the list only if there is no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atisfi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OIN differs from the usual rules for the treatmen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'item' and 'key'.  If a key function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ed to 'item' as well as to each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as follows: if the item is not yet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on will be, and so the test is more properly view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elements rather than between a separate item and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join item list :key fn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(fn item) list :key fn) list (cons item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SH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djustable-array-p# arr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(which must be an array) is adjustab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, and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s are not supported in the curren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o this function, included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LL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ll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SSCL][CL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-instances# class-or-class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ist of all instances of the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means that no class instance would ever ge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we don't collect class instances, so the point i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 get around to implementing garbage collection 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his function may go away or rely on some oth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thought of as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lp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pha-char-p# ch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 returns T if the argument is an alphabetic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either #\A through #\Z or #\a through #\z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must be a character object, otherwise an error is ra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lphabetic, then it is also graphic (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has a printed gly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lNC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phanumericp# cha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NUMERICP returns T if the argument is an alphabetic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either #\A through #\Z, #\a through #\z, or #\0 through #\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then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must be a character object, otherwise an error is ra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lphanumeric, then it is also graphic (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has a printed gly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x) == (or (alpha-char-p x) (not (null (digit-char-p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[CLTL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# {form}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and# macro evaluates each of its forms sequentially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If any form evaluates to #nil#, the value #nil#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out evaluating the remaining forms.  If every form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valuates to a non-#nil# value, #and# returns what the la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refore #and# can be used both for logic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#nil# stands for false and non-nil values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also as a conditional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x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(car x)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(caar x) '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aa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aar# function returns the #car# of the #car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# of a list;  it will produce an error if this obj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.  By testing whether the car can be obtain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car, the error is forestalled; N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#caaar# of the li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and# macro acts like a sequence of &amp;&amp; clauses in C;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s the evaluation if the test is not met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.  In this respect it is unlike the Pas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#and# operator, which always evaluates bo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enced LISP programmers like to write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x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(car x)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p (caar x)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aa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e same thing.  The difference is purely styli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ers, on the other hand, never use express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within #and#, preferring to use #if# or 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   One slight disadvantage of the above idiom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lse' clause is needed, the form WILL have to be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i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and#) =&gt; #T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dentity for this operatio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and# x)=&gt;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fine #and# in terms of #cond#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and# a b c ... m) == (cond ((not a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not b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not c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#if# and #when#, which are sometimes stylistically mor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#and# for conditional purposes.  If it is necessary to test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is true of all elements of a list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#every#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 {typespec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and# type specifier can occur at the car of a type spec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#and# typespec denotes the intersection of the specifi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object is of the type '(and type1 type2 type3)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all three types type1, type2 and typ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each typespec in turn is compared with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L is returned when the first non-matching typespec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case '(and) matches all typ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p 3 '(and number integer fixnum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s symbols which start with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p 'foo '(an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(x)(eq (aref (symbol-name x) 0) #\F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icult criteria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p #*1010 (and number hash-table read-table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end# &amp;rest lis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builds a new list from the top level contents of its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not destroy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, save the last, must be lists (con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may be of any type.  The new lis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level contents of the list arguments. 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type, becomes the tail of the new lis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copied.  If it is a list, it will also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 the list; if not, the result will be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last argment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'(1 2 3) nil '(4 5 6) '(7)) =&gt; (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'(1 2 3) #\x) =&gt; (1 2 3 . #\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 x '()) is an idiom once frequently used to copy the list x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 function is more appropriate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ENATE performs a simila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copies all its arguments.  NCONC is like APPE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argument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ly# function arg &amp;rest more-ar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runs a function on a se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pecifies the function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s to apply are specified by success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unction' argument must be of type 'function' or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argument can be expressed using the FUNCTION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s shorthand #') on a lambda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 #'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f 1 2) =&gt;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argument is a symbol, the global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ymbol is used.  The symbol cannot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or special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 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f 3 2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N.B.: required) argument i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function as the functions '0th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successive APPLY arguments are likewis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-1th arguments to the function, where 'arg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argument in APPLY's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may be a list, in which cas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at list are also appended to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to call.  It is as if all the argument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 function were given to LIST* to creat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#'min 3 5 '(2 7 3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'cons '((+ 2 3) 4)) =&gt; ((+ 2 3) . 4)   ... not (5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way to give NO arguments to the function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#'+ '(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takes keyword arguments, the keywor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rresponding values, must appear in the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y #' (lambda (&amp;key a b) list a b)) '(:b 3)) =&gt; (ni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very useful in conjunction with the &amp;allow-other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foo (size &amp;rest keys &amp;key double &amp;allow-other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v (apply #'make-array size :allow-other-keys t key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double (concatenate (type-of v) v v) v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o 4 :initial-contents '(a b c d) :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#(a b c d 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# string-or-symbol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apropos is a string or symbol.  Apropo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 hash tables to find symbols with substring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 or symbol.   If the second package argu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NIL, then that package only is searched.  Valid packa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tar Sapphire are user, lisp, keyword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imply printed to the display;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symbols found have a value or functional defini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ropos '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apropos-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Lapropo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# string-or-symbol &amp;optio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apropos-list is a string or symbol.  Apropos-li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 hash tables to find symbols with substring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 or symbol.   If the second package argu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NIL, then that package only is searched.  Valid packa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tar Sapphire are user, lisp, keyword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onstructed of the symbols found and is return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#aprop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ef# array &amp;rest subscrip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F is the most general way to obtain access to an element of an 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 accesses and returns the element of the 'array' argu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scripts.   To replace an array element with a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TF with AREF (see A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cript must be a non-negative, non-bignum integ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ay dimension.  The number of subscri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 completely ignores fill pointers, unlike other arr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F can access any element in an array, whether active or n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an error.  This is unlike the generic sequence function 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llegal to access an array element beyond the fi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 (make-array '(4 2 3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(a b c) (0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d e f) (3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g h i) (2 3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j k l) (0 0 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lattened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0 0 0) (aref x 0 0 1) (aref x 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0 1 0) (aref x 0 1 1) (aref x 0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1 0 0) (aref x 1 0 1) (aref x 1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1 1 0) (aref x 1 1 1) (aref x 1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2 0 0) (aref x 2 0 1) (aref x 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2 1 0) (aref x 2 1 1) (aref x 2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3 0 0) (aref x 3 0 1) (aref x 3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ef x 3 1 0) (aref x 3 1 1) (aref x 3 1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tened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a b c 0 2 3 d e f 3 1 2 g h i 2 3 1 j k l 0 0 0)) 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y access functions exist, like BIT, SVREF, and CHA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pecialized circumstances for clar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 circumstances it is desirable to write code that will extra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rom an array a given a list z of the indices,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orks regardless of the rank of the array.  This is eas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y #'aref a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ength of the list must equal the rank of the array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may be used with setf to alter the element so select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apply #'aref a z)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pec][CLT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# [element-type [di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used by itself or as the car of a type spec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array type.   Arrays are rectangular arran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type specifier list, it indicates the set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s of 'element-type' and dimensions matching 'dimsp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either argument may be unspecified, either by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eing writte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-type, if specified, must be a typ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spec, if specified, may either be a non-nega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n-negative integers.  A single integ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the given length.  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ength of each dimension.   A given dim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unspecified using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"hello" 'array) =&gt; t  ; strings are consider a subtyp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a2((2 2) (2 2) (3 3)) 'array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(make-array (2 2) :element-typ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array 'integer (* 2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"hello world" '(array 'character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p #*10101 '(array bit 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dimension# array axis-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DIMENSION returns the allocated length of dimension 'axis-numbe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argument, ignoring fill pointers in the case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ray' argument must be an array of any type, and 'axis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 less than the total rank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) of 'ar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sequence function LENGTH will return the siz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ctors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rray-dimension-limit is a positive integer that i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ound on each individual dimension of an array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n Star Sapphire is 4,294,967,296.  Thi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0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dimensions# arr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DIMENSIONS function returns a list consisting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mension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element-type# arr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ELEMENT-TYPE function returns the type spec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stor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are not supported in this imple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mon LISP, ARRAY-ELEMENT-TYPE returns a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 of objects which can be stor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only a unique type specifier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onstituents of a given array: i.e., arr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on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 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rr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rg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CLTL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ay-has-fill-pointer-p# arr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HAS-FILL-POINTER-P returns T if the argument 'array' h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otherwise NIL.  ARRAY-HAS-FILL-POINTER-P always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ay is not on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n a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