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. CONVEN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throughout the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cument uses the phrase 'LISP', we usually mean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usage is often used to emphasize characteristic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generic among all LISP dialects.   When this doc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, 'Common LISP', it is referring specifically t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rase 'Star Sapphire Common LISP' is used, this docum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n particular; this is used in particular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pecific aspects, or places where this product div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extends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, the term 'the implementation' mean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 The term 'the specification' mean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"Common LISP, the Language" (secon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are used for "Common LISP the Languag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L refers to either the first or second edition, CLTL1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1984) edition and CLTL2 refers to the second (1990)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ANSI is often used to mean the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X3J13 Committee which is engaged in standardizing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L2 substantially reflects the current thinking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ber is appended to CLTL with a space separating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chapter in "Common LISP the Language". 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is surrounded by angle brackets: e.g. [CLTL 15]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15 in CL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valuation, Expansion, and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notation =&gt;, -&gt; and 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code in LISP is calle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piece of code normally results in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value produced by the code.  The symbo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evaluation and should be read as 'evaluates 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 9 3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esult of evalating (- 9 3)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-&gt; is used in this document to indicate macro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f (car x)) -&gt; (setf (car x)(1+ (ca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"the result of expanding the macro-call form (incf (car x)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f (car x)(1+ (car x)))".  This means that the two piece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.  The second piece of code is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r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== is used in examples to indicate equivalence of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 3) == (- 1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the value and effects of evaluating the form (-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he same as the value and effects of (- 1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= implies that the two pieces of code do the same thing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rectly defines the other in the way macro expan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view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contains a quick overview of the syntax of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are used in special ways in the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.  The complete syntax is explain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under the description of #what the reader accepts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introduce you to the element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parenthesis begins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parenthesis ends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may contain zero or more items.  Lists may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(a (b c) (d e) (f (h i))) is a list of four sub-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of which are also lists, the last of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 sub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ote followed by a form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 == (quot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a . b) == (quote (a .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special form returns its argument, whic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, without evaluating it.  This syntax can b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introducing a form which is solely to be trea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introduces a comment.  It and all character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 are ignored.  #| and |#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, surround text which is to be ignored ir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lines contained in the tex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up several lines 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| |# comment is useful for commenting out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one line; it nests (unlike the C /* */)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semicolo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surround 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, m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(\) is an escape character.  It causes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eated as a letter rather than its usual syntactic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string "\"this is a string\""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uble quotes.  If the backslash did not immediately precee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he string, they would be taken as end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amiliar to users of other programming languag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extends the concept of escape characters to other items tha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o\)bar denotes a symbol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equence of characters f, o, o, ), b, a,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left parenthesis would be considered as ending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vertical bars are used to surround a sequence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which are all to be escaped.  This is just lik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in front of every character so 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)xy(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)|xy|(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)xy\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different ways to write the sam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consists of the four characters ), x, y and (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#Symbol Name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good reasons not to use symbol names like th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of which being that they confuse parenthesis matc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do not have any special meaning, however,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8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ign '#' signals the beginning of a toke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xpands or takes as a signal to take some 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macro-characters, since they typical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ansion of the token.  The character follow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 the precise action to 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is also called the pound or hash sig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use of the # is to notate numbers in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cimal (base 10).   LISP, like some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rite numbers in other number bases.  Howeve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is one step further and allows the use of any base from 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rmally written in base ten ("decimal")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# is followed by a number and the letter 'r' or '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number in an arbitrary radix, or bas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5r notation preceeding a number indicates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s a base 5 number.   Some commonly used rad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otation, e.g. binary (base 2) is notated #b,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o, and hexadecimal (base 16) by 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#o343 means 343 base 8,  #x1ff means 1ff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0101 means 10101 in binar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 denotes a character object for the charact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Z is the charac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a b c) denotes a vector of three elements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#'fn means (function fn), just as 'form means (quot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nd sign is also used for other purposes.  The Star Sapph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s #! (Note that this is not standard Common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9 Backquote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` syntax represent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ruct a data structure according to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signals that the next expression is a tem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used within the backquo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1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organized into packages.  The col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of a symbol to make explicit it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colon indicates a keyword, a symbol that always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.   A symbol with a leading col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that evaluates to itself.   In other words keyword symb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:start or :end can be used without quo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colon character is not actual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name of the keyword; if you use the 'symbol-name'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rint name of a keyword you will get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llowing the col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:start) =&gt;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quote in front of :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 in this document is written using lower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is generally insensitive to the case in which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Internally, names of symbols are ordinarily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d in uppercase form.  There are ways to forc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n output if desired; see *print-case*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wherever an interactive exchange between a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system is shown, the input is exhibited with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output with uppercase letters.  Some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a symbol may be written in text in uppercas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 normal English word such as WHEN or 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 will also be capitalized for readability in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Nil, False, and the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NIL is used to represent both the empty li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may, also be written (); this indic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NIL.   LISP will accept either () or NIL a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when typed in at the prompt or f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() is usually written when to empha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empty list.  The notation NI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hasize the value "fa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'NIL (note the single quote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use of NIL as a symb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hello() '"hello-world")  ;Emphasize empty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'() '()) =&gt;  ()            ;Emphasize use of empt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il) =&gt; t                    ;Emphasize use as Boolea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'nil 'property)            ;Emphasize use a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which is not NIL is considered to hav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 is conventionally used to mean "true"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ore appropriate. When a function is said to "return 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"be false": in some context, this means that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nction is said to "return true" or to "be true"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, this means that it returns some valu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but not necessarily T.  If the return value is actually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will be noted unambi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Terminology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documentation specifies that it "is an error"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o occur,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 valid program should cause this situa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this situation occurs, the effects and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if it is specified in this manual tha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"an error is signalled,"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this situation occurs, an error will b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Valid Common Lisp programs may rely on the fact tha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s where it is stated that something "must" or "must n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may not" be the case, then it "is an error" if the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not met.  For example, if an argument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, then it is an error if the argument is not a 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where an error is to be signalled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led" is always used explici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OS specification for a more detailed defini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is us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Format of entries for Functions, Special Forms and Macr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General forma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pecial forms, macros, variables, and name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are described using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gives the LISP name of the item.  This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P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give the name of the C function which impl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f any.   This is preceeded by the 'C:'.  This will onl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Star Sapphire source code licensees and link kit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give the minimum and maximum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, if it is a function.  If Star Sapphire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checking on the function, the maximum will be given as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prefixed by  'min args:' and 'max args: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number of arguments will only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the category of this item is print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   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   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the 'SYNOPSIS:'.  This gives the paramete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the 'DESCRIPTION:'.   This gives a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l definition of the arguments, usage and return value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nction description, the names of the parameter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is 'NOTES:'.   This section, if present, describ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s to know about the function which might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implementations, known bugs, or random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ong in the description section. This includes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nectdotes abou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 that may be seen occasionally are SEE ALSO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wo or more related functions are expla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description. In this situation the header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ear together, followed by the comb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lphabetized under the name of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entries with references to the combined ent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.  For instance, see c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Explanation of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provides an introduction to the use of 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entries, for functions, special form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 of an entry describes its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'#parameter#' list of a function is a list of all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can be passed to the function.   This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'#argument#' list, which is the list of ite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invoca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'values' of the function refer to th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P a function can have zero, one, or mor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arameter list is a definition of all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; the argument list is a particular list 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ming languages, the words 'parameter' and 'argumen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mewhat interchangeably.  This is because most other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fixed number of arguments are to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cannot be made in LISP, due to the use of #lambda#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variables, parameter lists may contain mark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lambda# list keywords'.  These are preceeded by an ampersand '&amp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most common lambda list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amp;optional#, indicating that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. &amp;optional parameters must occu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amp;rest#, indicates that an indefinite number of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amp;key#, indicates that keyword arguments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accepted.  Keywords may occur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usually 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function could be specified with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x &amp;optional y z &amp;rest w &amp;key :first :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unction 'foo' takes at least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and possibly two additional arguments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z is specified, y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ually will take any number of arguments af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parameters have been specified: the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up in a list called 'w'.   In this list,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ed, :first and :last.  For instance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2 3 4 :last 2 :first 2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rst is specified as '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st is specified as 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 will be bound to the list '(:last 2 :first 2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o could also be invoked with only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ill have the category '[Variable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all global variables used by Common Lis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ginning and ending with an asterisk. 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in users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Nam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stants will have the category [Consta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ant is just like a global variable, except that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ver to alter its value or to bind i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Special For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will have the category '[S]' and macr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'[M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and macros are used to extend the syntax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ful and readable ways.  Special forms and macros ar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and macros, just like functions, use the lambd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specify parameter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according to a consistent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ptional/&amp;rest/&amp;key syntax defines the way that the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, but does not affect the syntax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each special form or macro can have its ow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 special notation is used to formal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.  This notation is similar to that used by lingu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 of a special form or macro, a word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part of the form that invokes the special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stand for themselves, and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hen invoking the special form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braces, stars, plus signs, and vertical ba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s 'metasyntactic' marks.  These symb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be written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[ and ], indicate that what they enclose is option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zero or one time in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{ and }, simply parenthesize what they en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followed by a star, *, or a plus sign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indicates that the braces enclose an item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us indicates that the braces enclose an item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es or brackets, a vertical bar, |, separat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notation {x}* means zero or more occurrences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{x}+ means one or more occurrences of 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x] means zero or one occurrence of x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| y} means exactly one instance of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n the previous paragraph, any LISP form 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where x or 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otted list is occasionally used in description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indicate that any item can appear in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dotted list.  For instance, a simpl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unction-name (argument-list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'body' can be a list of forms, not just one form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(x) (* x x)(+ x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unction-name (argument-list) {form}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