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Y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# &amp;optional format-string &amp;r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-or-n-p and yes-or-no-p functions provide a convenient and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asking questions of the user.  Question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wers are read through direct BIOS calls; howev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drib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-or-n-p predicate is for asking the user a question whos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"yes" or "no." It types out a message (if suppli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user to type the character 'y', 'n',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type a carriage return.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until one of the four valid responses is typed. y-or-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returns T if the answer was "yes" or NIL if the answer was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at-string argument is supplied and not nil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-line operation is performed; then a message is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at-string and arguments were given to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is assumed that any message has already bee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means. If you want a question mark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you must put it there yourself; y-or-n-p will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However, the message should not contain an explanator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(Y or N), because the nature of the interfac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-or-n-p by a given implementation might not involve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keyboard; y-or-n-p will provide such a no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use of y-or-n-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-or-n-p "Copy or Move fil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-or-n-p "Floppy drive ~c: is not ready. Retry?" drive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or-n-p should only be used for questions that the user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or in situations where the user is known to b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sponse of some kind. If the user is un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the question, or if the consequences of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grave and irreparable, then y-or-n-p should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user might type ahead and thereby accidental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. For such questions as "Shall I delet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" it is better to use yes-or-no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YesOr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# &amp;optional format-string &amp;r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, like y-or-n-p, is for asking the user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answer is either "Yes" or "No." It types out a messag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), attracts the user's attention (for example, by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's bell), and reads a reply. The user must type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no" followed by a carriage return. If this respon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messag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at-string argument is supplied and not nil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-line operation is performed; then a message is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at-string and arguments were given to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is assumed that any message has already bee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means. If you want a question mark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you must put it there yourself; yes-or-no-p will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However, the message should not contain an explanator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(Yes or No) because the nature of the interfac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s-or-no-p by a given implementation might no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reply on a keyboard; yes-or-no-p will provid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user to answer a yes-or-no question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use y-or-n-p. yes-or-no-p should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nticipated or momentous questions; this is why it at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and why it requires a multiple-action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