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 SAPPHIRE COMMON LISP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or arrow keys to select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/, ?, or double click right (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o jump to the selec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eave the help system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lt-Q Alt-X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0. LISP Tutorial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on Questions And Answers#         #How to use the Help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Conventions#       #2. Data Types#         #3. Scope and Ext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Type Specifiers#   #5. Program Structure#  #6. Predica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Control Structure# #8. Macros#             #9. 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 Symbols#          #11. Packages#          #12. Numb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 Characters#       #14. Sequences#         #15. 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. Hash Tables#      #17. Arrays#            #18. Str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. Structures#       #20. The Evaluator#     #21. Stre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2. Input/Output#     #23. File System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. Miscellaneous Features#  #Common LISP Enhancements for the P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on LISP Object System [CLOS]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ow to use the Help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croll through this text use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system for Star Sapphire Common LISP. It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#hypertext# browser, a text which is cross-index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ics in the various files that make up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via #highlighted areas# on the screen,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creen which are a different color tha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You can jump from a link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r rapidly search for all instances of the given link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.  The Star Sapphire hypertext system also has a uniqu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#jump to a random location# anywhere in the text (on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s).  This is to give the text a more book-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the hypertext browser; you ca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f you make a mistake.  This file contains a few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so that you can experiment with jumping ar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terface to the Star Sapphire help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 to todays standards, it can be easily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windows, scroll bars, etc. 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miliar if you have used other wind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hile using help you can get help appropriat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using the F1 function key or Alt-H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keyboard and mouse use are displayed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help system, you can use the following keys: 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, Alt-Z, or click on the 'Q' in 'Quit'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, press Enter; to return to help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invoke help from LISP it takes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hypertext into virtual memory.  Each tim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ession after the first help invocation, the hypert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most instantly, because it is already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takes up most of the screen is called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 windows will be displayed in certain contex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list, the index, and help windows.   Some windows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display is taller than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, file list and index windows are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is a menu bar; you can sel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y pressing Alt and the highlighted letter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lighted letter.  For instance, to get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F or click on the highlighted 'F' in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can be seen in the file viewer window.   One link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t any given time.  You select links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ed topic is defined in one and only one pla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downward facing triangles.  Link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utomatically or via hard-wired link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link text will be highlighted o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hard-wired links, the text will also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facing arr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links, which hav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m, you can return here u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automatically, just because it was defin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word and the indexer will catch all instan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   On the other hand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ighlighted are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hard-wired link.  This is because it is two words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nglish word.   The word #and# is a common Englis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a LISP predicate, and also needs to have a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o view the manual entry for #and#, you can selec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press the / or ? key, or,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wice with the right mouse button on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text, press Esc when you are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 for #an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words are automatically highlighted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instances of them are indexed.  This is harmles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follow these links if you like to wander ar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and down in a given file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pad (as long as your NumLock light is not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         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          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 next li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 next li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 next li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 next li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       next fil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Dn        previous fil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keys also apply to the other scrolling windows: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keys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?              jump to definition of the curr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         context sensitive hel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           context sensitive hel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 return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         #LISP Help System File 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           #LISP Help System In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            #jump to a random lo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if you have one installed, can be used to selec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ink, click with the left mouse button on it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o get a list of all instances of the link,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o go to the definition,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pidly scroll up, click on the top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hold the left mouse button down; to rapid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click on the bottom border of the box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nd the index hav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can also be scrolled the normal way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takes you to the start and end of the index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scroll the selection up and down, and PgUp and PgD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.   If you have a mouse, the scroll bar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given distance up or down in the index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on the scroll bar betwee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at the top or bottom of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PgUp and PgDn.  If you don't have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can still help you judge your position, propor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olling windows (the file viewer, file list an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so scrolled up or down by mousing the top or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For instance, to rapidly scroll the file lis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op border of the box and hold the left mouse button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pidly scroll the file list down, click on the bottom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hold the 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indows are pop-up: this includes the help window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index.   You can make all of these go aw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by clicking outside of their border.  Note that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returns to the previous location in the hyper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pear in a fixed location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help system in EGA or VGA 42/50 lin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will also be displayed in that mode.  Use the text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LISP to switch text modes, or start LISP with the -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 Help System File 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activated by clicking on the 'File' option or by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presents a scrolling box with a list of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using the left mouse button, and view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en the file lis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move sele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move sele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scroll file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        scroll file lis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select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select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confi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confi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ncel the file list by clicking outside i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 Help System 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a list of all available links.   By selecting a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a file list which indicates which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link and which file the definition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activated by clicking on the Index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by the keystroke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in alphabetical order.  The first tim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re will be a brief wait while 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as a handy 'incremental'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given topic in the index you can start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pic to search for.  The first time you type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to the start of portion of the lis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.  The second time you type a letter, it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ortion of the list starting with the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, and so forth.   This makes it easy to narr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f you want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letters in the incremental search,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index, press Esc or click outside i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topic you want to research, press Enter or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n the selec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variation of the file box;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given topic will be in one color,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 different color.  Active files -- files with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nk -- will be a brighter color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.  The file the topic is defined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nburst (#) next to it.  This is called the selectiv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hing in the selective file box will be activ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croll around to find the definition or activ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keys and mouse commands you would norm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to select a file.   Only files containing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when the selective file box is activ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definition of the topic when the selective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you can press the / or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erformed an indexed lookup, to go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nce of that string in the curren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+ or - keys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