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# symbols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list of symbols, or possible a sing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become internal symbols in 'package.'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export a symbol from the keyword package.  Unexport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# symbol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symbol is present in the specified 'package,'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at package and also from the package's 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it is present there.  Moreover, if 'package' is the ho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mbol, the symbol is made to have no home package. 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hat symbol may continue to be accessible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by inheritance.  Unintern returns t if it actually remo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n should be used with caution.  It changes the stat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uch a way that the consistency rules do not hold acros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takes two lists and returns a new list containing everyth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 of either of the lists.  If there is a duplicatio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only one of the duplicate instances will be in the res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arguments has duplicate entries within it, the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or may not appear in th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on '(a b c) '(f a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a b c f d) or (b c f a d) or (d f a b c)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on '((x 5) (y 6)) '((z 2) (x 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(x 5) (y 6) (z 2)) or ((x 4) (y 6) (z 2))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union oper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.  For all possible ordered pairs consisting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For every matching pair,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lements of the pair will be in the result.  Moreover, an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list that matches no element of the other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ll this is very general, but probably not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st is an equival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test-not argument can be useful when the test function i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on of an equivalence test.  A good example of this i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, which is logically inverted so that possibly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if the argument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SSC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less# test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unless# test form1 form2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the test i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test clause is #nil#, then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# body constitute an implicit #progn#.    The 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rom the first to the last. 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returned as the result of the #unless#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not #nil#, then no form is evaluated, and #n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# is typically used for its side effects: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#unless# form is tradition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of a conditional form is relevant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 more appropriate to use #and# or #i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ummary of some equivalences with oth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unless# p x y z) == (#cond# ((#not# p)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unless# p x y z) == (#if# p nil (progn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unless# p x y z) == (#when# (#not# p)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UnR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# character &amp;optional 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-char puts the character onto the front of input-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must be the same character that was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input-stream. The input-stream "backs up"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; when a character is next read from input-stre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specified character followed by the previou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-stream, unread-char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apply unread-char only to the characte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input-stream. Moreover, one may not invoke unread-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consecutively without an intervening read-cha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that one may back up only by one characte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nsert any characters into the input stream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# [n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pecifier is used either as a symbol or at the c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type specifier symbol, unsigned-byt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 can optional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-negative integers which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yte of 'nbits' bit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nteger 0 (- (expt 2 (- nbits 1)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(mod (expt 2 nbi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bits'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bits' may be unspecified either by being written as * or by o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ype specifier list indicates all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2 '(unsigned-byte 8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x10 '(unsigned-byte 8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x10 '(unsigned-byte 9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00 '(unsigned-byte 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402 '(unsigned-byt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-1 'unsigned-byt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# &amp;rest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untrace is implemented as a function;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untrace is a macro.  Hence you mus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is function whereas in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Unw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# protected-form {cleanup-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wind-protect if a form needs to be evaluated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need to take place after th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unwind-protect just evaluate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protected-form'; then it evaluates cleanup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characteristic of unwind-protect is that cleanup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irregardless of how protected-for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will execute the cleanup-form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f protected-form terminates normally or if protec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prematurely.   Unwind-protect intercepts dynami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uch as throw as well as lexical exi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go# and return-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wind-protect returns whatever results from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form and discards all the results from the cleanup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an exit occurs during execution of the cleanup-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ction is taken.  The scope (so to speak)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protected-form.   That is, the cleanup-for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are not protected by that unwind-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may be protected if their unwind-protect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orm of another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an be a key player in user-level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in conjunction with catch and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wind-protect (edit-a-file) (really-qu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ly resolves the problem of how to get a program to exi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ly, no matter what condition produced the users'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could be part of some larger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ch 'on-exit          ; edit-a-file throws here when user exi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saved-files nil) ; this flag is set if current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dit-a-file)             ; the editor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ot (saved-files))            ; ask user whether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ve-files-before-exit?))))    ; saved if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ng to realize here is that the cleanup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the way out of the unwind-protect before th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tch, throw and unwind-protect can be bypass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interrupts, whether they are issu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ontrol-break) or occur abnormally (such as stack over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rrors); therefore, they are not entirely bullet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uture version Star Sapphire LISP will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UpC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har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-p is true if the argument is an uppercase charac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is either uppercase or lower-case, it is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(and therefore is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ndard characters (as defined by standard-char-p),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# packages-to-use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s-to-use' argument should be a list of packages or packa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ngle package or package name.  These packages are added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to us become accessible in 'package' as internal symbo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4).  It is an error to try to use the 'keyword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package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ckage' argument may be either a package object or a packag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Un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-package packages-to-unuse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s-to-use' argument should be a list of packages or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ngle package or package name.  These packag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-list of 'package'. 'unuse-package'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argument may be either a package object or a packag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