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12. Numb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2.0 Introduction to Common LISP numb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.1 Numeric conversion#       #12.2 Predicates on Numb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.3 Comparisons on Numbers#  #12.4 Arithmetic Ope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2.5 Irrational and Transcendental Func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.6 Type Conversions and Component Extractions on Numb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2.7 Logical Operations on Numb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.8 Random Numbers#           #12.9 Implementation Paramet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2.0 Introduction to Common LISP numb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LISP provides several different representations for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presentations may be divided into three categories: inte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s, and numbers. Many numeric functions will accept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; they are generic. Other functions accept only certain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numbers in COMMON LISP are no true objects; eq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d upon to operate on them reliably. In particula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 ((x z) (y z)) (eq x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alse rather than true if the value of z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bjects are to be compared for "identity," but either migh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then the predicate eq1 is probably appropriate; i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known to be numbers, then = may be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2.1 Numeric convers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nal computations cannot overflow in the usual sense (thoug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there may not be enough storage to represent one), as inte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atios may in principle be of any magnitude. Floating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may get exponent overlow or underflow; this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ational and floating-point numbers are compared or combin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 function, the rule of floating-point contagion is follow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rational meets a floating-point number, the rational 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a floating-point number of the same format. Fo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+ that take more than two arguments, it may be tha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 is carried out exactly using rationals and then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floating-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s in numeric expressions are processed from left to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intermediate results are based on a comparison of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en, the type of the result of a numerical funct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-point number if there are floating-point arguments;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re all rational, then the result is 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computation produces a result that is a ratio of two inte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at the denominator evenly divides the numerator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s immediately converted to the equivalent integer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rule of rational canoni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2.2 Predicates on Numb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llowing functions tests a single number for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. Each function requires that its argument be a number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e with a non-number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zero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lus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inus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odd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ven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2.3 Comparisons on Numb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unctions in this section requires that its argumen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umbers; to call one with a non-number is an error.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specified, each works on all types of numbers,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any required coercions when arguments are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=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/=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=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gt;=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x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i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2.4 Arithmetic Opera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unctions in this section requires that its argumen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umbers; to call one with a non-number is an error.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specified, each works on all types of numbers,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any required coercions when arguments are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*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/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+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-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f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cf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gc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c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2.5 Irrational and Transcendental Func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LISP provides no data type that can accurately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ational numerical values. The functions in this sec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s if the results were mathematically accurate, b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l produce floating-point approximations to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result in the general case. In some places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ties are set forth that are intended to elucidate the mea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unctions; however, two mathematically identical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computationally different because of errors inher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approxim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rguments to a function in this section are all ra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 mathematical result is also (mathematically) rational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otherwise noted an implementation is free to return eith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result of type rational or a single-precision floating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ion. If the arguments are all rational but the resul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as a rational number, then a single-precision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pproximation is alway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s of floating-poin contagion are effectively obeyed b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in this section except expt, which treats some ca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exponents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.1 Exponential and Logarithm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usual one-argument and two-argument exponent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arithm functions, sqrt is considered to be an exponential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raises a number to the power 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x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xp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og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qr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sqr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.2 Trigonometric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igonometric functions are provided in Star Sapph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i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s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a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si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os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ta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ace reasons the hyperbolic trigonometric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ut of the current version of Star Sapphire; if needed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d from formulas based on the other trigonomet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unctions may be useful in this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bs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ignu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2.6 Type Conversions and Component Extractions on Numb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most arithmetic functions will operate on any kind of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rcing types if necessary, the following functions are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pecific conversions of data types to be forced whe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loa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umera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nominat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MON LISP there are several ways to convert non-integ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.  These are provided by the functions below, which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ype-conversion but also some non-trivial calcul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loo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eil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runc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o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o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m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floo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ceil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trunc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rou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2.7 Logical Operations on Numb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cal operations in this section require integers as argu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n error to supply a non-integer as an argument.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reat integers as if they were represented in two's-co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cal operations provide a convenient way to represen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te vector of bits. Let such a conceptual vector be index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negative integers. Then bit j is assigned a "weight 2j.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ly a finite number of bits are ones or only a finit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are zeros. A vector with only a finite number of one-bi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as the sum of the weights of the one-bits,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. A vector with only a finite number of zero-bi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as -1 minus the sum of the weights of the zero-bit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of using integers to represent bit-vectors can in tur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present sets. Suppose that some (possibly count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) universe of discourse for sets is mapped into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integers. Then a set can be represented as a bit vector;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is in the set if the bit whose index corresponds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is a one-bit. In this way all finite sets can be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positive integers), as well as all sets whose compl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te (by negative integers). The functions logior, loga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xor defind below then compute the union, intersec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difference operations on sets represent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support the bitwise logical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og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ogio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ogxo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ogeqv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ogn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ogno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ogandc1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ogandc2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ogorc1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ogorc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n bit-wise logical operations on two integers are summar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1     0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2     0    1    0    1    Ope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and         0    0    0    1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or         0    1    1    1  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xor         0    1    1    0   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eqv         1    0    0    1    equivalence (exclusive 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and        1    1    1    0    no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or         1    0    0    0    not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ndc1       0    1    0    0    and complement of arg1 with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ndc2       0    0    1    0    and arg1 with complement of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rc1        1    1    0    1    or complement of arg1 with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rc2        1    0    1    1    or argl with complement of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 function performs a logical operation on its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value of its 'operation'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oo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ants, defined in init0.lsp, can be used with bo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oole-cl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oole-se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oole-1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oole-2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oole-c1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oole-c2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oole-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oole-io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oole-xo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oole-eqv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oole-n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oole-no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oole-andc1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oole-andc2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oole-orc1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oole-orc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lso perform bit operations on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sh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ogcoun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teger-lengt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2.8 Random Numb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has a random number facility.   Refer to the entri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andom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ke-random-st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andom-state-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2.9 Implementation Paramet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of the named constants defined in this sec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-dependent. They may be useful for parameterizing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se and other constants are defined in init0.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ir definitions, you can extract the required 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from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fixnum#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fixnum#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most-positive-fixnum is that fixnum closest in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finity provided by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most-negative-fixnum is that fixnum closest in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finity provided by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hort-float#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hort-float#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hort-float#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hort-float#    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most-positive-short-float is that short-format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number closest in value to (but not equal to) positive infi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least-positive-short-float is that positive short-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-point number closest in value to (but not equal to)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least-negative-short-float is that negative short-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-point number closest in value to (but not equal to)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most-negative-short-float is that short-format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number closest in value to (but not equal to) negative infi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ingle-float#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ingle-float#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ingle-float#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ingle-float#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double-float#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double-float#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double-float#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double-float#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long-float#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long-float#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long-float#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long-float#     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analogous to the constants defind above for short-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epsilon#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epsilon#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epsilon#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epsilon#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stants have as value, for each floating-point forma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st positive floating-point number e of that format suc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(= (float 1 e) (+ (float 1 e) 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when actually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negative-epsilon#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negative-epsilon#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negative-epsilon#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negative-epsilon#  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stants have as value, for each floating-point forma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st positive floating-point number e of that format suc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(= (float 1 e) (- (float 1 e) 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when actually evalu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