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# number &amp;option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ndom n) accepts a positive number n and returns a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ind between zero (inclusive) and n (exclusive). The number 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nteger or a floating-point number. An approximately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distribution is used. If n is an integer, each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ccurs with (approximate) probability 1/n. (The qua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roximate" is used because of implementation consideration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 deviation from uniformity should be quite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state must be an object of type random-state;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 of the variable *random-state*. This objec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state of the pseudo-random-number generato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s a side effect of the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objects.  SEE #random-state-p# and #random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andom_state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-state-p is true if its argument is a random-state ob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dom-state-p x) == (typep x 'random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# item a-list &amp;key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oc is the reverse form of assoc; it searches for a pair whose 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the test, rather than the car.  If the a-list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mapping, then rassoc treats the a-list as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app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ssoc 'a '((a . b) (b . c) (c . a) (z . a))) =&gt; (c .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ssoc item list: test 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 item list :test fn :key #'c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quivalent in meaning, except when the item is nil and nil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a pair in the a-list. See the discussion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_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# prediate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n_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# predicate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al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al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ee #RATIONAL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p is true if its argument is a rational number (a ratio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, and 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p x) == (typep x '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# &amp;optional input-stream eof-error-p eof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eads in the printed representation of a LISP obj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-stream, builds a corresponding LISP object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# string &amp;optional eof-error-p eo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key :start :end :preserv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rom-string reads in the printed representation of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rom 'string', builds a corresponding LISP object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start and :end keywords allow definition of a substring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default to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preserve-whitespace keyword, if provided and not nil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 should preserve whitespace (see read-preserving-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wo values: the object read and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the string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specifies the class of all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'*readtable*' is the current readtalbe.  The initi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dtable set up for standard Common Lisp syntax.  You can b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emporarily change the readtable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reader for a different syntax, a set of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readtables.  Normally, you should begin with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on Lisp readtable and then customize the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at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predicate which is true if its argument is a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R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# &amp;optional input-stream eof-error-p eof-value recursiv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char inputs one character from input-stream and re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utput function is writ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d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# char &amp;optional input-stream recursiv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s objects from 'stream' until the next character after an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(ignoring whitespace characters and comments) is 'char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'char' should not have whitespace syntax in the current readt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objects rea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precise, read-delimited-list looks ahead at each ste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non-whitespace character and peeks at it as if with 'peek-char.'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'char,' then the character is consumed and the list of objec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it is a constituent or escape character, then 'read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object, which is added to the end of the list.  If it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associated macro function is called;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that value is added to the list.  The peek-ahead proces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articularly useful for defining new macro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desirable for the terminating character 'char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ing macro character so that it may be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; however, read-delimited-list makes no attemp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pecified for 'char' by the current readtab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ny necessary changes to the readtable syntax 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#{a b c ... z} to be read as a list of all pai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,b,c ... z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p q z a} reads as ((p q) (p z) (p a) (q z) (q a) (z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pecifying a macro-character definition for #{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wo things:  read in all the items up to the {, and co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.  'Read-delimited-list' performs the first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mapcon' allows the mapped function to examine the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fter the current one, and that 'mapcon' uses 'nconc,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 because 'mapcar' will produce fresh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|#{-reader| (stream 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lare (ignore char 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con #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car #'(lambda (y) (list (car x) y)) (cd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-delimited-list #\} stream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dispatch-macro-character #\# #\{ #'|#{-reader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macro-character #\} (get-macro-character #\)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't' is specified for the 'recursive-p' argu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here to give a definition to the character }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being a constituen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macro-character #\} (get-macro-character #\)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 were not included, then the }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p q z 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ed a constituent character, part of the symbol named 'a}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correct for this by putting a space before the }, but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use the call to 'set-macro-charact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} the same definition as the standard definition of the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win benefit of making it terminate tokens for use with '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-list' and also making it illegal for use in any oth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attempting to read a stray } will signal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ad-delimited-list does not take an eof-error-p (or eof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reason is that it is always an error to hit end-of-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read-delimite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R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# &amp;optional input-stream eof-error-p eof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line reads in a line of text terminated by a newl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ine as a character string (without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. This function is usually used to get a line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. A second returned value is a flag that is fal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as terminated normally, or true if end-o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the (non-empty) line. If end-of-file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that is, appears to terminate an empty lin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processing is controlled in the usual way by the 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, and eof-valu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utput function is write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dPre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# &amp;optional in-stream eof-err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-value recursiv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inted representations given to 'read', notably thos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s, require a delimiting character after them.  (Lists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lose parenthesis marks the end of the list)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' will throw away the delimiting character if it is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but 'read' will preserve the character (essenti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read-char') if it is syntactically meaningful,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art of the nex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read-preserving-whitespace' is provided for som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it is desirable to determine precisely wh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the extended t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times when whitespace 'should'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mand interpreter takes single-character commands, bu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sp object, then if the whitespace after a symbol is not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interpreted as a command some time later after the symb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read-preserving-whitespace' behaves exactly like 'read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cursive-p' argument is not 'nil.'  The distinction is establish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s with 'recursive-p' equal to 'nil' or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key function reads the keyboard using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.  The key is removed from the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key function returns two values: the scan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.   If a key is not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aits until one is entered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at t "Press any key to continue...~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system until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scan codes for the IBM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on-ascii keys.  All values are given in decimal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71    Up arrow    72      PgUp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74                        Right Arrow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79    Down arrow  81      PgDn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82    Del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      119           Ctrl-PgUp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   115           Ctrl-Right Arrow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      117           Ctrl-PgDn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   16        Alt-W    17        Alt-E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  19        Alt-T    20        Alt-Y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   22        Alt-I    23        Alt-O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P    25        Alt-A    26        Alt-S    2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28        Alt-F    29        Alt-G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31        Alt-J    32        Alt-K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 34        Alt-Z    44        Alt-X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46        Alt-V    47        Alt-B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N    49        Alt-M    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    120       Alt-2       121       Alt-3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4    123       Alt-5       124       Alt-6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7    126       Alt-8       127       Alt-9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0    129       Alt-minus   130       Alt-=    1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rtSc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hifted     Shift      Ctrl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59          84          94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60          85          95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61          86          96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62          87          97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63          88          98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64          89          99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65          90          10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66          91          101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67          92          102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68          93          103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2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# [low [high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are specified to include all non-complex numbers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are not implemented in this vers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et of all Star Sapphire numb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r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.  In the latter case, optional low and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.  The low and high value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real number, indicating an in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list of exactly one real number, indicating an ex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specified either explicitly by writing * or by o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unspecified it is considered to be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, for the low and high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ype was introduced into Common LISP by ANSI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CLT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t# x1 y1 x2 y2 &amp;key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rectangle with upper left corner at x1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right corner at x2 y2.  The coordinates are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igin at the 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color' argument must be specified.  Thi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drawing will be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information, see the function description for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fill's value is NIL, the rectangle is not f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drawings will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:fill's value must be a fixnum; this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will be filled with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fill is not specified, the last specified fill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 if successful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, your PC must have graphics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initialized graphics using #initgrap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# function sequence &amp;key :from-end :start :end :initia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e function combines all the elements of a sequence using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 for example, using + one can add up all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subsequence of the sequence is combined or "reduced"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must accept two arguments.  The reduction is left-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:from-end argument is true (it defaults to nil)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-associative.  If an :initial-value argument is given,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the subsequence (after it if :from-end is true)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d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subsequence contains exactly one element and no :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given, then the :initial-value is returned and the fun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subsequence is empty and no :initial-value is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zero arguments, and reduce returns whatever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does.  (This is the only case where the function is cal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+ '(1 2 3 4 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- '(1 2 3 4)) = (- (- (- 1 2) 3) 4) =&gt;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duce #'- '(1 2 3 4) :from-end t)     ;Alternating 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- 1 (- 2 (- 3 4))) =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+ '(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+ '(3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+ '(foo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list '(1 2 3 4)) =&gt; (((1 2) 3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list '(1 2 3 4) :from-end t) =&gt; (1 (2 (3 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list '(1 2 3 4) :initial-value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(((foo 1) 2) 3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 #'list '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rom-end t :initial-value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1 (2 (3 (4 foo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produces side-effects, the order of the call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ly predicted from the reduction ordering demon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reduce" for this function is borrowed from A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# number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erforms the operation truncate on its argumen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ult of truncate as its onl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s therefore the usual remainder function when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In general, however, the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r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 13 4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 -13 4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 13 -4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 -13 -4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 13.4 1) =&gt;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 -13.4 1) -0.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# pli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f macro removes the property with an indicator eq to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iven plist.  Both property indicator and corresponding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is is done by destructively splicing th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rop returns nil if no such property was found for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perty-list is unmodified.  A non-n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a propert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list may be any generalized variable acceptable to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remprop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remf is defined in the file init0.lsp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your startup sequence if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s code into init.lsp.  However, as it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it may be better to incorporate the code for rem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loads a fastload image of the code for 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to whatever module need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