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. Type Specifi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 Type Specifier Symbols#     #4.2 Type Specifier Lis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NSI COMMON LISP TYPE HIERARC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LISP, types are named by symbols or lists. 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s.   Symbols name built-in classes of object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ger', 'list' 'sequence', 'bit-vector'.  List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r specializations of types.  Some typ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nd in type specifier lists at the head of thos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erm type specifier is used interchangeably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lists and the symbols found at their 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mplementation supports the ANSI version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type hierarchy.  The following types, defined in CLTL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 from the implementation: common, string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specifiers have been added to the imple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LTL2 and ANSI: base-character, extended-character, eql and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 Type Specifier Symb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pecifier is a symbol which names a type, eithe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d by the programmer using #defstruct# or #defclass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 specifiers supported by Star Sapphir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represent types which are generat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are checked off in the 'implemen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 Note that ALL of the types specifier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*' ARE supported; the ones in the implementa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asic types which are generated by Star Sapphir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generate a cons using the 'cons'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(cons 1 2)) =&gt; (1 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p x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p x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x 'cons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x 'lis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ternally the object you have assigned to 'x'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cons' (represented by a bit pattern stamped in its virtua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e type 'number'.  Star Sapphir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object of type 'number'; however (typep 4 'number) =&gt;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ecked off in the 'symbol' column are thos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names for types.   Those checked off in the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nm can appear at the head of type specifi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means that the usage is supported by this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means that the usage is specified bu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ation  symbol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#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#                           X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tom#                             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#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gnum#    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#                              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#                      X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acter# 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piled-function#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#     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s#      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#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#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xnum#    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#                           X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#                        X         X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ash-table#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#                         X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keyword#                          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#                             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#  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#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#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il#                              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#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ull#      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umber#                           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#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ckage#   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thname#  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andom-state#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atio#     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#    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adtable# 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#        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quence#                         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# 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#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# 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#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#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#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#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#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andard-char#                    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am#    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#                          X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ymbol#                          X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#                                        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#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#                          X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coerce# function may be used to convert a object to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type-of# function may be used to obtain a type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type of a given object.  The #getltype#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function which returns the same value as #type-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tinguishes fixnums and bignums from 'true'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2 Type Specifier Lis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 lists are essentially a little built-in min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types.   A valid type specifier list h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t its 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atisf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q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rra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mple-arra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ple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o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gned-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igned-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te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ati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lo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hort-flo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ngle-flo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ouble-flo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ong-flo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mple-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mple-base-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it-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mple-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mple-bit-vec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ype specifier lists are not functions, they are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with similar terminology, in particular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ey are said to have 'arguments'; a boolean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be 'returned' from them.   This is not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but will have to do since the specification is uncl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ity, the type specifier lists are not evaluated per s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compared internally with a specific object in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ntexts.  The return value from this comparis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rrounding LIS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 of this for the programmer is as follows: 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lways be quoted; they may or may not have any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aluated by themselves.  Type specifier lists ar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bmitted as an argument to the following functions,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er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ype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ype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ke-seque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caten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ke-array# :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n some contexts, such as coerce or make-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bjects, the more general type specifier syntax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s with #member#, #and#, #or# and #not#)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even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Examples of List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rray which can only store symbols and bit-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(make-array (2 20) :element-type '(or symbol bit-vecto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store anything but a symbol or a bit-vector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ll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useful example of type lists is using typep to check on a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typep x '(and number (or ratio floa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; code which expects x to be a ratio or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done using the special form #the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(the '(and number (or ratio float))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; code which expects y to be a rat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; floating point number and binds it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n error if x is not a ratio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 specifiers define ranges of numbers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3 10)  means the integers between the values 3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42 '(integer 3 10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5 '(integer 3 1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specifiers define restricted classes of sequences 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ector' type specifier list can optionally specify a type and a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'(vector (string 10) 5) means any vector of leng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of lengt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symbol '*' is used in type specifi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'unspecified'.  For instance '(vector * 100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ctors of length 100; '(vector integer *) indicates al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integer.  Note that '(vector * 100)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(vector t 100) since 't' indicates "any type"; '(vector integ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written '(vector integer) sinc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 vector are optional.  Just '(vector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mbol '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(vector t 100) is actually different from (vector *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tle way.  For a discussion of the issue, see CTLT2 page 54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Type Lis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type specifier lists is complica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ecisely in CLTL.  For this reason, we have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xact specification of this syntax, based on CLT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exact specification of the syntax of a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lists supported in this implementation. 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piens grammar description conventions: a symbol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-terminal, a quoted string (surounded by 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 terminal.  The operators are ; (rule sepa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(rewrite), comma (alternates), + (adjoin), * (repeat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), / (repeat n times or less) and dot (symbol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 of precedence.  Note that ~minusp means 'not minu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pec-&gt; typespecatom, typespec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pec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+ 'satisfies' + symbol +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+ 'member' + obj*0 + 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+ 'eql' + obj +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+ 'not' + typespec + 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+ ('and', 'or') + typespec*0 +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(' + '('array', 'simple-array'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ypespec + (onatintspec, ('(' + onatintspec*0 + ')'))/1)/1 + 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+ 'vector' + (otypespec + onatintspec/1)/1 + 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+ 'complex' + otypespec/1 + 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+ 'mod' + natint + 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+ ('signed-byte','unsigned-byte') + onatintspec/1 +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+  ('integer', 'rational', 'float', 'short-flo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ingle-float', 'double-float', 'long-float', 'real'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umspec/2 + 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+ ('string', 'simple-string', 'simple-base-str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it-vector', 'simple-vector', 'simple-bit-vect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onatintspec/1 +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ypespec -&gt; typespec, 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nt -&gt; integer.~min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tintspec -&gt; integer.~minusp, 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spec -&gt; number.type, '*', '(' + number.type + ')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