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ame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#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be a string or symbol; if the nam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character object, that object is returned, 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AM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Nam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editor# edito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 set the name of the editor using the Star Sapph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EDITOR function.  The intialization file lisp.c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a call to name your editor 'emacs'. 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LISP form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-name can be nil, in which case the built-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; or a symbol or string which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another editor would be invoked from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editor instead of the built-in emac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lisp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-edit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your editor.   To use vi,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-editor '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ssue this command from the LISP prompt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own editor there must be enough memory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00Kb).  The built-in emacs does not us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code because it is in the overlaid portion of LI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can use all free memory to 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# list &amp;optiona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structive version of butlast; it changes the cdr of the 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+ l from the end of the list to nil.  n defaults to l.  If the li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n elements, then nbutlast returns (), and the argu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 (Therefore one normally writes (setq a (nbutlast a))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(nbutlast a).)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oo '(a 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butlast foo) =&gt; (a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butlast '(a)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butlast 'nil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# &amp;res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onc takes lists as arguments.  It returns a list that is th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ed together.  The arguments are changed, rather than cop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are this with append, which copies arguments rather than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x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y '(d 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onc x y) =&gt; (a b c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&gt; (a b c d 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in the example, that the value of x is now different, since it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 has been rplacd'd to the value of y.  If one were then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conc x y) again, it would yield a piece of "circular" list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printed representation would be (a b c d e f d e f d e f .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nil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#NIL# is a predefined constant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IL# is a symbol like any other symbol. 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variable when evaluated.  However, it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s value, as if it were defined by #defconstan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#NIL# is always #NIL#.  This object represen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false value as well as the empty list.  In the latte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# can also be written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for the empty se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will be of this type.  See the type specifier #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() 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*101010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# list1 list2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tersection is the destructive version of intersection.  It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peration, but may destroy list1 using its cells to con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(The argument list2 is not destro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tersection takes two lists and returns a new list containing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n element of both argument lists.  If either list has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the redundant entries may or may not appear in the resul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section '(a b c) '(f a d)) =&gt;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uarantee that the order of elements in the result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arguments in any particular way.  The imple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free to use any of a variety of strategies.  The result li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lls with, or be eq to, either of the argument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test may be any predicate, and the intersectio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escribed as follows.  For all possible ordered pairs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lement from list1 and one element from list2, the tes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they "match."  For every matching pair, exact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elements of the pair will be put in the result.  No el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list appears in the result that does not match an ele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st.  All this is very general, but probably not particular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est is an equivalenc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#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# returns #t# if its argument is #nil#, and otherwis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fore is typically used to invert boolea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ll# is identical to #not#; the use of one or the other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style.   The two functions are us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; null is conventionally used to test for #nil#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empty list; #not# is used as a predicat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# when it is treated as the logical valu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# typ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e specifier which only participates in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 A type specifier list with #not# at its hea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objects which are not of the particul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pec is obligatory and cannot be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3 '(not symbol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3 '(not integer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# predicate sequence &amp;rest more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predicate.  The function must take as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sequences provided.  The predicate is first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 index 1, and so on, until a termination criterion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 of the shortest of the sequenc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has side effects, it can count on being called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lements numbered 0, then on all those numbered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ny returns nil as soon as any invocation of predicate return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value.  If the end of a sequence is reached, notany returns a non-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Thus, considered as a predicate, it is true if no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# predicate sequence &amp;rest more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predicate.  The function must take as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sequences provided.  The predicate is first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 index 1, and so on, until a termination criterion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 of the shortest of the sequenc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has side effects, it can count on being called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lements numbered 0, then on all those numbered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very returns a non-nil value as soon as any invocation of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nil.  If the end of a sequence is reached, notevery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 is tr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#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reconc x y) is exactly the same as (nconc (nreverse x) y)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tentially more efficient.  Both x and y should be lists. 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destroyed.  Compare this with rev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#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sequence containing the same elements as sequence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order.  The argument may be destroyed and re-used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The result may or may not be eq to the argument, so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to say something like (setq x (nreverse x)), because simply (n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is not guaranteed to leave a reversed value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set_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# list1 list2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et-difference returns a list of elements of list1 that do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2.   nset-difference is the destructive version of set-differen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ay destroy lis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uarantee that the order of elements in the result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arguments in any particular way.  The imple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free to use any of a variety of strategies.  The result li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lls with, or be eq to, either of the argument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test may be any predicate, and the set differenc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escribed as follows.  For all possible ordered pairs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lement from list1 and one element from list2, the tes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they "match."  An element of list1 appears i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d only if it does not match any element of list2. 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permits interes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et_exclusive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# list1 list2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et-exclusive-or returns a list of elements that appear in exact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 and list2. nset-exclusive-or is the destruct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exclusive-or.  Both lists may be destroyed in produc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uarantee that the order of elements in the result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arguments in any particular way.  The imple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free to use any of a variety of strategies.  The result li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lls with, or be eq to, either of the argument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test may be any predicate, and the set-exclusive-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may be described as follows.  For all possible ordered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one element from list1 and one element from list2,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determine whether they "match."  The result contains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1 and list2 that appear in no matching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ca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# string &amp;key :start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just like string-capitalize but destructivel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ring by altering case-modifiable charac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arguments :start and :end delimit the portion of the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 The argument string is returned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d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# string &amp;key :start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just like string-downcase but destructivel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ring by altering case-modifiable charac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arguments :start and :end delimit the portion of the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 The argument string is returned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u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# string &amp;key :start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just like string-downcase but destructivel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ring by altering case-modifiable charac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arguments :start and :end delimit the portion of the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 The argument string is returned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# alist tree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ublis is like sublis but destructively modifies the relevan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ublis makes substitutions for objects in a tree (a structure of cons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 to nsublis is an association list. 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ree in which substitutions are to be made, as for nsubst.  nsub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t all subtrees and leaves of the tree; if a subtree or leaf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key in the association list (that is, the key and the subtree or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the test), it is replaced by the object it is associated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nsublis can perform several nsubst opera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# new old tree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ubst is a destructive version of subst.  The list structure of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by destructively replacing with new each leaf or subt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uch that old and the leaf or subtree satisfy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subst new old tree) makes a copy of tree, substituting new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ee or leaf of tree (whether the subtree or leaf is a car or a cd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) such that old and the subtree or leaf satisfy the tes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ified copy of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f_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# new test tree &amp;key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fn_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# new test tree &amp;key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# 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th n list) returns the nth element of list, where the car of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zeroth" element.  The argument n must be a non-negative integ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list is not greater than n, then the result is ()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nil.  (This is consistent with the idea that the car and cdr of (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).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 0 '(foo bar gack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h 1 '(foo bar gack)) =&gt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h 3 '(foo bar gack)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h may be used to specify a place to setf; when nth is used in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n must be less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rguments to nth are reversed from the order us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quence selector functions such as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note:  this is not the same as the INTERLISP fun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h, which is similar to but not exactly the same as the COMMON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thcdr.  This definition of nth is compatible with ZETALI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. Also, some people have used macros and functions called nth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 their old MACLISP programs, which may not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# 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thcdr n list) performs the cdr operation n times on list,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cdr 0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hcdr 2 '(a b c)) =&gt;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hcdr 4 '(a b c)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returns the nth cdr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 (nthcdr n x)) == (nth 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null# predicate returns T if its argument is the empty list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operation performed by the function #not#;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is a matter of style.  #Not# is normally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a Boolean value, while #null# is used to t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.  Using one or the other announces the programmers'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type of #nil#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() 'nul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nil 'nul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 3.14159 'nul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3 'numbe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'foo 'number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p is true if its argument is any kind of number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p x) == (typep x '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#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akes a rational number (an integer or rati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 an integer the numerator of the canonical redu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. The numerator of an integer is tha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cd (numerator x) denominator x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 may be any integ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erator (/ 8 -6)) =&gt;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# list1 list2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ion is the destructive version of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ion takes two lists and returns a new list containing everyth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ment of either of the lists.  If there is a duplication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only one of the duplicate instances will be in the resul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 arguments has duplicate entries within it, the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or may not appear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uarantee that the order of elements in the result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arguments in any particular way.  The imple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free to use any of a variety of strategies.  The result li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lls with, or be eq to, either of the argument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test may be any predicate, and the nunion oper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s follows.  For all possible ordered pairs consisting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from list1 and one element from list2, the tes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they "match."  For every matching pair,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elements of the pair will be in the result.  Moreover, any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ither list that matches no element of the other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All this is very general, but probably not particular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est is an equivalenc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:test-not argument can be useful when the test function is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on of an equivalence test.  A good example of this i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atch, which is logically inverted so that possibly usefu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turned if the arguments do not match.  This additional "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" is discarded in the following example; mismatch is used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