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.1.6. Generic Function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unction is a function whose behavior depends o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ntities of the arguments supplied to it.  The metho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specific behavior and operations of the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generic function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6.1. Introduction to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unction object contains a set of methods, a lambda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combination type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rdinary LISP function, a generic function take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eries of operations, and perhaps returns usefu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unction has a single body of code that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.  A generic function h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code of which a subset is select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odies of code and the manner of their comb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lasses or identities of one or mor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ic function and by its method combin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and generic functions are called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ca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s are true functions that can be passed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values, used as the first argument to funcall and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used in all the ways an ordinary 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an be given to an ordinary function in one of two ways: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given to a function using the defun construct;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given using the flet or labels special forms. 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n be given a global name using the generic-f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-labels or with-added-methods special forms.  Then name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like the name of an ordinary function, can either 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wo-element list whose first element is setf and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 symbol.  This is true for both local and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NOTE:  In the current version of Star Sapphi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re not implemented.  References to f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generic-flet, generic-labels and with-added-meth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-function macro creates an anonymous generic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ethods specified by the method defini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-func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eneric form is evaluated, one of three actions is ta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a generic function of the given 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generic function object is modified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current defgeneric form ar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thods in the existing generic func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a previous defgeneric form are removed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y the current defgeneric form might repl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defmethod or defclass.  No other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function are affect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e given name names a non-generic function,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special form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therwise a generic function is created with the metho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method definitions in the defgen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specify the options of a generic func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thod combination it uses or its argument preced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fered to as "forms that specify generic function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are defgeneric, generic-function, generic-flet, generic-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-added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define methods for a generic function.  They will be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method-defining forms".   These forms are defgeneric, def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-function, generic-flet, generic-labels, with-added-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class.  Note that all the method-defining forms except 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method are also forms that specify generic fun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6.2  Introduction 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bject contains a method function, a sequence of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rs that specify when the given method is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, and a sequence of qualifier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mbination facility to distinguish amo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bject is not a function and cannot be invok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in the Object System take a metho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s method function, as is the case when a generic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When this occurs it is said that the metho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-defining form contains the code that is to be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eneric function cause the method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.   When a method-defining form is evalu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bject is created and one of four action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a generic function of the given name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thod object already exists that agree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n parameter specializers and qualifi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bject replaces the old one.  F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 method agreeing with another on paramete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ualifiers, see 28.1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a generic function of the given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re is no method object that agree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n parameter specializers and qualifiers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function object is modified to contain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e given name names a non-generic function,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special form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therwise a generic function is created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method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mbda-list of a new method is not congruent with th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function, an error is signaled.  If a method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cannot specify generic function options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, a lambda-list for that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lambda-lists of the method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orms in such a way to be congruent with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congruence, see section 28.1.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has a specialized lambda-list, which determ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 can be applied.  A specialized lambda-li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lambda-list except that a specialize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stead of the name of a required parameter.  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list (variable-name parameter-specializer-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-specializer-name is either a name tha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a list (eql form).  A parameter specializer name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specializer denotes a parameter specializ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name that names a class denotes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list (eql form) denotes the type specifier (eql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bject is the result of evaluating 'form'.  The form '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 in the lexical environment in which the method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evaluated.  Note that form is evaluat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the method is defined, not each tim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cializer names are used in macros intended as the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efmethod), while parameter specializ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parameters may be specialized, and there must b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r for each required parameter.  For notational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required parameter in a specialized lambda-l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defining form is simply a variable name,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r defaults to the class name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neric function and a set of arguments, an applic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thod for that generic function whose parameter 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by their corresponding argu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pecifies what it means for a method to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 argument to satisfy a parameter spec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A1,...,An&gt; be the required arguments to a generic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Let &lt;P1,...,Pn&gt; be the parameter specialize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ired parameters of the method M in order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applicable when each Ai satisifies Pi.  If Pi is a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i is an instance of a class C, then it is said that Ai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when C=Pi or when C is a subclass of Pi. If Pi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l object), then it is said that Ai satisfies Pi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 is applied to Ai and 'object'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arameter spcializer is a type specifi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p can be used during method select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satisfies a parameter specializer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specializer cannot be a type specifier lis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vector single-float).  The only parameter specializ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is (eql object).  This requires that Common LIS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alizer eql as if the following wer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type eql (object) `(member ,obje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all of whose parameter specializers are the cla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a default method; it is always applicable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dowed by a more specif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qualifiers, which give the method comb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distinguish among methods.  A method that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is called a qualified method.  A metho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is called an unqualified method.  A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other than a list, that is, any non-ni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s defined by standard method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method combination types ar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, teh terms primary methods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used to partition methods within a meth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intended use.  In standard method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s are unqualified methods, and auxilia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with a single qualifier that is one of :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fore, or :after.  When a method combination typ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rt form of define-method-combination, prima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qualified with the name of the type of method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xiliary methods have the qualifier :aroun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primary method and auxiliary method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efinition within a given method combin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6.3  Agreement on Parameter Specializers and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are said to agree with one another on parameter 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fiers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th methods have the same number of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parameter specializers of the tw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,1,...P1,n and P2,1...P2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 each 1&lt;=i&lt;=n, P1,i agrees with P2,i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izer P1,i agrees with P2,i if P2,i are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P1,i=(eql object1), P2,i=(eql object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l object1 object2).   Otherwise P1,i and P2,i d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lists of qualifiers of both method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il atoms in the same order.  That is, the lists are #equa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6.4  Congruent Lambda-Lists for All Methods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define the congruence of a set of lambda-l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-list of each method for a given generic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specified for the generic function itself,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ach lambda-list must have the same number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ach lambda-list must have the sam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 Each method can supply its own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any lambda-list mentions &amp;rest or &amp;key, each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mention one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e generic function lambda-list mentions &amp;ke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st accept all of the keyword names mentio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key, either by accepting them explicitly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, or by specifying &amp;rest but not &amp;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ethod can accept additional keyword argume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.  The checking of the validity of keyword nam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eneric function, not in each method. 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ked as if the keyword argument pair whos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:allow-other-keys and whose value is T wer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 such argument pair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use of &amp;allow-other-keys need not be con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-lists.  If &amp;allow-other-keys is mentioned in th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applicable method or of the generic func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arguments may be mentioned in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use of &amp;aux need not be consistent acro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thod-defining form that cannot specify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reates a generic function, and if the lambda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entions keyword arguments, the lambda-list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mention &amp;key (but no keywor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6.5 Keyword Arguments in Generic Function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eneric function or any of its methdods mentions &amp;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, the specific set of keyword argument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unction varies according to the applic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keyword arguments accepted by the generic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all is the union of the keyword argumen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applicable methods and the keyword argu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ter &amp;key in the generic function definition, if any.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&amp;rest but not &amp;key doe not affect the set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   If the lambda-list of any applic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generic function definition contains &amp;allow-other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 arguments are accepted by the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-list congruence rules require that each metho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yword arguments mentioned after &amp;key i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, by accepting them explicitly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ow-other-keys, or by specifying &amp;rest but not &amp;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accept additional keyword arguments of its 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keyword arguments mentioned in the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function is passed a keyword argumen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method accepts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re are two methods defined f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method width ((c character-class) &amp;key font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method width ((p picture-class) &amp;key pixel-size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re are no other methods and no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width.  The evaluation of the following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error because the keyword argument :pixel-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applic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dth (make-instance 'character-class :char #\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ont 'baskerville :pixel-siz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ollowing form will signal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dth (make-instance 'picture-class :glyph (glyph #\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ont 'baskerville :pixel-siz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ollowing form will not signal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d character-picture-class is a subclas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-class and charact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dth (make-instance 'character-picture-class :char #\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ont 'baskerville :pixel-size 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