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6. Hash Tab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.0 Introduction to hash tab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.1 Hash Table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.0 Introduction to hash tab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able is a LISP object that can efficiently map 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another LISP object.  Each hash table has a set of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associates a particular key with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s that deal with hash tables can crea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value associated with a given key.   Find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, even if there are many entries; this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hash tables over other similar data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perty or associ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between values and keys is strictly one-to-one.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alue for a given key it will replace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value to a hash table is a 'destructive' operation;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.   Association lists can be augmented non-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 work by using the internal representation of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number (the 'hash number') which is used a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which actually stores the entries. 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try maps to the same hash number, a 'collision'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chain of entries is constructed which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.  If the table is large enough, less collision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ess will be faster.   Although the colli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timized, it is usually better to try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or increase the size of the hash table so that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occur.   All these details are handled at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; there is no need for the LISP programmer to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hash tables can use an arbitrary LISP predicat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ing entered.  The default is 'eql'.   Typicall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ymbol (although it can be any object); valu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 functions use the same routines which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ackages; however, these routines are completely reentra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hash tables will have no influence on the packag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 are created with the function make-hash-tabl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.  To look up a key and get the associat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hash.   New entries are added to a hash t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 with gethash; the setf method is puthash (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f portability is not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ht (make-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hash 'x ht)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hash 'y ht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hash 'x ht) =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hash 'y ht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x and y are keys and the numbers 15 and 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sh table is first allocated, it has a siz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tries that can be entered.  Common LISP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rehashed automatically when an overflow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 A new, larger hash table i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entered in the larger hash ta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between key and values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etely transparent to the us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hashing can be adjusted using options to make-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usually no pressing reason to use the make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Common LISP hash tables can be viewed a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capacity, rapid access associative memo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.1 Hash Table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hash-table functions supported in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hash-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ash-table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h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uth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lrh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ash-table-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ash-table-rehash-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ash-table-rehash-threshol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ash-table-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ash-table-t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of these are specified in ANSI Common LISP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ele 1st 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