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15. Lis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.1 Conses#                        #15.2 Lis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.3 Alteration of List Structure#  #15.4 Substitution of Express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.5 Using Lists as Sets#           #15.6 Association Lis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, or dotted pair, is a compound data object having two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car and cdr.  Each component may be any LISP object.  A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in of conses linked by cdr fields; the chain is terminat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(a non-cons object).  An ordinary list is termined by nil,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(also written ()).  A list whose cdr chain is termined by some non-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called a dot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predicate for testing for the end of a list is e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.1 Cons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basic operations on conses, viewed as pairs rather tha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a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a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d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d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a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a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d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d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aa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aa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ad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ad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da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da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dd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dd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aa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aa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ad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ad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da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da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dd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dd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ree-equ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.2 Lis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erform various operations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st-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t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co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h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urt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ft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ixt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vent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ight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int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ent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thcd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st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e-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pp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py-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py-a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py-tre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vapp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con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recon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u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ushnew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o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utl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butl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di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.3 Alteration of List Struc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may be used to make alterations i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st structure, that is, to change the car or cd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placa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plac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.4 Substitution of Express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functions are provided for performing substitution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All take a tree and description of old subexpressions to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w ones.  They come in non-destructive and destructive varie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ubstitution either by two arguments or by an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ub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ubst-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ubst-if-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sub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subst-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subst-if-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ubli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subli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.5 Using Lists as Se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llowing functions allow lists to be operated on a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e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ember-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ember-if-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ail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djoi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un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ters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inters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-differe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set-differe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-exclusive-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set-exclusive-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ubset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.6 Association Lis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ociation list, or a-list, is a data structure used very frequ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.  An a-list is a list of pairs (conses); each pair is an assoc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of a pair is called the key, and the cdr is called the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antage of the a-list representation is that a-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ly augmented simply by adding new entries to the fr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because the searching function assoc searches the a-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new entries can "shadow" old entries.  If an a-list is view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from keys to data, then the mapping can be not only augmen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tered in a non-destructive manner by adding new entries to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n a-list represents a bijective mapping, and it is desi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a key given a datum.  For this purpose, the "reverse"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assoc is provided.  Other variants of a-list search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using the function find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missible to let nil be an element of an a-list in place of a p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element is not considered to be a pair but is simply pass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-list is searched by 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anipulate associ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irli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sso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ssoc-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ssoc-if-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asso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assoc-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assoc-if-not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