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8.1.7 Method Selection an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eneric function is called with particular argument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de to execute.  This code is called the effec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arguments.  The effective method is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methods in the generic function.  A combination of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P expression that contains calls to some or all of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eneric function is called and no methods apply,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-applicable-method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ffective method has been determined, it is invo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guments that were passed to the generic function.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t returns are returned as the values of the gen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1.7.1 Determining the Effec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method for a set of argument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ree-step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the applicable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rt the applicable methods by precedence order, putt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ply method combination to the sorted list of applicabl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 effectiv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lecting the Applicabl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is described in 28.1.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rting the Applicable Methods by Precedenc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the precedence of two methods, their parameter 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ined in order.  The default examination order is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, but an alternative order may b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gument-precedence-order option to defgeneric or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that specify generic fun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arameter specializers from each method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ir of parameter specializers are equal, the next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for equality.  If all corresponding parameter specializ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the two methods must have different qualifiers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ethod can be selected to prece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rresponding parameter specializers are not eq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ir of parameter specializers that are not equal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.   If both parameter specializers are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 of the two methods is the method who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r appears earlier in the class precedenc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gument.  Because of the way in which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methods is chose, the parameter specializ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present in the class precedenc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one parameter specializer is (eql object),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rameter specializer precedes the other metho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arameter specializers are eql forms, the 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(otherwise the two methods would not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licable to this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list of applicable methods has the most specific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least specific metho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pplying Method Combination to the Sorted List of Applicabl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 case - if standard method combination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ble methods are primary methods - the effec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specific method.  That method can call the nex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 by using the function call-next-metho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-next-method will call is referred to as the nex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next-method-p tests whether a next method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-next-method is called and there is no next m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generic function no-next-method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effective method is some combination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t is defined by a LISP form that contains call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applicable methods, returns the value or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as the value or values of the generi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 makes some of the methods accessible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next-method.  This LISP form is the body of the effective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ugmented with an appropriate lambda-list to make i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each method in the effective method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thod qualifiers and the specificity of the method. A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o mark a method, and the meaning of a qualifie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that these marks are used by this step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bel method has an unrecognized qualifier,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 and does not include that method in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ndard method combination is used together with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the effective method is produced a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1.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1.7.2 Standard Metho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thod combination is supported by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generic-function.  It is use if no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ombination is specified or if the built-i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'standard' is specified.   [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ethod combination currently supported by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CLO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methods define the main action of the effectiv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uxiliary methods modify that action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ary method has no method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xiliary method is a method whose method qualifier is :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:after or :around.  Standard method combination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qualifier per method; if a method defini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qualifier per method, an error is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NOTICE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 Sapphire CLOS currently supports primar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:before and :after auxiliary methods; :aroun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rthermore :before and :after have NOT been extensiv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NOTICE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:before method has the keyword :before as its only qualifi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before method specifies codet that is to be run before an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 :after method has the keyword :after as its only qualifie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round method specifies code that is to be run after primary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standard method combination (omitting the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ound method combination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l the :before methods are called, in most-specific-firs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most specific primary method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l the :after methods are called, in most-specific-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  Their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method combination, if there is an applicable metho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pplicable primary method, an error is signa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