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for hash tables, the LISP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#make-hash-tabl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ash_tabl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number of entries in the hash table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has been created or cleared, the number of entrie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table-p predicate returns true if its argument is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h-table-p x) == (typep x '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REHASH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tre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rehash-size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ommon LISP function returns the current rehash size of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tre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rehash-threshold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ommon LISP function returns the current rehas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tta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size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ommon LISP function returns the current size of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-TABL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tta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test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Common LISP function returns the current test of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difference between Star Sapphire and ANSI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returned just as it was specified when the hash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; ANSI specifies that it will be returned as a symb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, eql, equal, or equalp.   For instance, Star Sapph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unctional object #'equal if the test wa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 #'equal in the make-hash-tab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ASH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ash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sig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 which is used to parse back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s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# &amp;optiona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 starts the help system without inquir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pic (see apropos).   If the hypertext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 a given session, HELP initializes th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moment; if the hypertext has been initializ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star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topic is provided, then help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yields help in most Star Sapphire sub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itself.  The F1 key is set to expand into the form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lsp; therefore pressing F1 in the intepreter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q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ID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hide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de-mouse-curs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function hides the mouse curs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function to have any effect a Microsoft mo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with the proper driver and the mouse curso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displayed using #display-mouse-curso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story# &amp;optiona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story mechanism is on, the arrow keys allow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of previously typed lines at the interpr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on by defaul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ork when history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: discar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, Down arrow: recall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, Right arrow: move cursor left or right to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: 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: works normally in non-insert mode, like Del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cursor shape changes to a half-siz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unction is the LISP interface to interpreters'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s, prints a listing of the history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argument, that argument must be a fixnum, NIL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and history accumulation was previously off, turns it back 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IL and history accumulation is on,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arg, and argument is greater than 0, clones a new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gument is 0, turns history accumulation off (lik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ing history off does not otherwise alter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thereto; when history is turned back on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t did before it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 if successful, N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turn will be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fixnum arg less than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L and history accumulation wa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 and history accumulation wa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