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is a type of iteration in which a function is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pieces of one or more sequences. 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is a sequence containing the respectiv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argument to a mapping function must be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; it cannot be a macro or the name of a special form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wrong with using a function that has &amp;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t parameters as the func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P may be used to map over any kind of sequ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r, maplist, mapc, mapl, mapcan, and mapcon function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ar operates on successive elements of the lists.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applied to the car of each list, then to the cad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so on. (Ideally all the lists are the same length;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terminates when the shortest list runs out, and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other lists are ignored.) The value returned by map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results of the successive calls to the func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#'abs '(3 -4 2 -5 -6)) =&gt; (3 4 2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#'cons '(a b c) '(1 2 3)) =&gt; ((a . 1) (b . 2) (c 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ist is like mapcar except that the function is appli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cessive cdr+s of that list rather than to successiv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#'(lambda (x) (cons 'foo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((foo a b c d) (foo b c d) (foo c d) (foo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#'(lambda (x) (if (member (car x) (cdr x)) 0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a b a c d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(0 0 1 0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An entry is 1 if the corresponding eleme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list was the last instance of that element in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 and mapc are like maplist and mapcar respectively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accumulate the results of calling the functio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used when the function is being called merel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s, rather than its returned values. The valu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1 or mapc is the second argument, that is, the first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an and mapcon are like mapcar and maplist respectivel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ombine the results of the function using nconc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 f xl ...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(apply #'nconc (maplist f xl ... x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for the relationship between mapcan and map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, these functions allow the mapped function t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umber of items to be put into the output lis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effectively returning zero or o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 #'(lambda (x) (and (numberp x) (list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a 1 b c 3 4 d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(1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function serves as a filter; this is a standar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m using mapcan. (The function remove-if-not might have been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rticular context, however.) Remember that ncon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operation, and therefore so are mapcan and mapc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returned by the function are altered in order to concat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do or a straightforward recursion is prefer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operation; however, the mapping function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they naturally apply because this increases the c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argument to a mapping function must be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; it cannot be a macro or the name of a special form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wrong with using a function that has &amp;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t parameters as the func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pcar, maplist, mapc, mapl, mapcan, map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# function list &amp;rest mor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# number &amp;rest more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may be any non-complex numbers. max return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est (closest to positive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s are a mixture of rationals and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s, and the largest argument is a rational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free to produce either that rational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pproximateion; if the largest argument is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 of a smaller format than the largest forma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argument, then the implementation is free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n its given format or expanded to the larger format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ly, the implementation has the choice of returning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s is or applying the rules of floating-point conta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ll the arguments into consideration for contag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one or more of the arguments are equal, then any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as the valu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6 12) =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-6 -12) =&gt;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1 3 2 -7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-2 3 0 7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5.0 2)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3.0 7 1) =&gt; 7 or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 1.0s0 7.0d0) =&gt; 7.0d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3 1 1.0s0 1.0d0) =&gt; 3 or 3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# item list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searched for an element that satisfies the test.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nil is returned; otherwise, the tail of list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lement that satisfied the test is returned.  The list is sear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vel only.  These functions are suitable for use as predic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'snerd '(a b c d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-if #'numberp '(a #\Space 5/3 foo)) =&gt; (5/3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'a '(g (a y) c a d e a f)) =&gt; (a d e a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in the last example, that the value returned by member is eq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list beginning with a. Thus rplaca on the result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used to alter the found list element, if a check is first ma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d not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find# and #position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# [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e specifier which only occurs at the car of a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The #member# type specifier list indicates the se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recisely the set of objects named. 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elongs to the type if and only if it is is #eql#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ention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 '(member 2 3 4 #*10101 'weird-scienc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nil '(member 3.14159 "name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# predicate list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n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# predicate list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# result-type sequence1 sequence2 predicate &amp;key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sequence1 and sequence2 are destructively mer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determined by the predicate.  The result is a sequenc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type, which must be a subtype of sequence, as for the function co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take two arguments and return non-nil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greater than or equal to the second (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.  If the first argument is greater than or equal to the secon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nse), then the predicate shoul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function determines the relationship between two element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xtracted from the elements to the predicate.  The :key func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entity function, thereby making the element itself b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key function should not have any side effects.  A useful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 function would be a component selector function for a defstruc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used to merge a sequence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key and predicate functions always return, then the mer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terminate.  The result of merging two sequences x and y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z, such that the length of z is the sum of the lengths of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ntains all the elements of x and y.  If x1 and x2 are tw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and x1 precedes x2 in x, then x1 precedes x2 in z, and similarly f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of y.  In short, z is an interleaving of x and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x and y were correctly sorted according to the predicate, the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orrectly sorted as shown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rge 'list '(1 3 4 6 7) '(2 5 8) #'&lt;) =&gt; (1 2 3 4 5 6 7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or y is not so sorted, then z will not be sorted, but will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rleaving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peration is guaranteed stable; if two or more el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equal by the predicate, then the elements from sequence1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 those from sequence2 in the result.  (The predicate is assum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wo elements x and y to be equal if (funcall predicate x y) and (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y x) are both false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rge 'string "BOY" "nosy" #'char-lessp) =&gt; "BnOos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not be "BnoOsYy", "BnOosyY', or "BnOos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har-lessp ignores case, and so considers the characters Y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al, for example; the stability property then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first argument (Y) must precede the one from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# number &amp;rest more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ay be any non-complex numbers.  min return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ast (closest to negative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s are a mixture of rationals and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mallest argument is a rational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free to produce either that rational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pproximateion; if the smallest argument is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 smaller format than the smallest forma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argument, then the implementation is free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n its given format or expanded to the smallest format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ly, the implementation has the choice of returning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s is or applying the rules of floating-point conta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ll the arguments into consideration for contag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one or more of the arguments are equal, then any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as the valu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6 12) =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-6 -12) =&gt;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1 3 2 -7) =&gt;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-2 3 0 7) =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5.0 2) =&gt; 2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3.0 7 1) =&gt; 1 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1.0s0 7.0d0) =&gt; 1.0s0 or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3 1 1.0s0 1.0d0) =&gt; 1 or 1.0s0 or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number is strictly less than zero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otherwise. Since there are not distinct represen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negative floating-point zeros, (minusp -0.0)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It is an error if the argument number is not a non-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# sequence-1 sequence-2 &amp;key from-end test-n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1 start2 end1 end2 ==&gt;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1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2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nd -- a boolean. 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a designator for a function of two arguments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ot -- a designator for a function of two arguments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1, end1 -- bounding index designators of sequence-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for start1 and end1 are 0 and nil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2, end2 -- bounding index designators of sequence-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start2 and end2 are 0 and ni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- a designator for a function of one argument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- a bounding index of sequence-1,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ubsequences of sequence-1 and sequence-2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-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rgument is used for both the sequence-1 and the sequenc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quence-1 and sequence-2 are of equal length and match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result is false.  Otherwise, the result is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the index within sequence-1 of the leftmost or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depending on from-end, at which the two subsequenc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f one subsequence is shorter than and a matching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the result is the index relative to sequence-1 beyo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om-end is true, then one plus the index of the right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equences differ is returned.  In effect, the sub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at their right-hand ends; then, the last elements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, the penultimate elements, and so on.  The index return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relative to sequence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match "abcd" "ABCDE" :test #'char-equal) =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match '(3 2 1 1 2 3) '(1 2 3) :from-end t) =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smatch '(1 2 3) '(2 3 4) :test-not #'eq :key #'odd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match '(1 2 3 4 5 6) '(3 4 5 6 7) :start1 2 :end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# number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performs the operation floor on its two arguments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sult of floor as its on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is therefore the usual modulus functions when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In general, however, the arguments may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13 4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-13 4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13 -4) =&gt;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-13 -4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13.4 1) =&gt;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-13.4 1) =&gt;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# natural-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e specifier which only participates in type specif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n) indicates the set of non-negative integer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less tha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'argument' must be specified and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 '(mod 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-4 '(mod 55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 '(mod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area# minh maxh minv ma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tricts mouse cursor motion to specified 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nh is the minimum horizontal position, max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position, minv is the min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maxv is the maximum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value in one pair is NIL, don't restrict in tha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area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BUTTON-PRES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b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button-press-info#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cursor at the last press of the specifi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and secon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left button, 1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BUTTON-RELEAS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b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button-release-info#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at the last release of the specifi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and secon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left button, 1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INSTALL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installed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installed-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uttons if there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 and its driver is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ulted before any fur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acces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position# &amp;optional horiz 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no arguments returns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 the function sets the mouse cursor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riz is the horizonal coordinate and vert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new position. In this case the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US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-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ree values which allow p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s follows: 0 if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, 1 if button 0 is pressed, 2 i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pressed, and 3 if both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values are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an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veto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current drawing position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.  The coordinates are zero based, origin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to function returns two values: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revious dra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driver must be loaded for this function to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#initgraph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tr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utput does not normally yield much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roexpansion: this is due to the volume and redunda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needed, the mtrace functio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cerning macroexpansion.  The default statu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off at startup.  Successive calls to mtrac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the macr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ew macro tra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TOO much information;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 is definitely advised.   It also helps to set a go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*print-pretty*, *print-length* and *print-depth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ing this should be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of future enhancements is making this selective, like #TRAC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ultiple-values-limit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multiple-values-limit is a positive integer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exclusive bound on the number of values that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unction. This number is one less than the largest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. See lambda-parameters-limit and call-arguments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MVBind, EMV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# ({var}*) values-form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alues-form' is evaluated and each of the variables 'v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spective value returned by the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s than values returned, extra values of n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remaining variables.  If there are more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xcess values are simply discard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the values over the execution of the fo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n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do not work in conjunction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MVCall, EMV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SSC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# function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iple-value-call special form evaluates 'function' to ge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aluates all of the forms.   All values of all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s arguments to the function.   The result of mult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is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-value-call #'+ (floor 5 3)(floor 19 4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-value-call #'list (floor 4.5) (floor 5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'(4 0.5 5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-value-call #'list (floor 4.5) 'foo) =&gt; '(4 0.5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MV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value-list evaluates 'form' and returns a list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t retur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-value-list (floor -3 4)) =&gt; (-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value-list and values-list are therefore invers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MVProg1, EMV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# form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-value-prog1 special form evaluates the firs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of the values produced by that form.  It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forms from left to right, discard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produced by the first form are all return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stead of prog1, which only returns a sing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form may return multiple-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MVSetq, EMV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#  variable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iables' must be alist of variables.  The 'form'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s are set (not bound) to the values return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there are more variables than values returned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NIL are assigned to the remaining variab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values than variables, the excess values are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-value-setq macro always returns a single 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value returend by 'form' or NIL if 'form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