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&amp;opt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function combines several functions related to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clamation (garbage collection) facility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supplied, a garbage collec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on return to the top level, even if GC NIL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T enables automatic garbage collection.  In this cas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ait until a specified number of conses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-level) and then reclaim (i.e. free) as much virtual memor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cons space an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NIL disables automatic garbage collection; no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(except for certain ephemeral col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gc you will never be interrupted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however, running out of cons or heap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with a fixnum value sets the internal gc-level to tha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-level is the number of conses to allocate befor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c.  The return value in this case is the value of gc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supplied (an undefined value for gc-level)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gc-level is returned without changing gc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with any other arbitrary object frees that object,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rbage collection or checking wheth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. This is useful if you want to manually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object (such as an array) which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on't be needing ever again.   The object i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llocated; all members of a list structure and arr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allocated as well.  The object may preserv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nspecified time after the freeing occur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upon; once gc-ed the content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umed to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 if the operation suceeded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are not able to be freed because they do not con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the heap or in cons space (i.e. 'immediate' obje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will be returned in this case as well; the specif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exical variable objects (but not the object they refer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-func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explains the garbage collector; it is included he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isfy your curiosity and assumes an intermediate-level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 concepts.   This explanation is purposely vague, since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everything involved her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garbage collector, now in its second complete 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ark and sweep alogorithm.   This means that while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ive, there is very little GC related activity. 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s have been allocated, a GC will be triggered;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said to be 'act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arts of the LISP process context that pertain to 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cons space; this is a region at the base of the work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ool of conses; each cons is a 64 bit word.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irtual heap, a region above cons space which contain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size (with 64 bit granularity).  The third is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of physical memory which contains intermediat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local 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is an 'invisible' hole between cons space and the he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bit for each 64 bit word in the workspac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weep' phase to mark active objects.   This region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map') is only accessed when the GC proce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GC process is divided into two phases; 'mark' and 'sw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c is triggered, the entire package system is traversed to '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objects.  Only objects which can be recursive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mbols contained in valid packages are marked.  Once that ha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recursively referred to by objects contain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, to allow GC while a program is running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certain internal hash tables relating to macro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eep phase, the entire workspace is traversed; obje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map are freed.  In cons space they are lin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st; in the virtual heap they are freed using the heap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for automatic reclamation of arbitrarily sized block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bjects which are pure stack objects (like fixnums)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lected since they are 'forgotten' automatically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behavior of GC when give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understand that the garbage collector when run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passes the limitations noted here (although 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).  To make this distinction clear,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mitting &lt;object&gt; to the GC function' is used repeated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GC-ing a given &lt;object&gt; as part of a full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certain system objects to the GC functio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(symbol-name 'car) or the symbol *print-level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ertainly trash the system environment without recour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eck for whether any given GC &lt;object&gt; c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 effects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 package object to the GC func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ete-package to remove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 circular list to GC will result in the G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rminating; to remove a circular list you have to do a full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 symbol to GC deletes the printname, as well as 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alue and property list; if it shares these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ymbol, that symbol will be trashed even though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on-fixnum integers to GC does not free the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sets the gc-level to that integer (non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'contained' in other objects will be fr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# &amp;res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greatest common divisor of all the argume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tegers. The result of gcd is always a non-nega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argument is given, its absolute value is return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given, gcd returns 0, which is an identit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For three or mor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d a b c ... z) == (gcd (gcd a b) c ...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use of g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d 91 -49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d 63 -42 35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d 5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d -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d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# &amp;option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sym function creates and returns a new symbo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and somewhat anonymous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sym function is usually used to create a symbol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ly be seen by the user and/or whose pri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except to allow easy distinction by ey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mbols. The optional argument is rare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eans "generate symbol," and the symbol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are called "gensy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ill be un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ed print name is made up of a prefix (which defaults to 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cimal number which is the value of an inter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incremented by one every time gensy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Common LISP, this counter is implemented as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. The counter starts out as 0 (although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done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p (example '((a apple apricot) (b banana) (c cherry) (d)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((1) (2) (3) (4 2) (5) (6 3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(1) (2) (3) (4 2) (5) (6 3 2) (A APPLE APRICOT) (B BAN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CHERR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 t "flet/labels test 1 ok~%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 t "flet/labels test 1 not ok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x x) (floor k 2)(* x a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t0 n k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example (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et ((attac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(setq l (append l (list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(declare (inline atta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list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(null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ttach  is made the default 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ndling the argument if one is present, gensym create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had no argument been giv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sym) =&gt;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sym "*INTERNAL*-") =&gt; *INTERNAL*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sym 42) =&gt; *INTERNAL*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sym) =&gt; *INTERNAL*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sym "M-") =&gt; M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ommon LISP definition, in contrast,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tate when the optional argument is supplied,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global variable *gensym-counter*;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in ANSI Common LISP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ar Sapphire LISP does not support this yet,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table in the future should be written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esirable for the generated symbols to be interned, an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be symbols distinct from all others, th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mp may be more appropri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#  &amp;optional pre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emp function creates and returns a new symbol much like gen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gentemp differs from gensym in that it int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a package, and the symbol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ntemp symbols are prefixed with 'T' if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  Otherwise 'prefix' (which must be a string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is specified, then the symbol is inte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, otherwise the symbol is interned in the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emp function guarantees the symbol will be a new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in the specified package.  It does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unter (which is separate from gensym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ed symbol is not really new, t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until a new one is created. There is no wa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m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# symbol indicator &amp;op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function searches the property list of symbol for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'eq' (i.e., very strictly equivalent) to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ymbol.   I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found, then the corresponding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'default' is returned. If a defaul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il serves a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to distinguish an abs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whose value is default; if the absenc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n your calculations, it is desir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 a conventional value for property list defa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bvious" such as 'not-in-this-property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use proper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property list of 'russian-leaders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van :terrible catherine "great" gorbachev glastno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'russian-leaders 'ivan) =&gt; :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'russian-leaders 'catherine) =&gt; "g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'russian-leaders 'gorbachev) =&gt; glastn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#get# to create a new property-value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replacing an old pair with the same property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get# 'important-paintings 'leonardo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(#get# 'important-paintings 'leonardo) 'mona-lisa) =&gt; mona-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get# 'important-paintings 'leonardo) =&gt; mona-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way to do add information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, both for sylistic reasons as well as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gument may be specified to #get# in a set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ill be ignored by se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efault may be useful in such macros as push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se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sh item (#get# sym 'my-stack '(base-ite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pproximat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(#get# sym 'my-stack '(base-it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item (get sym 'my-stack '(base-item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ould be treated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(#get# sym 'my-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item (#get# sym 'my-stack '(base-ite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time in #decoded time#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values are returned: second, minute, hour, date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, daylight-savings-time-p and time-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Time functions# for a description of decoded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lanation of how to set the default #time-zo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et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# disp-char sub-char &amp;optional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dispatch-macro-character causes 'function' to be call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-char' followed by 'sub-char' is read.  The 'read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return values for 'function' are the same a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s except that 'function' gets 'sub-char,' not 'disp-cha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econd argument and also receives a third argument that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 whose decimal representation appeared between 'disp-ch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ub-char', or nil if no decimal integer appea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char may not be one of the ten decimal digits;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specifying an infix integer argument.  Moreover, if 'sub-ch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owercase character (see 'lower-case-p'), its uppercase equival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  (This is how the rule is enforced that the case of a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racter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dispatch-macro-character returns the macro-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sub-char' under 'disp-char', or nil if there is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'sub-ch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ub-char' is one of the ten decimal digits (0 1 2 3 4 5 6 7 8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-dispatch-macro-character always returns nil.  If 'sub-char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, its uppercase equivale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il is explicitly passed as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ispatch-macro-character, then the standard read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consistent with the behavior of copy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signaled if the specified 'disp-char' is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atch character in the specified readtable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ake-dispatch-macro-character to set up the dispat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cifying its sub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-dispatch-macro-character, 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IR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# &amp;optional (direct-hardware-access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internal real time, a hardw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tates that there are no argu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only one return value.  This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n this implementation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#time function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incipally used by the macro #time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ime.lsp to calculate time intervals to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 internal real time is the number of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since midnight.  These clock ticks occur roughly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; see #internal-time-units-per-secon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 two values are returned;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, the internal real time value. 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g which is set whenever midnight occurs;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one of two methods to acces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either through BIOS interrupt 1Ah function 0;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pecting and poking locations in low memory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 If a second, non-nil argument is provided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directly, emulating the BIOS interrup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midnight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ond argument should only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support BIOS interrupt 1Ah func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C-XTs will not.   In this case you must add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 to all instances of this function in the file 'time.ls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#time#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 speed advantage to be g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emulation; this option is included only so that the 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n work on PC-XTs; there should be no need to do s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I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seconds since January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time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#time functions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e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# char &amp;optional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macro-character returns the function associated with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 second value, returns the 'non-terminating-p'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nil if 'char' does not have macro-charact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'readtable' defaults to 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il is explicitly passed as the second argument to get-macro-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ndard readtable is used.  This is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#, which has a complete description of the '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MA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x-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pixels capable of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in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MA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x-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pixels capable of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in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SCREEN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creen-char# &amp;key :attr 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and IBM PC specific function read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s are specified, get-screen-char return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:attr keyword is specified and is not n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return value the video attribu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:page keyword is specified its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unum which specifies a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SETF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ET_SETF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method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-setf-method function returns five values which make up the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'form'.  The form must be a generalized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setf-method takes care of error-checking and macro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o return exactly one sto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has added an optional environment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supported in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SETF-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ET_SETF_METHOD_MULTIPL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method-multiple-value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-setf-method-multiple-value function returns f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 the setf method for form, 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reference. 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setf-method except that it does not che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variables to allow for multiple st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ch setf methods defined in Common LIS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allow the programm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has added an optional environment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supported in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TEXT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text-heigh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height of non-stro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TEXT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text-wid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width of non-stro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#universal time#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Time functions# for a description of #universal tim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aphics function which returns the 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stems' current position.   The current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next drawing will take place; it can be al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aphics function which returns the y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stems' current position.   The current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next drawing will take place; it can be al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# plist indicator &amp;op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f function searches the property list 'plist'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hich is 'eq' (i.e., very strictly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valid property list.   I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found, then the corresponding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'default' is returned. If a defaul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il serves a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to distinguish an abs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whose value is default; if the absenc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n your calculations, it is desir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 a conventional value for property list defa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bvious" such as 'not-in-this-property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list is computed from a generalized variabl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get# x y) == (getf (symbol-plist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 may be used in a setf, in which case the pli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a expression which setf can use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o add a new property/value pair, or update an existing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ty list kept in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gument may be specified to getf in this contex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setf but may be useful in such macros as push that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f. See the description of #get#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# key hash-table &amp;op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hash function obtains the entry in hash-table with key 'ke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turn value is the value associated with the ke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there is no such entry, then gethash returns the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the third, optional argument or NIL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turn value is T if an entry was found and NIL if no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gument is useful when only the first return is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L is a possible value for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 may be used with gethash to make new entries in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with the specified key already exists, its valu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method for gethash, which can be found in init0.ls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etf gethash (k h &amp;optional d) (v) `(puthash ,k ,h ,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run in order to use gethash in conjunction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you will get a message that setf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ash's setf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gument is ignored by setf in this context; other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tilizing macros such as incf may need this valu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Go, 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#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#go# tag) special form is used to do a "go to" within a tag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. The tag must a a symbol or an integer; the ta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#go# transfers control to the point in the body labe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EQL to the one given. If there is no such tag in the bo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of lexically containing tagbody constructs (if any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as well. It is an error if there is no matching tag lex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point of the #g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go# form does not ever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tter of style, it is recommended that the user think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a #go#. Most purposes of #go# can be accomplished wit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primitives, nested conditional forms, or return-fro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#go# seems to be unavoidable, perhaps the contro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#go# should be packaged as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integer tags must be fixnums (i.e.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,768 and 32,76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