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# test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when# test form1 form2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the test i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test clause is not nil, then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# body constitute an implicit progn.    The 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rom the first to the last. 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returned as the result of the #when#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nil, then no form is evaluated, and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# is typically used for its side effects.   That i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#when# form is tradition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of a conditional form is relevant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 more appropriate to use #and# or #i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ummary of some equivalences with oth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when# p x y z) == (#and# p (progn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when# p x y z) == (cond (p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when# p x y z) == (#if# p (progn x y z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when# p x y z) == (#unless# (#not# p)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# (stream filename {options}*) {declarations}* {form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, defined in 'wofile.lsp', is a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open, available for processing, and th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or when a #throw# occurs.   This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open and close since it is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losed on exit from the form, ei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normal; file handles are a limited resource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valuated in sequence 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 with the 'stream' variable boun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#open# with 'options'.   Essentially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and used as keyword arguments to #open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wind-protect is wrapped around the bod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tch ab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rgument is the name of the file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t can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acro you must load the file 'wofile.lsp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LISP installation directory if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currently do not work with multiple-value-bind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cro, so special declarations should not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# object &amp;key :stream :escape :radix 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retty :level :length :case :gensym :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representation of object is written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specified by :stream, which defaults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word arguments specify values us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printed representation. Each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orresponding global variable: see *print-escape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radix*, *print-base*, *print-pretty*, *print-level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length*, *print-case*, *print-gensym*, and *print-array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the means by which these variables affec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supplying default values for the writ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keywords are supported yet, only the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sponding manual entries for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W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# character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char outputs the character to output-stream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W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# string &amp;optional output-stream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line does the same thing as write-string, but then outputs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turned (not the substring delimited by :start and :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gnificantly more efficient than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sing writ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W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# string &amp;optional output-stream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string writes the characters of the specified sub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the output-stream. The :start and :e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 a substring of string in the usual manner (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turned (not the substring delimited by :start and :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gnificantly more efficient than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sing writ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