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# destination control-string &amp;r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to produce very general formatted output,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that printf does in the C language.  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specialized features and allows fin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output. However format is still grasp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ginners whose output needs have exceede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print, princ, pprint, prin1 and terpr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s 'directives' to control the printing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preceded by tildes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for format directives follow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ent to 'destin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-- the output is the stream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     -- a new string is generated contai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-- the output is appended 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-- the output is sent to tha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ituations are the most common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format in the case of a destination of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NIL; as a side effect the output is sent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the case of a destination of NIL or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string crea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difference between Star Sapphire and ANSI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pecification states that with a str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have a fill pointer.  In Star Sapphire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not required to have a fill pointer; outpu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trol-string' consists of format directives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(~), which are replaced in the output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inted in some fashion.  All other charac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outpu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~D directive prints an integer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x' is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mat nil "The answer is ~D." 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nswer is 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ives consume an argument from the &amp;re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no argument remains for a directiv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but it is not an error if one or mo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processed by a directive.   Other directiv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any arguments, but insert control character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rguments.  For example, ~% inserts a line break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at t "~s~%~s" 'foo '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ollowing output to *standard-output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IL is the return value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fter the tilde specifies what kind of format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 directive consists of minimally a tilde (~), an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dicating what kind of directive this 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ase of the directive character is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and ~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 form, a format directive inclu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arameters and modifiers, ending with the same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arameters are separated by commas and occur in a fix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ccessive prefix parameters from a given position are omit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s optionally need not be written.   No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tween separate prefix parameters (unless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specif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allowable parameters, and meaning of prefi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the directive.  The most complica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directives ~e, ~f, and ~g, which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eparate prefi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prefix parameters are either omitted, numeric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V, v, 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rameters are the actual character preceed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; for instance space is represented as ,' , i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; the letter x would be represented by 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(or v) parameter replaces a prefix parameter to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n argument from the format argument list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o the driective.  Normally the argument will be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bject.  If the argument is NIL, the 'V' paramet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was omitted.  This allows runtime control over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n out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 in a parameter list represent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are : and @.   These can occur in either order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written in that order.   The modifiers are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directive, just before the dire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.  The ~d directive prints an integer in b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ptional prefix argument is specified, the integ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of that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&gt;&gt;&gt;~6d&lt;&lt;&lt;" -54) =&gt; "&gt;&gt;&gt;   -54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prefix is given to ~d, it must be a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d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&gt;&gt;&gt;~6,'0d&lt;&lt;&lt;" 54) =&gt; "&gt;&gt;&gt;000054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relatively simple examples to give you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of how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foo"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The answer is ~D." x) =&gt; "The answer is 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y "eleph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Look at the ~A!" y) =&gt; "Look at the eleph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D item~:P found." n) =&gt; "3 items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A#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                minimum pad width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c                  column increment (1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pad                  number of columns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ar                 character to pad with (spa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print top level nil a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    pad on left (defaul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padded with at least 'minpad' copies of 'padch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characters are inserted 'colinc' characters at a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s at least 'min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prints its argument with *print-escape*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(as if by princ).   Basically this insert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n arbitrary LISP object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a string, its characters will be outpu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nil, it will be printed as nil;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~:A) will cause an arg of nil to be printed as (), but i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site structure, such as a list or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ained ocurrences of nil will still be printed a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incolA inserts spaces on the right, if necessary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t least mincol columns.  The @ modifier causes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erted on the left rather tha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 colinc, minpad, padcharA is the full form of ~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trol of the padding.  The string is padd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 the left if the @ is specified). Characters are th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c characters at a time until the total width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ol.  The defaults are 0 for mincol and minpad, 1 for col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ace character for padch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S#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                minimum pad width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c                  column increment (1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pad                  number of columns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ar                 character to pad with (spa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print top level nil a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    pad on left (defaul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prints just like ~A, but with *print-escape* bound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f by pr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D#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            minimum pad width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char             character to pad with (spac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          comm character (','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interval       digit comma grouping [ANSI] (3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print commas between groups of commainterv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always pri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prints an integer argument in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ot an integer it is printed as if by ~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D never puts a decimal point after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incolD uses a column width of mincol; spaces are ins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the number requires fewer than mincol columns for its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.  If the number doesn't fit in mincol column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re used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mincol, padcharD uses padchar as the pad character instead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rg is not an integer, it is printed in ~A format and decimal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modifier causes the number's sign to be printed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int it only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 modifier causes commas to be printed between groups of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char may be used to change the character used as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-interval must be an integer and defaults to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: modifier is given to any of these directives, the comma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between groups of comma-interval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most general form of ~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incol, padchar, commachar, comma-interv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 binds *print-escape* to false, *print-radix*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-base* to 10, and *print-readably*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B#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            minimum pad width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char             character to pad with (spac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          comm character (','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interval       digit comma grouping [ANSI] (3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print commas between groups of commainterv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always pri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~D with *print-base* bound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O#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            minimum pad width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char             character to pad with (spac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          comm character (','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interval       digit comma grouping [ANSI] (3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print commas between groups of commainterv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always pri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~D with *print-base* boun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X#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            minimum pad width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char             character to pad with (spac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          comm character (','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interval       digit comma grouping [ANSI] (3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print commas between groups of commainterv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always pri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~D with *print-base* bound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R#       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print arg in bas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        as for 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ar         as for 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      as for 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-interval  as for 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R directive prints an integer in an arbitary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' argument is required in this implement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f 'n' is missing, the number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inal number or in romand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 flags and any remaining parameters are us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 is the same as ~10R.  The full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adix, mincol, padchar, commachar, comma-interva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P#      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prints a lowercase 's' if the last argument was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print 'y' if the argument is 1, or 'ies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      print 'y' if the last argument was 1, or 'ies'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P directive outputs pl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not eql to the integer 1, a lowercase s is prin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eql to 1, nothing is printed.  If arg is a floating-point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:P does the same thing, after doing a ~:* to back up one argumen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prints a lowercase s if the previous argument was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@P prints y if the argument is 1, or ies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:@P does  the same thing, but backs up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D tr~ :@P/~D win~:P" 7 1) [outputs]  "7 tries/1 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D tr~ :@P/~D win~:P" 1 0) [outputs]  "1 try/0 w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D tr~ :@P/~D win~:P" 1 3) [outputs]  "1 try/3 w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C#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spell out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also print keyboard hint for unusu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      print in LISP reader-compatible format with #\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rg should be a character; it is prin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r 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 prints the character as if by using write-char, if it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racters that are not simple are not necessari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by write-char, but are displayed in an implementation-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C" #\A) [outputs]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C" #\Space) [outputs] 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:C is the same as ~C for printing characters, but other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ed out".  The intent is that this is a "pretty" forma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simple characters that are not printing, what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s the name of the character (see char-name).  For charac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e and not printing, what is spelled out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:C" #\A) [outputs]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:C" #\Space) [outputs] 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next example assumes an implementation-defined "Control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nil "~:C" #\Control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utputs]  "Control-Space" [or] "c-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:@C prints what ~:C would, and then if the character requires unusu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board to type it, this fact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for telling the user about a key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type, in prompts, for instance.  This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@C prints the character in a way the the Lisp reader can underst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@C binds *print-escape*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F#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igits afte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chr   overflo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r 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always pri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floating-point.  The next arg is pri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orm is ~w, d, k, overflowchar, padcharF.  The parameter 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field to be printed; d is the number of digits to pr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: k is a scale factor that default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 characters will be output.  First, lead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dchar (which defaults to a space,) are prin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pad the fiel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 is negative, then a minus sign is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 is not negative, then a plus sign is printed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@ modifier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quence of digits, containing a single embedded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; this represents the magnitude of the value of arg 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, rounded to d fractional digits.  When rounding up and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uld produce printed valuses equidistant from the scal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then the implemenation is free to use either o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argument 6.375 using the format ~4,2F m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ither 6.37 or 6.38.  Leading zeros are not permit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ingle zero digit is output before the decimal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alue is less that one, and this single zero digit i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f w=d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impossible to print the value in the required format in a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, then one of two actions is taken.  If the parameter overflow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w copies of that parameter are printed instead of th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rg.  If the overflowchar parameter is omitted, then the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 using more than w characters, as many more a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 parameter is omitted, then the field is of variab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a value is chosen for w in such a way that no lead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eed to be printed and exactly d character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.  For example, the directive ~,2F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after the decimal point and as many as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d is omitted, then there is no constrain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to appear after the decimal point.  A value is chosen for 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as many digits as possible may be printed subject to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mposed by the parameter w and the constraint that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digits may appear in the fraction, except that i s the fracti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s zero, then a single zero digit should appear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f permitted by the width con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w and d are omitted, then the effect is to print the val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free-format output; prin1 uses this format for any number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is either zero or between 10 (inclusive) and 10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 is omitted, then if the magnitude of arg is so large (or, if 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so small) that more than 100 digits would have to be prin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ation is free, at its discretion, to print the numb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notation instead, as if by the directive ~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to ~E defaulted, not taking their values from the ~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).  This implementation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a rational number, then it is coerced to be a single flo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Alternatively, an implementation is permitted to process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y any other method that has essentially the same behavior but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precision or overflow because of the coercion.  If w and 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number has no exact decimal represent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, some precision cutoff must be chosen by the implementation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ite number of digits may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a complex number or some non-numeric object, then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ormat directive ~wD, thereby printing it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x and a minimum field width of 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 binds *print-escape* to false and *print-readably*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E#    exponenti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igits afte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pone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chr   overflo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r 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chr  exponen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always pri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E format directive prints the next argument as a flo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 is ~w, d , e, k, overflowchar, padchar, exponentc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w is the width of the field to be printed; 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to print after the decimal point; 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to use when printing the exponent; k is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defaults to one (no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 characters will be output.  First, lead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dchar (which defaults to a space)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o pad the fiel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 is negative, then a minus sign is printed; if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gative, then a plus sign is printed if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difier was supplied.  Then a sequence of digit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mbedded decimal point is printed.  The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gits depends on the scale facto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zero, then d digits are printed after the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zero digit appears before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ield width will permit it.  If k is posi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rictly less than d+2; k significan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decimal point, and d-k+1 digi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imal point.  If k is negative,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greater that -d; a single zero digit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 if the total field width will per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decimal point are printed first -k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+k significant digits.  The printed fr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ounded.  When rounding up and rounding d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ould produce printed values equidistant from th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rg, then the implementation is free to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inting the argument 637.5 using the format ~8,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rrectly produce either 6.37E+2 or 6.38E+2.  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git sequence, the exponent is printed.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rameter exponentchar is printed;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n the exponent marker that prin1 would use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from the type of the float and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-default-float-format*.  Next, either a plus sign or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printed, followed by e digits represent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y which the printed fraction must be multipli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rounded value of ar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mpossible to print the value in the required form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width w, possibly beause k is too large or too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ponent cannot be printed in e charact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wo action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overflowchar is supplied, then w cop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re printed instead of the scaled value of a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char parameter is omitted, then the scal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using more than w characters, as many mor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; if the problem is that d is too small for the suppli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e is too small, then a larger value is used for d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 parameter is omitted, then the field is of variab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 value is chosen for w in such a way that no lead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eed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d is omitted, then there is no con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appear.  A value is chosen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as many digits as possible may be prin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th constraint imposed by the parameter w,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le factor k, and the constraint that no trailing zer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the fraction, except that if the fract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then a single zero digit should appear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e is omitted, then the exponent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st number of digits necessary to represent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w, d, and e are omitted, then the effect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ing ordinary free-format exponential-notatio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 uses a similar format  for any non-zero number whos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0e-3 or greater than or equal to 10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~E directive always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sign in front of the exponent, while prin1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if the exponent is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a rational number, then it is coerced to be a sing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ed.  Alternatively, an implementa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rational number by any other method that has e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havior but avoids loss of precision 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ercion.  If w and d are unsupplie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xact decimal representation, for example 1/3, so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must be chosen by the implementation since only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may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rg is a complex number or some non-numeric object, then it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directive ~wD, thereby printing it in decimal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inimum field width of 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 binds *print-escape* to false and *print-readably*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G#    gener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digits afte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expon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flchr     overflo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r     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chr      expon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alway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loating-point.  The next arg is printed as a floa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-format or exponential notation as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orm is ~w, d, e, k, overflowchar, padchar, exponentcha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which to print arg depends on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olute value) of the arg.  Let n be an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1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&lt;= |arg| &l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ee equal e+2, or 4 if e is omitted.  Let ww equal w-ee,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 is omitted. If d is omitted, first let q be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int arg with no loss of information and without leading or trailing zeros; then let d equal (max q (min n 7)).  Let dd equal d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&lt;= dd &lt;= d, then arg is printed as if by the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w, dd,, overflowchar, padcharF~ee@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ale factor k is not passed to the ~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ther values of dd, arg is printed as if by the forma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, d, e, k, overflowchar, padchar, exponentc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an @ modifier is supplied to the ~F or ~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 only if one was supplied to the ~G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G binds *print-escape* to false and *print-readably* to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$#    Dollars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igits afte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minimum digits befor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minimum wid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r 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alway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sign before padding (default is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 is printed as a float in fixed-forma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print a currency symbol; rather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in a format that is typical for printing am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 is ~d, n, w, padchar$.  The parameter 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print after the decimal point (default value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minimum number of digits to print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default value 1); w is the minimum tota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printed (default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 padding and the sign are output.  If the arg is negative, then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printed; if the arg is not negative, then a plus sig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@ modifier was supplied.  If the : modifi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appears before any padding, and otherwise after th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 is supplied and the number of other characters to b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w, then enough copies of padchar (which defaults to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make the total field width equal w. Then 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for the integer part of arg, with leading zeros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decimal point; then d digits of fraction, properly ro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gnitude of arg is so large that more than m dig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inted, where m is the larger of w and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is free, at its discretion, to pri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nstead, as if b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, q,,,,padc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 and padchar are present or omitted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resent or omitted in the~$ directiv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=d+n-1, where d and n are the (possibly default)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~$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a rational number, then it is coerced to be a sing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ed.  Alternatively, an implementa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rational number by any other method that ha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havior but avoids loss of precision or overf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erc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a complex number or some non-numeric objec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the format directive ~wD, thereby prin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radix and a minimum field width of 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$ binds *print-escape* to false and *print-readably*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%#        outpu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umber of new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% directive outputs a newline.    ~n% outputs 'n'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newlines in format directives by inser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n the string; however, ~% is typically used in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at line separation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#~&lt;newline&gt;#   ignore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newline ignored, leav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whitespace ignored, leave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immediately followed by a newline ignores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ollowing non-newline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:, the newline is ignored, but any follow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place.  With an @, the newline is left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follow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&amp;#    output fres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umber of new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can be determined that the output stream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, this outputs a newline.  ~n&amp; call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outputs n-1 newlines.  ~O&amp; does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|#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umber of form feed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puts a page separator character by outputting a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~n| does this n times.  | is vertical bar, not capit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~# 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umber of tild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s a tilde.   ~n~ outputs 'n' t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T#        tab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num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c     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tabulate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relativ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s over to a given column by putting spaces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Note that to output an actual tab character (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9) you can put the tab character in the 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~c with the argument #\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lnum, colincT will output sufficient space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umn colnum.  If the cursor is already at or beyond column col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utput spaces to move it to column colnum+(k*col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allest positive integer k possi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c is zero, in which case no spaces are outpu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at or beyond column colnum.  colnum and colinc defaul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~T algorithm deduces the curren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ing that certain directives cause the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to zero.  The column is calculated using an inter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number of characters put on the given stre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is saved whenever a format invocation starts or a ~% or ~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nd subtracted from the current count to get a logic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not always correspond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umn, it at allows consistent outpu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@T performs relative tabulation.  ~colre, colinc@T outputs colre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outputs the smallest non-negative number of additional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cursor to a column that is a 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irective ~3,8@T outputs three spaces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 "standard multiple-of-eight tab stop" if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.  If the current output column cannot be determin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linc is ignored, and exactly colrel space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n modifier is used with the ~T directive, the tabbing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relative to the horizontal position where the sec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rective begins, rather than with respect to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zero.  The default for both parameters in this cas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~*#        igno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DIRECTIVE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numb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absolute argu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 is ignored.  ~n* ignores the next 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:* backs up in the list of arguments so that the argument last proc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gain.  ~n:* backs up 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n@* goes to the nth arg, where 0 means the first one; n defaults to 0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~@* goes back to the first arg.  Directives after a ~n@* will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beginning with the one gone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