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7. Control Struc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0 Introduction#   #7.1 Environment Structures#  #7.2 Flow Contro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0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provides the framework for programs in 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other programming languages.  Mastering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arly point in the study of Common LISP will enable the st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t a rapid pace.  Thus this subject deserves som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provides a wide range of structure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 programs.  These fall into two broad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ccess to variables (#7.1 environment structures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quence of execution (#7.2 flow control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eatures are special forms, of which the comp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ticular knowledge.  Some are macros, which expa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o more complicated program fragments made up of special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ros, and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1 Environment Struc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uctures deal with data just as #flow 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eal with code (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has a unitary representation for both 'code' and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gramming languages, there is no such ident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are stored and notated in a much differ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de containing instructions.  This economy of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ISP programs to write other LISP programs; as well a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incorporate code to run at some future time. 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SP beginners' task more difficult, particular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other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important to distinguish,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aluator, between LISP forms which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ose which are not.  The #quote#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his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forms which are specified by the programm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not to be executed are called 'constant objec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say that such objects cannot be al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; simply that at that place in th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some particular contents.   (But note the 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which allows specification of a variabl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icity not to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variable# is a data object, notated by writing a symb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o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variables in COMMON 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#ordinary variab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#functional variab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rdinary variables# name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al variables# define named functions,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imilarities between these two.   There ar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dealing with some important characteristics of ea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undp and fboundp, quot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wo kinds of variables are used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n #ordinary variable# can be extracted b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ariable as a form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ocal: visible only within a given lexical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lobal: visible (after they are defined)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local variables are most often known as 'lex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cause of their scoping;  global variables are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'special' or 'dynamic', because of how they are sc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technical (and correct) description, see 'sco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is completely optional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lobal.   In other languages a global variable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a value will have some predefined value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; in LISP it is possible using the boundp pre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given global variable has been give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#Variable Refere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orms which deal with referring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special form returns an object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pecial form obtains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.  Both of these are used so often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eader macros to make writing them less burdens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forward quote ' for quote and the #' construct f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-value and symbol-function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functional defintion of a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p and fboundp predicates tell whether suc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a given symbol.   The special-form-p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a given symbol names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pecial forms, macros,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ference t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und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bound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qu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pecial-form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ymbol-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ymbol-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#Variable Assign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 are used to assign values to variab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binding, which is accomplish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nd let*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q special form is the most common way to assig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unction assigns a value to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ordinary symbol or functional symbol unbou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kunbound and fmakunbound fun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facilities which allow the valu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precisely, the value associated with the curren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riable) to be altered.  Such alteration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new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q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unb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makunbou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Variable Bind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ucts may also be used to establish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oth ordinary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let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et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during the invocation of a function represented by a lambda-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closure of a lambda-expression, as produced by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indings are established for the variables that are the param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mbda-expression. These bindings initially have value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ameter-binding protocol discussed in the entry for #lambda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#Generalized Variab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SP takes the concept of a variable to an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specify locations.  For instance, the 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specify a particular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, the 'third' function specifies the thir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macro looks like setq, with a differenc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being assigned to can either be an ordinary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ce, specified by a form such as 'aref' or 'thi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value will be stored in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orm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st and sequence functions can be used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pport functions and macro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the setf facility; experts can use the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ir own setf methods if desired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tf, define-modify-macro, define-setf-method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SP, a variable can remember one piece of data, that is, one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main operations on a variable are to recover that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alter the variable to remember a new object; thes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ten called access and update operations.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named by symbols can be generalized to any storag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remember one piece of data, no matter how that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. Examples of such storage locations are the car and cd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, elements of an array, and components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kind of generalized variable, typically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implement the conceptual access and updat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ariable, merely mentioning the name of the variable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while the setq special form can be used to update it.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-value accesses the dynamic value of a variable named by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nd the function set upd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inking about two distinct functions that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nd update a storage location somehow deduced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we can instead simply think of a call to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th given arguments as a name for the storag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just as x may be considered a name for a storage loca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), so (car x) is a name for the car of some cons (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named by x). Now, rather than having to remember two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kind of generalized variable (having to rememb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at rplaca corresponds to car), we adopt a uniform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dating storage locations named in this way, using the se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This is analogous to the way we use the setq special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name of a variable (which is also a form that accesses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orm that updates it. The uniformity of this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     Update function     Update using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(setq x datum)      (setf x da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x)             (rplaca x datum)    (setf (car x) da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ol-value x)    (set x datum)       (setf (symbol-value x) da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is actually a macro that examins an access form and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corresponding 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existence of setf in COMMON LISP,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tq, rplaca, and set; they are redundant. They are re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SP because of their historical importance in LISP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update functions (such as putprop, the update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) have been eliminated from COMMON LISP in the expec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 will be uniformly used in their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