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23. File System Interfac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3.1 Opening and Closing Fil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23.2 Renaming, Deleting and other File Operation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23.3 Loading File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requent use of streams is to communicate with a file syst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groups of data (files) can be written and from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names and filenames, in this implementation, are represented by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3.1 Opening and Closing File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file is opened, a stream object is constructed to serv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system's ambassador to the LISP environment; op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tream are reflected by operations on the file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t of closing the file (actually, the stream)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sociation; the transaction with the file syst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ed, and input/output may no longer be perform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am. The stream function close may be used to close a fil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nctions described below may be used to open them.  The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is open, but with-open-file is usually more conven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nd macros are used to ope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open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with-open-fil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3.2 Renaming, Deleting and other File Operation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provide a standard interface to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rename-file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lete-file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probe-file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file-write-date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file-author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file-posi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file-length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3.3 Loading File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ad a file is to read through the file, evaluating each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 as if it were typed in response to the LISP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are typically stored in files; the express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are mostly special forms such as defun, defmacro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var, which define the functions and variable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is used to load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load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