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. Data Typ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Introduction to Common LISP typ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2 Type Overview#      #2.3 Numbers#        #2.4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5 String Characters#  #2.6 Symbols#        #2.7 Lists and Con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8 Arrays#             #2.9 Hash tables#    #2.10 Pack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11 Streams#           #2.12 Random-States# #2.13 Struc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14 Functions#         #2.15 Unreadable Data Objec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Introduction to Common LISP typ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ation discusses the range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tar Sapphire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type is a set of LISP objects.   Some kinds of 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member of more than on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as opposed to most other programming languages,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, not variables.   A symbol or lexical variable can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as a value, which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LISP objects can belong to more than one typ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make sense to ask what the type of an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ne usually asks only whether an object is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this can be done using the predicate TY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LISP, types are implemented by embedd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virtual address of the object.  These are called 'type b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turned by TYPE-OF (with one minor exception)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bit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, such as 'sequence' or 'number', includ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of Common LISP types is thereby organ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actually a partial ordering) of type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amed by symbols, known as typ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Object System (CLOS) generalize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ierachy into a class hierarchy.  The class hierarc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the type hierarchy, but rather provides ways of ext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termines the structure and behavior of objects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ts 'instances'), not just what TYPEP and TYPE-OF will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on LISP data object belongs to some class.  The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 particular class inherits 'methods' (chunks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into generic operations) from other classes.   This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:  classes transitively inherit method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erclasses', conversely, a subclass inherits method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.  This forms a directed acycl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all objects is specified by the symbol T. The emp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which contains no objects, is denoted by n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hierarchy, the class T is the superclass of all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l class is the subclass of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documentation discusses all standard Common LIS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Star Sapphire Common LISP, how thos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e acceptable values of such objects, and h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ype are 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LISP functions that operate on data objec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ear in other chapters.   See also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Specifier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Implementation Note: Type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a discussion of how typ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you should skip to #2.2 Type Overview#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ginning with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imarily of use to Star Sapphi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and link kit users.  This section refers to files shipp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ts.   This will also be of use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or inspector output or just curious about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Sapphire LISP cons is a 64 bit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2 bit virtual addresses.  A virtual address (an 'addr')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16 bit quantities, known as the page address and p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a 64 bit aligned offset on a page, and the la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page from the base of virtual memory.   Pages are 1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ince this means that there are 127 conses per pa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ts are actually used in the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ed in C (in vm.h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unsigned int  vpi; </w:t>
        <w:tab/>
        <w:tab/>
        <w:t>/* virtual page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vpa;</w:t>
        <w:tab/>
        <w:tab/>
        <w:t>/* virtual pag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rtual address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d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i a_pi;</w:t>
        <w:tab/>
        <w:tab/>
        <w:t>/* page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a a_pa;</w:t>
        <w:tab/>
        <w:tab/>
        <w:t>/* pag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ddr, *p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o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c_car;</w:t>
        <w:tab/>
        <w:tab/>
        <w:t>/* traditional lisp list 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c_cdr;</w:t>
        <w:tab/>
        <w:tab/>
        <w:t>/* traditional lisp list t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s, *pc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 is printed as two C hex numbers in angle br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x23:0xa1&gt;.   In LISP output this gets preceeded by a hash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nreadability of the raw addr.   An add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fashion by the LISP print routine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valid typeb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r Sapphire LISP cons has encoded in it the type of its car and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page address field.  This is beca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9 bits free, allowing 512 potential type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0 typebit values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memory management is extremely optimiz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age of the virtua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have their own space since they are uniformly 64 bits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common object allocated.  This space extends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virtu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such as strings, symbols, arrays, and so on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 representation that can be contained withi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ocks on the virtual heap allocated for them to hol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object will refer to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are 'immediate'; they do not have an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heap.  This includes fixnums, characters, and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A 16 bit representation of these objects is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is representation is embedded in the pag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'typebit' values are listed in the table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 containing a reference to the list (a 2) has the type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T_CONS LT_NU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st itself contains two conses with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T_SYMBOL LT_CONS ] and [ LT_FIX LT_NU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T_NULL is guaranteed to be 0.   These are put toge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s spac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T_CONS LT_NU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T_SYMBOL LT_CONS ] -&gt; [ LT_FIX LT_NU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   virtual heap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ould be printed ((a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_SYMBOL cells contain the virtual address of a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record is stored on the virtual heap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ckag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st (a . b) has one cons with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s spac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T_SYMBOL LT_SYMB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virtual heap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n addr+typebits (sometimes called a 'quantum' 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ocumentation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reserved </w:t>
        <w:tab/>
        <w:tab/>
        <w:tab/>
        <w:tab/>
        <w:t xml:space="preserve">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required for vnil</w:t>
        <w:tab/>
        <w:tab/>
        <w:t xml:space="preserve">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page index</w:t>
        <w:tab/>
        <w:tab/>
        <w:tab/>
        <w:tab/>
        <w:t>1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TTT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bits</w:t>
        <w:tab/>
        <w:tab/>
        <w:tab/>
        <w:tab/>
        <w:t xml:space="preserve"> 9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age address bits</w:t>
        <w:tab/>
        <w:tab/>
        <w:t xml:space="preserve"> 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IL is a distinct illegal virtual address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workspace.  A VNIL addr has no type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ould it be interpreted as having any 'type'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LISP NIL, which has a valid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NIL has page index 2   +1, page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L is used, e.g., in the hash tables to indicate an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(since, in theory, 0 is a valid virtual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initializer for DO variables with no step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Star Sapphire typebit values which will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ctually produced by the reader.   This therefo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ypes available for use.  This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acted from ltypes.h and typetab.h. 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ot given here represent types which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but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sterisks are not defined by Common LISP bu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Star Sapphire to implement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alues will only be seen in compiled cod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var and spec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</w:t>
        <w:tab/>
        <w:tab/>
        <w:tab/>
        <w:t>value</w:t>
        <w:tab/>
        <w:t>LIS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NULL</w:t>
        <w:tab/>
        <w:tab/>
        <w:tab/>
        <w:tab/>
        <w:t>0</w:t>
        <w:tab/>
        <w:tab/>
        <w:t>null  (will be printed as #&lt;hexnum:hex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ARRAY</w:t>
        <w:tab/>
        <w:tab/>
        <w:tab/>
        <w:t>1</w:t>
        <w:tab/>
        <w:tab/>
        <w:t>generaliz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BIGNUM</w:t>
        <w:tab/>
        <w:tab/>
        <w:tab/>
        <w:t>3</w:t>
        <w:tab/>
        <w:tab/>
        <w:t>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BIT</w:t>
        <w:tab/>
        <w:tab/>
        <w:tab/>
        <w:tab/>
        <w:t>4</w:t>
        <w:tab/>
        <w:tab/>
        <w:t>bit (used internally in bit array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BITVECTOR</w:t>
        <w:tab/>
        <w:tab/>
        <w:t>5</w:t>
        <w:tab/>
        <w:tab/>
        <w:t>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CHARACTER</w:t>
        <w:tab/>
        <w:tab/>
        <w:t>6</w:t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CFUN</w:t>
        <w:tab/>
        <w:tab/>
        <w:tab/>
        <w:tab/>
        <w:t>8</w:t>
        <w:tab/>
        <w:tab/>
        <w:t>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CONS</w:t>
        <w:tab/>
        <w:tab/>
        <w:tab/>
        <w:tab/>
        <w:t>10</w:t>
        <w:tab/>
        <w:tab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FIX</w:t>
        <w:tab/>
        <w:tab/>
        <w:tab/>
        <w:tab/>
        <w:t>12</w:t>
        <w:tab/>
        <w:tab/>
        <w:t>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FLOAT</w:t>
        <w:tab/>
        <w:tab/>
        <w:tab/>
        <w:t>13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FUNCTION</w:t>
        <w:tab/>
        <w:tab/>
        <w:tab/>
        <w:t>14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HASH</w:t>
        <w:tab/>
        <w:tab/>
        <w:tab/>
        <w:tab/>
        <w:t>15</w:t>
        <w:tab/>
        <w:tab/>
        <w:t>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INTEGER</w:t>
        <w:tab/>
        <w:tab/>
        <w:tab/>
        <w:t>16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KEYWORD</w:t>
        <w:tab/>
        <w:tab/>
        <w:tab/>
        <w:t>17</w:t>
        <w:tab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LEXVAR</w:t>
        <w:tab/>
        <w:tab/>
        <w:tab/>
        <w:t>18</w:t>
        <w:tab/>
        <w:tab/>
        <w:t>* lexvar (lexic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NIL</w:t>
        <w:tab/>
        <w:tab/>
        <w:tab/>
        <w:tab/>
        <w:t>21</w:t>
        <w:tab/>
        <w:tab/>
        <w:t>nil (the type of the symbo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PACKAGE</w:t>
        <w:tab/>
        <w:tab/>
        <w:tab/>
        <w:t>23</w:t>
        <w:tab/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RSTATE</w:t>
        <w:tab/>
        <w:tab/>
        <w:tab/>
        <w:t>25</w:t>
        <w:tab/>
        <w:tab/>
        <w:t>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RATIO</w:t>
        <w:tab/>
        <w:tab/>
        <w:tab/>
        <w:t>26</w:t>
        <w:tab/>
        <w:tab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STREAM</w:t>
        <w:tab/>
        <w:tab/>
        <w:tab/>
        <w:t>37</w:t>
        <w:tab/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STRING</w:t>
        <w:tab/>
        <w:tab/>
        <w:tab/>
        <w:t>38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SYMBOL</w:t>
        <w:tab/>
        <w:tab/>
        <w:tab/>
        <w:t>40</w:t>
        <w:tab/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VECTOR</w:t>
        <w:tab/>
        <w:tab/>
        <w:tab/>
        <w:t>42</w:t>
        <w:tab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USER</w:t>
        <w:tab/>
        <w:tab/>
        <w:tab/>
        <w:tab/>
        <w:t>43</w:t>
        <w:tab/>
        <w:tab/>
        <w:t>user defined structure (by DEF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OPT_LLK</w:t>
        <w:tab/>
        <w:tab/>
        <w:tab/>
        <w:t>44</w:t>
        <w:tab/>
        <w:tab/>
        <w:t>&amp;OPTIONAL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RES_LLK</w:t>
        <w:tab/>
        <w:tab/>
        <w:tab/>
        <w:t>45</w:t>
        <w:tab/>
        <w:tab/>
        <w:t>&amp;REST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KEY_LLK</w:t>
        <w:tab/>
        <w:tab/>
        <w:tab/>
        <w:t>46</w:t>
        <w:tab/>
        <w:tab/>
        <w:t>&amp;KEY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AOK_LLK</w:t>
        <w:tab/>
        <w:tab/>
        <w:tab/>
        <w:t>47</w:t>
        <w:tab/>
        <w:tab/>
        <w:t>&amp;ALLOW-OTHER-KEYS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AUX_LLK</w:t>
        <w:tab/>
        <w:tab/>
        <w:tab/>
        <w:t>48</w:t>
        <w:tab/>
        <w:tab/>
        <w:t>&amp;AUX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BOD_LLK</w:t>
        <w:tab/>
        <w:tab/>
        <w:tab/>
        <w:t>49</w:t>
        <w:tab/>
        <w:tab/>
        <w:t>&amp;BODY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WHO_LLK</w:t>
        <w:tab/>
        <w:tab/>
        <w:tab/>
        <w:t>50</w:t>
        <w:tab/>
        <w:tab/>
        <w:t xml:space="preserve">&amp;WHOLE lambda lis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ENV_LLK</w:t>
        <w:tab/>
        <w:tab/>
        <w:tab/>
        <w:t>51</w:t>
        <w:tab/>
        <w:tab/>
        <w:t>&amp;ENVIRONMENT lambda 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SPECSYM</w:t>
        <w:tab/>
        <w:tab/>
        <w:tab/>
        <w:t>55</w:t>
        <w:tab/>
        <w:tab/>
        <w:t>*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VJB</w:t>
        <w:tab/>
        <w:tab/>
        <w:tab/>
        <w:tab/>
        <w:t>56</w:t>
        <w:tab/>
        <w:tab/>
        <w:t>* virtual jump buffer (used by TH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MACRO</w:t>
        <w:tab/>
        <w:tab/>
        <w:tab/>
        <w:t>57</w:t>
        <w:tab/>
        <w:tab/>
        <w:t>* compi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ZPROTO</w:t>
        <w:tab/>
        <w:tab/>
        <w:tab/>
        <w:t>58</w:t>
        <w:tab/>
        <w:tab/>
        <w:t xml:space="preserve">* struct pr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CLASS</w:t>
        <w:tab/>
        <w:tab/>
        <w:tab/>
        <w:t>59</w:t>
        <w:tab/>
        <w:tab/>
        <w:t>user defined class (by DEF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CSLOTPROTO</w:t>
        <w:tab/>
        <w:tab/>
        <w:t>60</w:t>
        <w:tab/>
        <w:tab/>
        <w:t>* class slo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INSTANCE</w:t>
        <w:tab/>
        <w:tab/>
        <w:tab/>
        <w:t>61</w:t>
        <w:tab/>
        <w:tab/>
        <w:t>product of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METHOD</w:t>
        <w:tab/>
        <w:tab/>
        <w:tab/>
        <w:t>62</w:t>
        <w:tab/>
        <w:tab/>
        <w:t>product of 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GENERIC</w:t>
        <w:tab/>
        <w:tab/>
        <w:tab/>
        <w:t>63</w:t>
        <w:tab/>
        <w:tab/>
        <w:t>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_METHCOMB</w:t>
        <w:tab/>
        <w:tab/>
        <w:tab/>
        <w:t>64</w:t>
        <w:tab/>
        <w:tab/>
        <w:t>meth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 Type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quick overview of the range of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mon LISP numeric types implemented in Star Sapphire LISP inclu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es of integers, ratios, and one type of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racters in general represent letters or text forma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characters normally represent character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n extended naming system in conformance with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name IBM PC specific key chords and the 8 bit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ings are one-dimensional array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mbols are named data objects.  The name is stor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an locate a symbol object, given its name, via the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have property lists, which allow symbols to be treated a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with an extensible set of named component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 LISP object.  Symbols are primarily used to nam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s are sequences of arbitrary length represen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ells called conses.  There is a distinct object (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 that represent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lists are built recursively by adding a new e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 existing list.  This is accomplished by allocating a new 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object having two components called the car and the cd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may hold anything, and the cdr is can be made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isting list.  Conses can be use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s efficient two-element records, but their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construct lists.  In the latter usage, they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in the 'dotted list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rays are sequential collections of elements of iden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element (the default) is a virtual address.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 are termed 'generalized' and can have any 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ocation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sh tables are used to map a unique key to an associ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ly timewise.  Typically a symbol is used as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mplementation supports aribitrary hash table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ages are name spaces which map symbol names to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cords.  The parser recognizes symbols by looking u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ing the package system.   A package is essentially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eams are names for data sources or sinks. A stream is a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of bytes. They are used to perform input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st particularly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-states contain seeds for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tructures are user-defined structures or record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named components.  The defstruc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fine new  structu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s are code objects that can be invoked a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take arguments an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asses are user-defined structures which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ethods).   The elements which make up a given class can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more information on the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d out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