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P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#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undp returns #T# if the symbol has a global function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'symbol' must be a global variable;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 Thus the symbol cannot be a lexi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function parameter or a name defined by 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wise declared 'speci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boundp is likewise true when the symbol nam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macro. The macro-function and special-form-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distinguish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Star Sapphire Common LISP,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global.  In other versions of Common LI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t, labels, and progv facilities this function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a symbol has a local function definition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ition.   This will not produce an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written using this version of LISP which is port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create problems with code being ported to Star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ymbol-function and fmak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# number &amp;optional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just like ceiling except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result of two) is always a floating-point numb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 integer. It is roughly as if fceiling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s to ceiling, and then applied float to the firs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assing them both back. In practice, however, fceil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much more efficiently. Similar remarks apply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unctions. If the first argument is a floating-point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not a floating-point number of longer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first result will be a floating-point number of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# number &amp;optional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just like floor except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result of two) is always a floating-point numb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 integer. It is roughly as if ffloor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s to floor, and then applied float to the firs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assing them both back. In practice, however, fflo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much more efficiently. Similar remarks apply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unctions. If the first argument is a floating-point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not a floating-point number of longer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first result will be a floating-point number of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#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states that this should return NIL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not be determined.  Since this is not applic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is function is defined (in init0.lsp) as always returning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l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#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ream' must be a stream which is associated with a file via #open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is returned or NIL if the file lengt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le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# stream &amp;optio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, a currently open stream, file-posi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in the file as a non-negative integer. 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r the file position is not ascertainable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secon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, non-bignum integer or one of the keywords :start or :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ition argument is a number, it specifi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o set offset from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:start or :end can be specified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these keywords take no argument) to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tart or end of the fi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argument case, T is returned i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and an error raised if it could 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sition is the next place at which reading or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(assuming that the file is open for this kind of inte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ort the file position in 'my-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mat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 far, we have read ~s bytes from my-file ~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-position my-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position my-file :start)</w:t>
        <w:tab/>
        <w:tab/>
        <w:t>; 'rewind' fi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position my-file 0)</w:t>
        <w:tab/>
        <w:tab/>
        <w:tab/>
        <w:t>; does sam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position my-file 33)</w:t>
        <w:tab/>
        <w:tab/>
        <w:tab/>
        <w:t>; set to the 33rd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ap each newline to two characters; file-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for each newline in this case.  To make file-posi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for each newline, open the file using :external-format :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#,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le_write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#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gument can either be an open stream object 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implementation a string or a symbol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#Universal Time# at which the file was last written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this can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# sequence item &amp;key :start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destructively modified by replacing each element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ed by the :start and :end parameters with the item. 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LISP object but must be a suitable element for the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stored into all specified components of the sequence,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the :start index (which defaults to zero), up to but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ding the one specified by the :end index (which defaults to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).  fill returns the modified seque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x (vector 'a 'b 'c 'd 'e)) =&gt; #(a b c 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 x 'z :start 1 :end 3) =&gt; #(a z z 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x =&gt; #(a z z 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 x 'p) =&gt; #(p p p p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x =&gt; #(p p p p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raphics function to perform filling is #flood-fill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color# &amp;option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, the fillcolor function sets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 to 'color', which must be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olor is the color in which flood-fill and fill-poly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n this case is the 'color' valu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, fillcolor returns the current value of the fill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ll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#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pointer of vector is returned.  It is an error if the vect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may be used with fill-pointer to change the fill pointer of a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pointer of a vector must always be an integer between zer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vector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LL-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ll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ly# point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'points' is a list of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s of the polygon to draw.  If the polyg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final point must be the same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drawn and the current line 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illed in the current fill color (see fill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'points' list must be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ust be even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uccessful,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# item sequence &amp;key :from-end :test :test-not :start :end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earches a sequence to locate one or more elements satisfying som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start and :end keyword arguments are given, only the specified subs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sequenc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nil :from-end keyword argument is specified, then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element satisfy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FindAl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# string-or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all-symbols searches every package in the Lisp system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hose print name is the specified string.  A list of all suc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s returned.  This search is case-sensitive.  If the argu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its print name supplies the string to be searched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ND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FIND_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doc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internal to the defstruct and defmacro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cates documentation strings in forms.  It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directly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# test sequence &amp;key :from-end :start :end :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fin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ndi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# test sequence &amp;key :from-end :start :end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nd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#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be a string that is the name or nickname for a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may also be a symbol, in which case the symbol's print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package with that name or nickname is returned; if no suc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'find-package' returns 'nil.'  The matching of names observ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'string=').  'Find-package' accepts a package statement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simp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n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# string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intern, but never creates a new symbol.  I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ecified name is found in the specified package, directly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, the symbol found is returned as the first value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s specified for intern.  If the symbol is not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ackage, both values are n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argument may be either a package object or a packag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F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# &amp;optional 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reams may be implemented in an asynchronous or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The function finish-output attempts to en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ent to output-stream has reached its destin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irst-tenth are sometimes convenient for access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of a list.  first is the same as car, second is the same as ca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 the same as caddr, and so on.  Note that the ordin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 is  one-origin, as opposed to the zero-origin numbering used by 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fth x) == (nth 4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may be used with each of these functions to store into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for fixnums, small integ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being stored directly into virtu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, fixnums take the values -32766..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 'fixnum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000000 'fixnum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BIGN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# ({(function-name lambda-list [{local-declaration}* |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] {local-form}*)}*) {declaration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gt; {resul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name--a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--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st--a lambd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-declaration--a declare expression;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--a declare expression;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-documentation--a string;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-forms, forms--an implicit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--the values of th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 defines local functions, and executeiforms us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 Forms are executed in order of ocur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forms (but not the lambda list) of each functio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let are enclosed in an implicit block whose name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of the function-name or nam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are undefined if a symbol in the COMMON-LIS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fined as a function, macro, or special form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name or name argument.  If such a symbol is not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macro, or special form, it is allowed to (lexically)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function o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 defines locally named functions and execut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th these definition bindings.  Any number of suc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name binding encompasses only the body.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dy of flet, function-names matching thos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 refer to the locally defined functions rather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definitions of the same name.  Also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flet, global setf expander definitions of the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defined by flet do not apply.  Note that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setf f ...), not (defmethod (setf f)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functions defined by flet are in the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; they retain their local definitions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flet not the definitions themselves.  With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 refer to functions or macros defin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definition can refer to the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cal-documentation is attached to the correspond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f one is actually created) as a document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# number &amp;optional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s any non-complex number to a floating-point number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econd argument, if number is already a floating-point numb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returned; otherwise a float is produced. If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 provided, then it must be a floating-point number,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the same format as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floating point format in Star Sapphire 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econd argument, although supported,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# [[low] 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r can occur either as a symbol or at the hea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list.  In the latter case, optional low and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.  The low and high values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floating point number, indicating an in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list of exactly one floating point number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ex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unspecified either explicitly by writing * or by omi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unspecified it is considered to be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finity, for the low and high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.14159 'floa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"skunk" 'float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0.1 '(float (0.1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0.1 '(float 0.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45.443 '(float 23.0 *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45.443 '(float * 23.0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-45.443 '(float * 23.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n this implementaion, there is only on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 Hence the specifiers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, long-float and short-float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is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p is true if its argument is a floating-point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oatp x) == (typep x '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LOOD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lood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d-fill# x y boundary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lood-fill' routine does a floodfill starting at the coordinates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ontinues until a boundary with color 'boundary-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  The boundary can have an arbitrary sha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tinuous. All arguments must be fix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 if successful, NIL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information, see the function description for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# number &amp;optional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converts its argument by truncating toward negative infin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result is the largest integer that is not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mple one-argument case, floor conver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number to be an integer. If the argument is alread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, it is returned directly. If the argument is a rati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number, the functions use different algorith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 argument divisor is supplied, then the res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ype of rounding or trancation applied to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the number by the divisor. For example, (floor 5 2) == (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 5 2)) but is potentially more efficient. The divisor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one-argument case is exactly like the two-argumen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argumen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unctions actually returns two values, whether giv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 arguments. The second result is the remainder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using multiple-value-bind and related constructs.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is given two arguments x and y and produces results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, then q y+r=x. The first result q is always an integ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r is an integer if both arguments are integers, is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arguments are rational, and is floating-point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floating-point. One consequence is that in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case the remainder is always a number of the same typ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ly one argument is given, the two results are exac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sum of the two results is alway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valu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F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#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kunbound causes symbol to have no functional definition, ir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it h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oo (x) (+ x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 4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akunbound '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 4) =&gt; cau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return symbol as the res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akunbound on the symbol referencing a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Fr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# &amp;optional 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reams may be implemented in an asynchronous or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 Force-output initiates the empty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uffers but returns nil without waiting for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ingle-tasking MS-DOS, force-output ha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finish-output, that is, it does not retur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buffer is completely flus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