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mmon LISP Object System [CLOS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NOTICE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finitive list of all Star Sapphire CLOS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receded by an asterisk are Star Sapphir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all-insta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slot-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set-slot-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class-o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generi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slot-bound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slot-exists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slot-makunb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class-precedence-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Object System (CLOS) is an object-oriented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  It is based on generic functions, multiple inheri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method combination, and a meta-objec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scribes the standard Progammer Interface for C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, Programmer Interface Concepts,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epts of CLOS, and the second part, Functions in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contains a description of the functions and macros of C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of CLOS are classes, instances, gene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object determines the structure and behavior of a se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are called its instances.  Every Common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tance of a class.  The class of an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erations that can be performed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unction is a function whose behavior depends on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dentities of the arguments supplied to it. A generi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a set of methods, a lambda-list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ype and other information.   The metho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specific behavior and operations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no; a method is said to specialize a generic fun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generic function executes a subset of its method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es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unction can be used in the same ways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 Common LISP; in particular, a generic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n argument to funcall and appl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lobal or a lo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is an object that contains a method function,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specializers that specify when the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, and a sequence of qualifiers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mbinations facility to distinguish among metho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l parameter of each method has an associ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r, and the method will be invoked only on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its paramter spec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ombination facility controls the selection of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re run, and the value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neric function.  CLOS offers a default metho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vides a facility for declaring new types o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1 Error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ology used in this chapter to describe erroneou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terminology used elsewhere in this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inology involves situations; a situation is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 in some specific context.  For example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invocation of a function on arguments tha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some specifi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of CLOS, the behavior of programs in al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, and the options available to the implementor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lementation is allowed to extend the syntax of CLO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icitly defined in the Object System specific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implementation is allowed to extend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ystem in such a way that ambiguity betwe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Object System and those extension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situation S occurs, an error is signa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this situation occurs, an error will be sign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and in code compiled under all compil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alid programs may rely on the fact tha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ignaled in the interpreter and in cod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piler safety opti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very implementation is required to detec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the interpreter and in cod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piler safety opti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situation S occurs, an error should be signa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this situation occurs, an error will be sign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the interpreter and in code compiled under the sa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afety optimiz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alid programs may not rely on the fact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very implementation is required to detect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in the interpreter and in cod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fest compiler safety optimiz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an error is not signaled, the result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situation S occurs, the results are undef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this situation occurs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may range from harmless to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mplementations are required to detect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l an error, but no implementat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 valid program may depend on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, and all valid program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the effects of this situation a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situation S occurs, the results are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effects of this situation are no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System, but the effect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mplementations are allowed to specify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 portable program can depend on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, and all portable program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the situation as unpredictable but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S may be extended to cover situation 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terminology is that an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reat situation S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situation S occurs, an error is signa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tepreter and in code compiled under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afety optimization l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situation S occurs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situation S occurs, the results are defined an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terminology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 portable program can depend on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and all portable program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the situation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s are free to extend the syntax 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mplementations are allowed to define unambiguou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yntax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 portable program can depend on this extens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le programs are required to treat th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 specification may disallow certain extens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n object that determines the structure and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other objects, which are called it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n inherit structure and behavior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whose definition refers to other class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heriting from them is said to be a subclas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lasses.  The classes that are designated fo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heritance are said to be superclasses of the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n have a name.  The function class-name take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returns its name.  The name of an anonymou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  A symbol can name a class.  The function find-cla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and returns the class that the symbol names.  A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name of the name is a symbol and if the nam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class.   That is, a class C has the proper name 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(class-name C and C = (find-class S).  Notice tha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find-class S1)=(find-class S2) and S1 /= S2.  If C=(find-clas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C is the class name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1 is a direct superclass of a class C2 if C2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C1 as a superclass in its definition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is a direct superclass of C1.  A class Cn is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1 if there exists a series of classes C2,...,Cn-1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+1 is a direct superclass of Ci for 1&lt;=i&lt;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1 is a subclass of Cn.  A class is considere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class nor a subclass of itself.  That is, if C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C2, then C1 /= C2.  The set of class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given class C along with all of its superclass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 and its supercla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a class precedence list, which is a tot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 of the given class and its superclasse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expressed as a list ordered from mos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pecific.   The class precedence list is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In general, more specific classes can shadow, or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ould otherwise be inherited from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 The method selection and combination proces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ecedence list to order methods from mos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ass is defined, the order in which its direct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ntioned in the defining form is important.  Each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precedence order, which is the list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llowed by its direct superclasses in the orde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precedence list is always consistent with the local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ach class in its list.  The classes in each local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ppear within the class precedence list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 precedence orders are inconsistent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ss precedence list can be constructed, and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recedence list and its computation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8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organized into a directed acyclic graph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classes, named T and standard-object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as no superclasses.  It is a superclass of every clas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.  The class named standard-object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standard-class and is a superclass of ev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instance of standard-class exce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pping from the CLOS class space into Common LIS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Many of the standard Common LISP types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has the same name as the type.  Some Common LIS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corresponding class.  The integration of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ystems is discussed in section 28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represented by objects that are themselv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es.  The class of the class of an object is te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 of that object.  When no misinterpretation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etaclass will be used to refer to a clas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used by the classes that are its insta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nstances of those classes.  CLO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taclass, standard-class,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.s  The meta-object protocol provides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and using new meta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otherwise specified, all class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re instances of the class standard-class, al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stances of the class standard-generic-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ethods are instances of the class standard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1.2.1 Defin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class is used to define a new named class.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name of the new class.  For newly defined cl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list of the direct superclasses of the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et of slot specifiers.  Each slot specifer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slot and zero or more slot options. 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ertains only to a single slot.  If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wo slot specifiers with the same nam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et of class options.  Each class options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lass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options and class options of the defclass form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upplying a default initial value form for a give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esting that methods for generic functions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reading or writing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trolling whether a given slot is shared b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ss or whether each instance of the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upplying a set of intialization arguments and in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be used in instanc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dicating that the metaclass is to be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dicating the expected type for the value stor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dicating the documentation string for the s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