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DefMac, EDef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# name lambda-list {declaration | doc-string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cro is a macro-defining macro that arranges to decom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-call form in an elegant and useful way. defmacro has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yntax as defun: name is the symbol whose macro definitio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ing, lambda-list is similar in form to a lambda-lis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constitute the body of the expander function. The def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arranges to install this expander function, as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definition of name. The expander function is effective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lobal environment; lexically scoped entities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defmacro form that would ordinarily be lexically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visible within the body of the expansion function.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the value of the defmacr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redefine a function as a macro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try to redefine a built-in special form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view the macro call as a list containing a function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rgument forms, in effect the expander function and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evaluated) argument forms is given to apply.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s are processed as for any lambda-expression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-call argument forms as the arguments. Then the body fo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s an implicit progn, and the value of the last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the expansion of the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tional documentation string doc-string is present (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declaration, it may be present only if at least on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specified, as it is otherwise taken to be a form)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name as a documentation string of type function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lambda-list in a defun, a defmacro lambda-lis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mbda-list keywords &amp;optional, &amp;rest, &amp;key, &amp;allow-other-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amp;aux. For &amp;optional and &amp;key parameters, initialization fo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plied-p" parameters may be specified, just as for defun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ers are allowed in defmacro variable list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bo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dentical in function to &amp;rest, but it inform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-formatting and editing functions that the remainder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ody, and should be indented accordingly. (On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ody or &amp;rest ma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who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llowed by a single variable that is bou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macro-call form; this is the value that the macro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ceives as its single argument. &amp;whole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should appear first in the lambda-list, befor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r lambda-lis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Defmethod, Def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# function-name {method-qualifier}* 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{declaration}* | doc-string ]]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method macro defines a method on a gen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named 'function-name' has a functional defin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is created with default values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rder (each argument is more specific than th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n the argument list), for the generic fun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ass standard-generic-function), for the method clas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andard-method), and for the method combination typ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thod combination type).  The lambda-list of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ongruent with the lambda-lis of the method being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method form mentions keyword arguments, th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function will mention &amp;key (but no keyword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name names a non-generic function, a macro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ic function is currently named by 'function-name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-name' is a symbol or a list of the form (setf symb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-list of the method must be congru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list of the generic function.  If this condi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ld,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-name argument is a non-nil symbol; it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n which the method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-qualifier object is an object that is used b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identify the given method.  A method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il atom.  The method combination type ma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what a method qualifier may be.  The stand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ype allows for unqualified methods or metho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qualifier is the keyword :before or :after.  The CLO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further :around keyword in this contex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 yet in Star Sapphire C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ized-lambda-list is like an ordninary lambda-lis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ame of a required parameter can be replaced by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 list of the form (variable-name parameter-specializer-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d parameters may be specialized.  A parameter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me is a symbol that names a class or (eql eql-specializer-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pecializer name (eql eql-specializer form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sponding argument must be eql to the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eql-specializer-form for the method to b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specializer name is specified for a give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pecializer defaults ot the class named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arguments specify the method body.  The body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an implicit block.   This block bears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en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defmethod is the metho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the method object that is created is that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class option of the generic function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ic function already has a method that agre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eing defined on parameter specializers and qual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ethod replaces the existing method with the one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Def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# name initial-value [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parameter form declares a global variable named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 a symbol) and assigns it an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the form is '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-value form is evaluated.  The result is assig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lue of the variable.  This value can be chang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hich can assign to global variables.  However, the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rm is that the global value defined by 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normally be constant but can be changed; such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considered a change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parameter normally is used only as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parameter is similar to defvar.  However defparame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-value form, and always evaluates it when the form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ocumentation argument must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F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#  {name | (name &amp;key :conc-name :constructor :copier :predica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doc-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lot-name | (slot-name default-value &amp;key :type :read-only)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struct macro defines a record or structur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struct macro allows the definition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new data types which are programmer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et of named slots.   The overall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construct called a record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struct form, when evaluated, creates a set of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n then access each particular slot in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make, copy and distinguish instances of th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struct form returns the name of the structu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like any other LISP defuns bu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d automatically while evaluating a defstru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default names for these func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cing a prefix before the name of the structure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functions to be given any desir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values: a slot value can be any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dividual slots can be defined to accept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 or to be read-only.   The slot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utomatically generated setf methods and thus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ffectively fully generalized variables (see se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 defstruc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struct person last-name phone social-security) ==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tructure called a 'person' with thre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name, phone, and social-security. 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fining this, the function make-person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turn a new instance of the structure, which we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 j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-person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(PERSON LAST-NAME NIL PHONE NIL SOCIAL-SECURITY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S() syntax is how structure data is printed in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rent version of Star Sapphire does not suppo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mbol in the parentheses is the name of th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is each slot's name alternated with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values have been assigned to the slots, they will b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set values for slots for 'jane'.  The person-last-name, person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-social-security functions have been created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efstruct was executed, and they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-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 (person-last-name jane) '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f (person-phone jane) "408-555-55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f (person-social-security jane) "551-95-965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forth, to obtain jane's social security number w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son-social-security jane) ==&gt; "551-95-965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the hard way to initialize a struc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names automatically become keywords to the make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an be used to set initial values for given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ocating an instance.   Therefore we could have 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ake-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last-name '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phone "408-555-555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social-security "551-95-9655"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S(PERSON LAST-NAME JOHNSON PHONE "408-555-5555" SOCIAL-SECURITY "551-95-965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an be seen from the return value from setq, the structure's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tomy of a Def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struct form has three portions: a name and options cl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ocumentation string; followed by one or mo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ame and options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options claus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ame | (name &amp;key :conc-name :constructor :copier :predicat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options clause can either consist sim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hich names the struct; or a lis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d and a set of keywo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ructure must be a symbol; it becom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a type consisting of all instance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ypep will accept and use this name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p jane 'person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tional documentation string doc-string is present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name as a documentation string of type structure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o options are needed at all.  If no options are specifi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rite simply name instead of (name) after the word def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in thi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c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vides for automatic prefixing of names of access function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to begin the names of all the access functions of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ecific prefix, the name of the structure followed by a hyp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to the :conc-name option specifies an alternate prefix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(If a hyphen is to be used as a separator, it must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prefix.)  If NIL is specified as an argument, then no pref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; then the names of the access functions are the same as the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it is up to the programmer to name the slots reason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person structure was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struct (person :conc-name NIL) last-name phone social-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 (last-name jane) 'joh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 example of the format of an acc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erson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struct (person :conc-name human-) last-name phone social-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 (human-last-name jane) 'joh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e name of the construc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not provided or if the option itself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structor is produced by concatenat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" and the name of the structure.  If the argumen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IL, no constructor functio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person structure was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struct (person :constructor 'create-) last-name phone social-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reate-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last-name '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phone "408-555-555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social-security "551-95-9655"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S(PERSON LAST-NAME JOHNSON PHONE "408-555-5555" SOCIAL-SECURITY "551-95-965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e name of the copi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not provided or if the option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e name of the copier is produced by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COPY-" and the name of the structure. 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is NIL, no copier functio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ally defined copier function simply makes a new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all components verbatim from the argument into the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No attempt is made to make copies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ponents of the old and new structures will therefore be e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e name of the typ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gument is not provided or if the option itsel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the name of the predicate is made by concatenat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to the string "-P",   If the argument is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no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build a new structure definition which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defined structure.   The :include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eing defined to have the same slots as the included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ll access functions for the included stru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the structure being defined.   For instance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named 'custom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struct (customer (:include person)) credit-rating customer-si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ustomer includes all of the fields in 'pers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include option with defstruct has been largely super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efclass, which supports a very flexible form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lo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-and-options clause and the op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e one or more slo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lot-descrip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lot-name | (slot-name default-value &amp;key :type :read-only)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lot-name must be a symbol.  An access function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lot.  The name of the access function is the conc-nam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with the name of the slot.   The conc-nam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pecified through the :conc-name option (see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it is the name of the structure with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lot options and no default-value are specified, then one may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lot-name instead of (slot-name) as the slot descri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-value is a form that is evaluated each time a structur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; the value is used as the initial value of the slot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value is specified, then the initial content of a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l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lot options, :type and :read-only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pecify a slot option without specifying a defaul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ot, even if it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type slot option specifies that object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lot must be of a specified type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value of the wrong type to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read-only slot option specifies that this slot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t will always contain the value specified at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It is an error to try to change the value of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ust not be NIL.  If the argument to this option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-option has no effect.  Note that the argument t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we want to add a slot number-of-eyes to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e can be reasonabl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struct person last-name phone social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umber-of-eyes 2 :read-only t)) ==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*default-ship-mass*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struct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space ship"</w:t>
        <w:tab/>
        <w:tab/>
        <w:tab/>
        <w:t>; document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-position 1.0 :type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-position 2.0 :type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-velocity 3.0 :type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-velocity 4.0 :type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ss *default-ship-mass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foo-b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-ship</w:t>
        <w:tab/>
        <w:t>:name '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x-posit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y-velocity 300000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-x-position enterprise) ==&gt;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f (ship-y-position enterprise)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-y-position enterprise) ==&gt;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ip-x-velocity enterprise) ==&gt;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ip-y-velocity enterprise) ==&gt; 30000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-name enterprise)) ==&gt;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Defun, E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# name lambda-list {declaration | doc-string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 defun form causes the symbol 'name' to becom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functional object specified by the lambda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lambda# lambda-list {declaration | doc-string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un forms normally appear at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efined in this fashion is colloquially called a 'defu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 #lambda# is essential reading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efuns'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tring is accepted and used as the 'document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function; otherwise it has no influence on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ation string is not followed by a decla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sent only if at least one form is also specifi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taken to be a form. It is an error if moe than one doc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constitute the body of the defined function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an implicit progn.   This means that they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return the value of the last execu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defined function is implicitly enclosed 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hose name is the same as the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turn-from may be used to prematurely ex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a defun is the name of the funct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ak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defines the heavily recursive 'Takeuchi'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not (&lt; y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turn-from tak z)</w:t>
        <w:tab/>
        <w:t>; not really needed, but i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k (tak (1- x)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ak (1- y) z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ak (1- z) x y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n also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ak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not (&lt; y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</w:t>
        <w:tab/>
        <w:tab/>
        <w:tab/>
        <w:t>; since the 'if' evaluates in this case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>; and the defun returns what 'if'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k (tak (1- x)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ak (1- y) z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ak (1- z) x y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use defun to redefine a function,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version of an incorrect definition, for examp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to redefine a macro as a function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define the name of a special form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g, the functional object which the 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s the result of evaluating the lambda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environment which it is defined in;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form, it is most typically created in a null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; so under most conditions this is a moot po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