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7.2 Flow Contr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for construction of LISP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pplication.  Operations are implemen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maller functions, each of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.  Thus larger operations ar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nes.  These functions operate by calling on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themselves recursively, either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n applicative approach to programm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the return value takes more importance tha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n a purely applicative programming langua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need to worry about the side effects of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the called functions' internal state would b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  Although this would allow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vably correct systems (an interest of LISP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) this is hardly the case in real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ust always be worrying not only about side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bout the interaction between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most 'mysterious' bugs are the result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 By breaking up the program int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unctions it is more likely that such bugs can b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LISP provides many operations that produ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herefore LISP has various construct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of side effects.  This is the technic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the flow control construct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Function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rimitive form for function invocation in LISP of cour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ame; any list that has no other interpretation as a macro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orm is taken to be a function call. The following constr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less common but nevertheless frequent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p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unc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the number of arguments which may be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call-arguments-limi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#Simple Sequenc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orms which permit simple sequencing: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, prog1, and prog2.  The progn special form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begin-end block with all its semicolons.   A prog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contained in its body from left to right, discar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except the last; its value i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SP control constructs are said to establish an 'implicit pro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onstructs simply evaluat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ms in order. They differ only in what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g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g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g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#Conditiona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, macros and special forms which make up L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conditional constru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l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ditional to use #and# and #or# as one-way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Programmers experienced with other langu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a bit strange at first, although it is perfectly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conditional form to use in a specific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style and taste.  Some guidelines are provid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programming languages, conditional construc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to a particular location in the program based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are the chief form used to build inferenc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.  Perhaps because of LISPs role in build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Common LISP has a slightly richer inventor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ous conditional constr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conditional constructs usually hinge 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a conditional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clause is typically a predicate; however,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can be any expression.   As discussed elsewhere,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nil is considered to be 'false'; all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'true'.   This is the key to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SP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languages support some kind of if-then-el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# is considered to be a primitive of Common LISP, he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nstructs which can be used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if#: #when# and #unless#.   These are used as '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' for expressions. #When# and #unless# ar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 reads more naturally, in order to make the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clear to casual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 macro is the traditional conditional construct in LISP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dates #if#.   Cond does a linear search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; the first matching cond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also provides the case and typecase conditiona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a linear search for a clause matching a particula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eql) equality or type respectively.  These forms are les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d but are easier to rea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#and# and #or# functions are oft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; they are used in specific circumst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entry for #i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#Blocks and Ex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s provide a structured lexic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-fr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lexically within a block construct, a return-f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may be used to perform an immediate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ts from the block. In the most common cases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fficient than the dynamic non-local exit fac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ch and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named body of forms which can be exi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'return' or 'return-from' construct. 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value of the last form or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r return-from (if one was executed).  Althoug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nd look a lot like the progn construct, progn has n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rupting its control flow prematurely.    A 'name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actually named nil) is automatically construc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every defun and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#It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vides the following iteration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agbod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ti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loop# construct provides a trivial iteration fac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more than a progn with a branch from the bottom back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loop# construct is the simplest iteration facility. It control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simply executes its bod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loop, #do# and #do*# provide a powerful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repetitively recalculating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 and do* constructs provide a general iteration facility for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 of several variables on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s dolist and dotimes execute a body of code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aken by a single variable. They are expressible in terms of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pture very common patterns of use.  Dolist and dotime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ster than #d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body construct is the most general iteration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rbitrary #go# statements within it. (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 construct is a synthesis of tagbody, block, and le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teration constructs permit statically defined non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n the form of the return-from and retu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#Mapp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iteration is provided by the ma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verse a sequence once and apply a function to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. The mapcar, maplist, mapc, mapl, map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con functions do this on lists.  The map fun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eneralized mapping on any sequence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allow different ways for the return value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is basically a type of iteration in which a function is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pieces of one or more sequences.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is a sequence containing the respectiv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pplications. There are several options for the wa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of the list are chosen and for what is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eturned by the application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p may be used to map over any kind of seque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operate only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c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c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7 #Proced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ilities are available which allow writ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cedural' or 'statement-oriented' sty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rogramming languages. This includes tagbody and #go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used in combination, set up a lex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a sequence of forms from left to righ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bitrary jumps forward or backward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to' facility which structured programmers are supposed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'prog' form, which incorporates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 and a tagbody, for the ultimate in pascal-sty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feature is currently not in favor among LISP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araged by Ste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implementations since LISP 1.5 have had w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the program feature," as if it were impossi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it!   The following Common LISP macros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g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 construct allows one to writ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L-like or FORTRAN-like statement-oriented style, using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can refer to tags in the body of the prog. Modern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tyle tends to use prog rather infrequently.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constructs, such as do, have bodies with th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g. (However, the ability to use go statements within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s very seldom used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stinct operations are performed by prog: it bind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it permits use of the return statement, and it perm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o statement. In COMMON LISP, these three oper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into three distinct constructs: let, block, and tag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constructs may be used independently as build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ypes o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 #Multiple Return Valu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is unique in its capability to retur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or no value at all) from a form.   This neatly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other languages are prone to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duced or affected by a function.  In Pasc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VARs; in C, pointer parameters ar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anguages global variables are often resort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with all their attendant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 a function can simply return as many values as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#values# function.   Many built in function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ntroduces a new level of complexit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the imple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nage multiple return the following facilit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al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s-li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alues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c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prog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b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set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the result of calling a LISP function is a singl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Sometimes, however, it is convenient for a function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bjects and return them. COMMON LISP provides a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multiple values directly. This mechanism is cleaner and m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than the usual tricks involving returning a list of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shing results i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1 Constructs for Handling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multiple values are not used. Special forms are requir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multiple values and to receive them. If the call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es not request multiple values, but the call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multiple values, then the first value is given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s are discarded; if the called function produce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the caller gets nil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itive for producing multiple values is values, which t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 and returns that many values. If the last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a function is a values with three arguments, then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function will return three values. Other special form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multiple values, but they can be described in terms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ilt-in COMMON LISP functions, such as floor, retur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those that do are so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and macros for receiving multip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ultiple-value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ultiple-value-c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ultiple-value-prog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ultiple-value-b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ultiple-value-set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explicitly return multip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l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lues-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 Rules Governing the Passing of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the case that the value of a special form or macro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be the value of one of its subforms. For exampl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d is the value of the last form in the selected cla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uch cases, if the subform produces multiple valu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 will also produce all of those values. This pass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ltiple values of course has no effect unless eventual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for receiving multiple valu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plicit, multiple values can result from a special for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se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.1 Evaluation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val returns multiple values if the form given it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pply, funcall, and multiple-value-call pass back multip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applied o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.2 Implicit progn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special form progn passes back multiple valu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 last subform. Other situation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licit progn," where several forms are evaluated and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the last form are discarded, also pass back multip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form. These situations include the body of a 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in particular those constructed by defun, defmac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. Also included are bodies of the constructs eval-when, prog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, let*, when, unless, block, and catch, as well as clauses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structs as case and typ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.3 Condition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passes back multiple values from whichever subform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en form or the els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d and or pass back multiple values from the last subform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forms other tha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nd passes back multiple values from the last sub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progn of the selected clause. If, however, the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s a singleton clause, then only a single value (the non-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value) is returned. This is true even if the sing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is the last clause of the cond. It is not permitted to t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lause (x) as being the same as (t x) for this reas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asses back multiple values from the for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.4 Returning from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block construct passes back multiple values from it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 when it exits normally. If return-from (or return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block prematurely, then return-from passes back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rom its subform as the values of the terminated block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hat create implicit blocks, such as do, dolist, do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, and prog*, also pass back multiple values specified by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passes back multiple values from the last form of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, exactly as if the exit clause were a cond clause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ist and dotimes pass back multiple values from the resultfor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xecuted. These situations are all examples of implic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-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.5 Throwing out of a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catch construct returns multiple values if the result for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exiting from such a catch produces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2.6 Miscellaneou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nwind-protect returns multiple values if the form it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special forms that never pass back multiple values are set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value-setq, prog1, and prog2. The conventional way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alue to be returned from a form x is to write (values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ule about multiple values is: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 form produces, if the form is an argument form in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n exactly one value (the first on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rite (cons (floor x)), then cons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exactly one argument (which is of course an error)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floor returns two values.  To pass both values from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, one must write something like (multiple-value-call #'cons (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)). In an ordinary function call, each argument form produc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gument; if such a form returns zero values, nil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and if more than one value, all but the first are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conditional constructs such as if that test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ll use exactly one value, the first one, from that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the rest; such constructs will use nil as the test val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9 #Dynamic Non-Local Ex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specifies a very controlled way of exi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a dynamically scoped, non-local, mann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h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wind-protec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, throw and unwind-protect forms provide a clea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erring control from one location to another i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estination is not within 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irement is that the destination has been esta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efore it is s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wind-protect facility can hook into any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occurs, including #go#, return, catch and th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ode to cleanup side-effects or perform any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equivalent to these facilities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s, although a C programmer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result using the longjmp and setj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this affords a non-local, dynamically scop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ting the current evaluation context.   Implementa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context is stashed in a linked list whose nodes ge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LISP stack.  However, don't be intim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-- you don't have to be a guru to 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at this complexity is hidden from the you,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ch form evaluates the forms in its body.  If a throw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uring this evaluation, the evaluation stop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form will then return a value specified by the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/ throw is more general than block and return.  A retur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 block which it is contained in lexically.  The catch /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orks even if the throw form is not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, a return can only apply to a block wh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return form.   The throw can communicate with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at catch is defined in some other file, as long 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, the catch has been called and not yet retur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