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 &amp;res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product of the arguments. If there are no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1, which is an identity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+#  &amp;rest numb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sum of the arguments. If there are no argume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0, which is an identity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#  number &amp;rest more-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-, when given one argument, returns the negativ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-, when given more than one argument, succ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from the first argument all the others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For example, (- 3 4 5) =&gt; 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/# number &amp;rest more-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/, when given more than one argument, succ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first argument by all the other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/ reciprocat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will produce a ratio if the mathematical quotient of two integ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xact integ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 12 4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/ 13 4) =&gt; 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/ -8) =&gt; -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(/ 3 4 5) =&gt; 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vide one integer by another producing an integer result,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floor, ceiling, truncate, o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argument is a floating-point number, then the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tagion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/=#  number &amp;rest more-numb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1+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+#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um of one and its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altered: use inc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+ x) is the same as (+ 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-#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its numeric argument les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altered: use dec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- x) is the same as (- x 1). Note that the short name may be conf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 x) does not mean 1 - x; rather, it means x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#  number &amp;rest more-numb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=#  number &amp;rest more-numb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=#  number &amp;rest more-numb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al functions each take one or more arguments. If the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atisfies a certain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      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monotonical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monotonicall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 monotonically non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  monotonically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edicate is true, and otherwise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 3 3) is true.                   (/= 3 3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 5) is false.                  (/= 3 5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[ 3 3 3 3) is true.               (/= 3 3 3 3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 3 5 3) is false.              (/= 3 3 5 3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 6 5 2) is false.              (/= 3 6 5 2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 2 3) is false.                (/= 3 2 3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3 5) is true.                   (&lt;= 3 5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3 -5) is false.                 (&lt;= 3 -5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3 3) is false.                  (&lt;= 3 3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0 3 4 6 7) is true.             (&lt;= 0 3 4 6 7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0 3 4 4 6) is false.            (&lt;= 0 3 4 4 6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4 3) is true.                   (&gt;= 4 3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4 3 3 2 0) is false.            (&gt;= 4 3 3 2 0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4 3 1 2 0) is false.            (&gt;= 4 3 1 2 0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) is true.                     (/= 3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3) is true.                     (&lt;= 3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 3.0) is true.                 (= 3.0s0 3.0d0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0.0 -0.0) is true.              (= 5/2 2.5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0.0 -0.0) is false.             (= 0 -0.0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o arguments, these functions perform the usual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tests. With three or more arguments, they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s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= 0 x 9)                    ;true if x is between 0 and 9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0.0 x 1.0)                 ;true if x is between 0.0 and 1.0,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-1 j (length s))           ;true if j is a valid index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 0 j k (= (length s) 1))   ;true if j and k are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indices for s and also j&lt;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#  number &amp;rest more-numb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=#  number &amp;rest more-numb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