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18. String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.0 Introduction to string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.1 String Acce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.2 String Comparis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.3 String Construction and Manipul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.0 Introduction to string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is a specialized vector (one-dimensional array) whose el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re is a slight non-parallelism in the names of string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suffixes equalp and eql would be more appropriate, for histo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he suffixes equal and = are used instead to indicate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and case-sensitive character compariso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SP object may be tested for being a string by the predicate strin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trings, like all vectors, may have fill pointers (though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are not necessarily simple).  String operations generally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 the active portion of the string (below the fill pointer)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 and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.1 String Acces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ccess a single character elemen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ha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cha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.2 String Comparis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tring=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tring&lt;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tring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tring&lt;=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tring&gt;=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tring/=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tring-equal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tring-less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tring-greater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tring-not-greater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tring-not-less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tring-not-equ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.3 String Construction and Manipul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interesting operations on strings may be perform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sequence functions described in chapter 14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erform additional operations that are specific to 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ke-str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tring-trim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tring-left-trim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tring-right-trim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tring-upc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tring-downc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tring-capitaliz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string-upc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string-downc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string-capitaliz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tring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