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8.1.4 Integrating Types an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LISP Object System maps the space of classes int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 type space.  Every class that has a proper name has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name of every class is a valid type specifier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lass object is a valid type specifier.  Thus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p object class) evaluates to true if the class of 'obj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'class' itself or a subclass of 'class'.  The eval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(subtyepp class1 class2) returns the values 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 if class1 is a subclass of class2 or if they are the same cl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returns the values NIL and T.  If I is a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class C named S and C is an instance of standard-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of the expression (type-of I) will retur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 is the proper name of C; if S is not the proper name of C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(type-of I) will retur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names of classes and class objects are type spec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used in the special form #the# and in type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but not all of the predefined Common LISP type specifi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rresponding class with the same proper name as the typ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pecifiers are listed in the following table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array has a corresponding class named 'array'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pecifier that is a list, such as (vector double-float 1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corresponding class.  The form deftype does no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contains all class precedence lists fo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currently defined in Star Sapphire CLOS.  The draf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 specification specifies a superset of these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a future version of Star Sapph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efined Star Sapphire Common LISP Typ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ass Precedence List for Correspond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           (ARRAY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vector        (BIT-VECTOR VECTOR ARRAY SEQUENC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      (CHARACTER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         (COMPLEX NUMBER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             (CONS LIST SEQUENC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   (FLOAT NUMBER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      (INTEGER RATIONAL NUMBER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         (LIST SEQUENC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            (NULL SYMBOL LIST SEQUENC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         (NUMBER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           (RATIO RATIONAL NUMBER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   (RATIONAL NUMBER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       (SEQUENC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        (STRING VECTOR ARRAY SEQUENC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        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          (VECTOR ARRAY SEQUENCE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lass that corresponds to a predefined Common LIS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 can be implemented in oen of three way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ion of each implementation.  It can b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(of the kind defined by defclass); a structu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defstruct), or a built-in class (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pecial non-extensible way).   Star Sapphire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sing built-in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ilt-in class is one whose instances have restricted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pecial representations.  Attempting to use defclass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of a built-in class signals an error.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instance to create an instance of a built-in class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.  Calling slot-value on an instance of a built-i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 error. Redefining a built-in class or using chang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class of an instance to or from a built-i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 error.  However, built-in classes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pecializers i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determine whether a class is a built-in cla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metaclass.  A standard class is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-class, a built-in class is an instance of built-in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tructure class is an instance of structure-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tructure class created by defstruct without using the :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has a corresponding class.  This class is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lass.  The :include option of defstruct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subclass of the class that corresponds to the include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specifying that many of the standard Common LIS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s have a corresponding class is to enable user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discriminate on these types.  Method selec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class precedence list can be determined for each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erarchical relationships among the Common LISP type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rrored by relationships among the classe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ypes.  The existing type hierarchy is used for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precedence list for each class that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Common LISP type.  In some cases, the first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eele did not specify a local precedence order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types of a given type specifier.  For example, nu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type of both symbol and list, but the first edition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cify whether symbol is more specific or les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list.   The CLOS specificaion defines thos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above lists the set of classes required by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correpond to predefined Common LISP type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classes of each such class are presented in ord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pecific to most general, thereby defining the class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or the class.  The local precedence order for each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Common LISP type specifier can be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implementations may be extended to define oth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s to have a corresponding class.  Individual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xtended to add other subclass relationships and to ad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t the class precedence lists in the above tabl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do not violate the type relationships and disjoin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specified in section 2.15.  A standard clas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direct superclasses is guaranteed to be disjoi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lasses in the table, except for the class named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1.5. Determining the Class Precedenc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class form for a class provides a total ordering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nd its direct superclass.  This ordering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precedence order.  It is an ordered list of the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irect superclasses.  The class precedence list for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s a total ordering on C and its superclasses that is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ocal precedence orders for C and its super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ass preceeds its direct superclasses, and a direct super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s all other direct superclasses specified to its r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classes list of the defclass form.  For every clas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 = {(C,C1,),(C1,C2),...,(Cn-1,Cn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1,...,Cn are the direct superclasses of C in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mentioned in the defclass form.  These ordered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total ordering on the class C and its direct super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Sc be the set of C and its superclasses.  Let R be the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classes Rc where c is an element of Sc.   The set 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generate a partial ordering, depending on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, where c is an element of Sc, are consistent; it is assu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onsistent and that R generates a partial ordering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c are not consistent, it is said that R is in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te the class precedence list for C, topologically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Sc with respect to the partial ordering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.  When the topological sort must select a class from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or more classes, none of which are preced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with respect to R, the class selected is chosen determinis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below.   If R is inconsistent, an error is sign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1.5.1  Topological S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ological sorting proceeds by finding a class C in Sc such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lass precedes that element according to the elements i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C is placed first in the result.  Remove C from S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ove all pairs of the form (C,D), where D is an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, from R.   Repeat the process, adding classes with no prede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result.  Stop when no element can be found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de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c is not empty and the process has stopped, the set R is in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 class in the finite set of classes is preceded by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 contains a loop.  That is, there is a chain of classes C1,...,C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Ci precedes Ci+1, 1&lt;=i&lt;n, and Cn precedes C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re are several classes from Sc with no predecessor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select the one that has a direct subclass rightmo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recedence list computed so far.   If there is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class, R does not generate a partial ordering - the R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 is an element of Sc, are in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re precise terms, let {N1,...,Nm}, where m&gt;=2 be 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c with no predecessors.  Let (C1..Cn), where n&gt;=1,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recedence list constructed so far.  C1 is the mos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and Cn is the least specific.   Let 1&lt;=j&lt;=n be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ch that there exists an i where 1&lt;=i&lt;=m and N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 superclass of Cj; Ni is placed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his rule for selecting from a set of classe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cessors is that classes in a simple superclass ch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in the class precedence list and that classe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separated subgraph are adjacent in the class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For example, let T1 and T2 be subgraphs whose onl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mon is the class J.  Suppose that no superclass of J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T1 or T2.  Let C1 be the bottom of T1; and let C2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2.  Suppose C is a class whose direct super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1 and C2 in that order; then the class preced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 with start with C and will be followed by all cla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except J. All the classes of T2 will be next.  The class J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uperclasses will appear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1.5.2.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determines a class precedence list for the class p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lass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class pie (apple cinnamon)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class apple (fruit)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class cinnamon (spice)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class fruit (food)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class spice (food)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class food ()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t S={pie,apple,cinnamon,fruit,spice,food,standard-object,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t R={(pie,apple),(apple,cinnamon),(cinnamon,standard-objec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pple,fruit),(fruit,standard-object),(cinnamon,spice),(sp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-object),(fruit,food),(food,standard-object),(spice,foo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tandard-object,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pie is not preceded by anything, so it comes firs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so far is (pie).  Remove pie from S and pairs men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 from R to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t S={apple,cinnamon,fruit,spice,food,standard-object,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t R={(apple,cinnamon),(cinnamon,standard-objec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pple,fruit),(fruit,standard-object),(cinnamon,spice),(sp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-object),(fruit,food),(food,standard-object),(spice,foo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tandard-object,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apple is not preceeded by anything, so it is nex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(pie apple).  Removing apple and the relevant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t S={cinnamon,spice,food,standard-object,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t R={(cinnamon,standard-object),(cinnamon,spi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pice,standard-object),(food,standard-objec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pice,food),(standard-object,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cinnamon is next, giving the result so far as (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fruit cinnamon).  At this 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t S={spice,food,standard-object,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t R={(spice,standard-object),(food,standard-objec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pice,food),(standard-object,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es spice, food, standard-object, and t are th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order and the final class precedence list for pi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ie apple fruit cinnamon spice food standard-object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write a set of class definitions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rder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class new-class (fruit apple)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class apple (fruit) 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fruit must precede apple because the lo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perclasses must be preserved.  The class app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 fruit because a class always precedes its own super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situation occurs, an error is signal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ries to compute the class preced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ight appear to be a conflicting set of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class pie (apple cinnamon)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class pastry (cinnamon apple)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class apple ()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class cinnamon ()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precedence list for pi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ie apple cinnamon standard-object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precedence list for pastry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astry cinnamon apple standard-object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 problem for apple to precede cinnamon in th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perclasses of pie but not in the ordering for pa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s not possible to build a new class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ie and pastry as superclas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