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P: MACH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typ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is returned that identifies the generic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rdware on which COMMON LISP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fined in init0.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ACHIN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instan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is returned that identifies the particular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hardware on which COMMON LISP is running; thi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local nickname, for example, and/or a seria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fined in init0.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ACHIN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vers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is returned that identifies the version of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n which COMMON LISP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fined in init0.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ym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-function#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macro-function determines whether a given symbol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a macro. The defmacro construct provides a convenien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new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must be a symbol. If the symbol has a global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that is a macro definition, then the expansion function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f two arguments, the macro-call form and an environm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. If the symbol has no global function definition, or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as an ordinary function or as a special form but no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, then nil is returned. The function macroexpand is the bes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expans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for both macro-function and special-form-p to b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ymbol. This is possible because an implementation is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plement any macro also as a special form for speed.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, the macro definition must be available for use by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only the standard special forms listed in Table 5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-function cannot be used to determine whether a symbol na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ly defind macro established by macrolet; macro-func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only globa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f may be used with macro-function to install a macro as a symbol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f (macro-function symbol) 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installed must be a function that accepts two arguments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macro call and an environment, and computes the expa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ll. Performing this operation causes the symbol to hav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cro definition as its global function definition; any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, whether as a macro or as a function, is lost. I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o attempt to redefine the name of a spec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tf of macro-function will not work unles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o macro-function was produced by a call to macro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# form &amp;optional 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expand allows the expansion of a macr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call, then macroexpand recursively exp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until it is no longer a macro call.   A fo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call only if it is a cons whose car is a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environment argument has no effect in Star Sapp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tar Sapphire does not permit loc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ACROEXA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ACRO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1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-1# form &amp;optional 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expand-1 allows the expansion of a macro call on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call, then macroexpand expands the form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is considered a macro call only if it is a cons whos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ymbol that name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environment argument has no effect in Star Sapp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tar Sapphire does not permit loc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mk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array# dimensions &amp;key :element-type :initial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initial-contents :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primitive function for making arrays.  The dimensions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 list of non-negative integers that are to be the dimen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ay; the length of the list will be the dimensionality of the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imension must be smaller than array-dimension-limit, and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e dimensions must be smaller than array-total-size-limit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dimensions is nil then a zero-dimensional array is creat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 when making a one-dimensional array, the single dimens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as an integer rather than a list of on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be daunted by the many options of the function make-array! 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ired to construct an array is a list of the dimensions;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for relatively esoter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arguments for make-arra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gument should be the name of the type of the elements of the arra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ray is constructed of the most specialized type that can neverth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modate elements of the given type.  The type t specifies a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one whose elements may be any LISP object; this is the defaul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itial-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gument may be used to initialize each element of the arr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must be of the type specified by the :element-type argument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initial-element option is omitted, the initial values of th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are undefined (unless the :initial-contents or :displaced-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used).  This option may not be used with the :initial-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itial-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gument may be used to initialize the contents of the arr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nested structure of sequences.  If the array is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al, the the value specifies the single element.  Otherwi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must be a sequence whose length is equal to the first dimension;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must be a nested structure for an array whose dimension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dimensions, and so 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-array '(4 2 3) :initial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(((a b c) 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(d e f) (3 1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(g h i) (2 3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(j k l) (0 0 0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s of levels in the structure must equal the rank of the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af of the nested structure must be of the type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type option.  If the :initial-contents option is omitted,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f the array elements are undefined (unless the :initial-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used).  The :initial-contents option may not be u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itial-ele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gument specifies that the array should have a fill pointer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specified and not nil, the array must be one-dimensiona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used to initialize the fill pointer for the array.  If the value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pecified, the length of the array is used; otherwise the valu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ger between 0 (inclusive) and the length of the array (inclusiv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defaults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ake-array is called with :fill-pointer, either unspecified or nil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rray is guaranteed to be a simple array.  (See section 2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the use of make-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Create a one-dimensional array of fiv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-array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Create a two-dimensional array, 3 by 4, with four-bi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-array '(3 4) :element-type '(mod 16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Create an array of single-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-array 5 :element-type 'single-floa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mon LISP arrays are stored internally in row-majo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AK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make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har# char &amp;optional (bits 0) (fon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char function constructs a character which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ttribute as char.  Optionally bits and font attribu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well; these default to 0.   If the 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values are out of the implementation specific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defined by char-bits-limit and char-font-limit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NIL.   However if bits and fonts ar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unction canno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eliminated in ANSI Common LISP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hat it will also be phased out in Star Sapp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AKE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MkDM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dispatch-macro-character# char &amp;optional non-terminating-p rea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character 'char' to be a dispatching macr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'readtable' (which defaults to the current read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terminating-p is not nil (it defaults to nil)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non-terminating macro character: it may be embed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tokens.  Make-dispatch-macro-character returns 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very character in the dispatch table has a charact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signal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har' must b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et-dispatch-macro-character# to define entries in the dispatch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AKE-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makehas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hash-table# &amp;key :test :size :rehash-size :rehash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hash-table function makes and returns a new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 are used with this function.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will work fine for most uses; the real imp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adjusting these values is under most condition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test keyword allows specification of a predicat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objects for equality.  Star Sapphire allows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dicate with one argument.   Common LISP restrict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, eql, or equal; ANSI adds equalp.  In all implement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E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size argument sets the initial size of the hash table i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rehash-size argument specifies how to grow the hash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ches its rehashing threshold.  If this is an inte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entries to add; if this i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reater than one, this is the proportion betwe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the old size.  For instance, to double the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th each rehash, specify :rehash-size 2.0; to add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each rehash, specify :rehash-size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rehash-threshold specifies how full the table can g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hashed.  This can be any real number between 0 and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.  This indicates the maximum desired level of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ash table values are 256 entries i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L as the test, the rehash-threshold at 75% (0.7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hash-size set at 150% (1.5).  Thus these are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ash table returned by (make-hash-table)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make_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# class &amp;rest init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instance function creates a new instance of the give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argument can be a class object or a symbol that na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The remaining arguments form a list of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argument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sta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#defclass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AK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mak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ist# size &amp;key :initial-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reates and returns a list containing size elements, each of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to the :initial-element argument (which defaults to nil).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non-negative integ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-list 5) =&gt; (nil nil nil nil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-list 3 :initial-element 'rah) =&gt; (rah rah r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AK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Mk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ckage# package-name &amp;key  :nicknames :use</w:t>
        <w:tab/>
        <w:tab/>
        <w:tab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nd returns a new package with the specified packag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above, this argument may be either a string or a symbo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:nicknames' argument must be a list of strings to be used as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for the package.  Once again, the user may supply symbols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, in which case the print names of the symbols are us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nicknames must not conflict with any existing package names;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, a correctable error is signa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AKE-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make_random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random-state# &amp;optional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turns a new object of type random-state,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 'random' argument.  If state is nil or  omitted, 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he current random-number state object (the s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te is a state object, a copy of that state objec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te is t, then a new (very random) state object is retu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itialized based on the contents of a cor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ddress is calculated on the basis of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apphire allows a fixnum argument to be used her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andom number generator seed.  This usage may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implementations of Common LISP.  In Star Sapphire a 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sentially the same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AK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make_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equence# type size &amp;key :initial-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a sequence of type type and of length size, each of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has been initialized to the :initial-element argumen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the :initial-element argument must be an object that can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a sequence of type typ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-sequence '(vector double-float)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initial-element 1d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:initial-element argument is not specified, then the sequen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in an implementation-dependent way.  For instance, in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a list will be filled with NIL; all other sequences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s (in the case of strings, with ASCII NUL characters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prudent to write code which depends on a specific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AK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mak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# size &amp;key :initial-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a string (in fact a simple string) of length size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characters has been initialized to the :initial-element argumen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:initial-element argument is not specified, then the str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nu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AK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mk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n internal subroutine of the defstru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make_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mbol#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-symbol print-name) creates a new symbol, whose #print n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ring print-name. The value and function bi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created symbol will be unbound (vnil)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be empty (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will not belong to any package --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ned and hence printed with a #: prefix.  The resul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cally interned using the intern funct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installed in the symbol's print-name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py of the string 'print-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symbol-name (make-symbol some-string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q to some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not alter a string once it has been given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-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AKE-TEXT-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G_M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text-attr# foreground-color background-color &amp;key :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ar Sapphire and IBM PC specific function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een attribu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text display attribut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arguments must be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alues.   If the :blink key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nil value, text characters possessing 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ext location on the screen consists of two byte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an attribute byte, and the second is an IBM 8 bi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s summarize the effect of the attribu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ous display ada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GROUND (character)          BACKGROUND (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A/EGA/VGA in mod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black                     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white                     7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black (mda) gray (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bright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GA/EGA/VGA in othe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black                     0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blue                      1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green                     2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cyan                      3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red                       4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magenta                   5    magn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brown                     6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white                     7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4 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ym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unbound#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unbound causes the dynamic (special) variable named by symb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bound (have no value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a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unbound '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&gt; cau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symbol argument as the res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# result-type function sequence &amp;rest more-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must take as many arguments as there are sequences provid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one sequence must be provided.  The result of map is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at element j is the result of applying function to element j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rgument sequences.  The result sequence is as long as the shor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unction has side effects, it can count on being called first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numbered 0, then on all those numbered 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the result sequence is specified by the argument result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must be a subtype of the type sequence), as for the function coe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one may specify nil for the result type, meaning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sequence is to be produced; in this case the function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r effect, and map returns nil.  This gives an effect simila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 'list #'- '(1 2 3 4)) =&gt; (-1 -2 -3 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p  '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'(lambda (x) (if (oddp x) #\1 #\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1 2 3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"1010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