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color# &amp;option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backcolor function sets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parameter to 'color', which must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n this case is the 'color'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, backcolor returns the current value of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quote#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FUNCION is an internal function called back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 with the backquo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ntries for ` , ,@ and ,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quote characters are expanded into pseudo-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.  After each iteration of the reader,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produced (if a list) is checked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.   If this is present,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to transform it as defined below (and as in Ste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functions BACKQUOTE, COMMA, COMMA-A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OT and HASHSIGN  have actual bodies at some point in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ltered out before the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an error to really call them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we handle the detection of comma at the top 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2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#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indicates the set of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rings of the indicated size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base-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-string == (vector base-charact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may be '*' or explicitly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 this implementation base-character is equivalent to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equivalent to the #string# typ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type specifier introduc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for the range of integers which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) are too big to fit in a 32 bit signed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Currently these numbers are stored in 256 by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 are a subtype of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L2 specifies that bignum and fixnum represent an exhaustiv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.  Star Sapphire has three separate size of integer; fix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16 bits; 'true' integers, which are 32 bits; and big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# bit-array &amp;rest subscrip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llows access to an element of a bit array.  The 'bit-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either a bit vector or an array with :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The 'subscripts' arguments are used as an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t-array' argument, retrieving the specifi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therefore always be 0 or 1.  Fill pointer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one dimensional bi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 may be used with BIT to destructively replace a bit-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a new value.  This is done through the SET-B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method for bit can be set up if the defsetf macro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following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bit set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bit a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s essentially identical to AREF except for the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be a bit array.  Using BIT may make code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, unlike CHAR, allows the first argument to be an array of an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BIT, SET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represents the integer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= (integer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pec is primarily used to define sequence typ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 representation as bit fields, i.e.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3 'bit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0 'bi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-array 10 :element-type 'bit) =&gt; #*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and# bit-array1 bit-array-2 &amp;optional result-bit-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 and the rest of the bit operation functions perform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on bit-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to these functions must be bit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ank and dimensions.  The result is a bit-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ank and dimensions.  Any given bit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operating on corresponding bits from each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hird argument is NIL or omitted, a new array is created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.  If the third argument is a bit-array,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nto that array.  If the third argumen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verwritten into the fir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'truth table' for each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esult for a given bit given the values of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-array1 and bit-arra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2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AND       0    0    0    1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IOR       0    1    1    1  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XOR       0    1    1    0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EQV       1    0    0    1    equivalence (exclusive 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NAND      1    1    1    0    no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NOR       1    0    0    0    not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     0    1    0    0    and complement of argumen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2     0    0    1    0    and argument1 with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RC1      1    1    0    1    or complement of argumen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RC2      1    0    1    1    or argument1 with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u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IOR, BIT-X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1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andc1# bit-array1 bit-array2 &amp;optional result-bit-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X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2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andc2# bit-array1 bit-array2 &amp;optional result-bit-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X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eqv# bit-array1 bit-array-2 &amp;optional result-bit-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XOR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ior# bit-array1 bit-array-2 &amp;optional result-bit-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X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nand# bit-array1 bit-array2 &amp;optional result-bit-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XOR, BIT-EQV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nor# bit-array1 bit-array2 &amp;optional result-bit-arra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XOR, BIT-EQV, BIT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not# bit-array &amp;optional result-bit-arra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it-array' argument must be an array of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bit-array with the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nsions as the original with all 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argument is NIL or not present, a new arr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sult.  If the second argument is a bit-array,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nto that array.  If the second argument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verwritten into the first arra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OGNOT, BIT-AND, BIT-IOR, BIT-X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1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orc1# bit-array1 bit-array2 &amp;optional result-bit-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X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2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orc2# bit-array1 bit-array2 &amp;optional result-bit-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X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#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which represent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 are one dimensional arrays which are spec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e number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used by itself or as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, an optional size for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an be specified.  The size can be unspecifi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*101010 'bit-vecto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"foo" 'bit-vecto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*101010 '(bit-vector 6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*101010 '(bit-vector 10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*101010 '(bit-vector 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*101010 '(bit-vector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_vector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vector-p#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-P returns T if its argument is a bit-vector,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i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t-xor# bit-array1 bit-array-2 &amp;optional result-bit-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T-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IT-AND, BIT-IOR, BIT-EQV, BIT-NAND, BIT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NDC1, BIT-ANDC2, BIT-ORC1, 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SFCBlock, 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# name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nstruct evaluates each 'form'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the evaluation of the block a #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return-from# form is evaluated, the results of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as the valu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turn value from block i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', which must be a symbol, is not evaluated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istake to quote it).   This 'name' is visibl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; in other words, it is lexically scoped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eturn or return-from to specify which block to retur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name' is lexically scoped, only return and return-from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enclosed in the block can use that name and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follows.  Note that all of the #if# form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ock my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(eql today '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return-from my-block "back to work tomorr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(eql today '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return-from my-block "middle of the weeken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aiting for the weeke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uld probably be done more clearly with a cond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ere is just to illustrate block and return-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which illustrates nested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ock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ock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 '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=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-from foo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=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-from bar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 'world))</w:t>
        <w:tab/>
        <w:tab/>
        <w:t>; normal exit from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int 'there))</w:t>
        <w:tab/>
        <w:tab/>
        <w:t>; normal exit from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0, this form will print HELLO and retur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1, this form will print HELLO THERE and retur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orm will print HELLO WORLD THERE and retur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like a #progn#', except that progn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turn or return-from and ha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s, including defun and defmacro establish implici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block with the same name as the function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inserted at some time after the form is r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ody of the defun or 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return-from 'name' can be used to return from a function named 'nam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times3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number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turn-from times3 (* 3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following clause is not the else clause in the '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 t "hey - ~s isn't a number??!~%"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roughly corresponds to the a block in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; however, the fact that it is named distinguishes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C a set of wavy brackets creates a simila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tial evaluation; however, only the outermost block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 function body) can be return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dynamic extent and thus a given block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once, either by returning from it or by reach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of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tuation, a return in COMMON LISP may not be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an break up catchers if necessary to get to a partic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"closure" created by a function or lambda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a block name as long as the name is lexical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# op integer1 integer2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#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#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#  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#  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# 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# 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#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#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#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#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#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# 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#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#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#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#           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 function performs a given bit operation o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operation which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ne of the constants listed above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on the second and third values, which must b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table of each bit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1  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2      0    1    0    1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-cir           0    0    0    0   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set           1    1    1    1   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1             0    0    1    1    integ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2             0    1    0    1   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c1            1    1    0    0    complement of integ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c2            1    0    1    0    complement of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and           0    0    0    1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ior           0    1    1    1  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xor           0    1    1    0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eqv           1    0    0    1    equivalence (exclusive 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nand          1    1    1    0    no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nor           1    0    0    0    not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andc1         0    1    0    0    and complement of integer1 with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andc2         0    0    1    0    and integer1 with complement of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orc1          1    1    0    1    or complement of integer1 with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-orc2          1    0    1    1    or integer1 with complement of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 can therefore compute all sixteen logical functions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ole boole-and x y) == (logand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 The reason that boole is useful is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can be efficiently specifi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boole constants are defined as follows in 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include the needed definitions in your ow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cl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set #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1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2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c1 #x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c2 #x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i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x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eqv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nand #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n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andc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andc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orc1 #x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constant boole-orc2 #x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oC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th-case-p# ch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r' argument must be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-CASE-P returns T if the 'char' argumen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A through #\Z or #\a through #\z.  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aracter is either uppercase or lower-case, it is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(and therefore is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th-case-p #\?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th-case-p #\x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Sym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undp# symbo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P returns T, If 'symbol' has a value,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'symbol' is not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ymbol cannot be a lexical variable such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mbda list parameter, or a name defined by LET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declared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x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undp 'x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unbound '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undp '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 and MAK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x# top right left bottom box-attr interior-attr boxlines display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unction draws a box in text mode only,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 graphics characters to accomplish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be drawn from top,left (inclusive) to bottom,right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 is filled with attribute interior-attr, and the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tribute box-attr on page display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xlines is 1, the function draws using the single line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boxlines is 2 the double line box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-page is normally 0; text attribut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text-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(but presently does not) work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ropriat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complicated screens with lots of boxes it may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use #popscreen#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# &amp;optional format-str &amp;rest [format 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unction enters the debugg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ormat string and argument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printed when the break for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 ca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P form, the debugger can be invoked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flow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'set a breakpoint': to let your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specific point and then drop 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echnique is to set a conditional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are interested in entering the debug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oint in your progra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exceeds 5000.  The following code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&gt; x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re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technique is inserting a break into a PROG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ould otherwise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example sets a breakpoint when factorial is at the bas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factoria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(zerop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gn (break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n (factorial (1- n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 returns 1 after (break) exits, which allow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utlast# list &amp;optional 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creates and returns a list with the same elements as its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xcept for the last 'n' elements.  'n'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destroyed.  If the list has fewer than n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mpty list is return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last '(a b c d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last '((a b) (c d))) =&gt; (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last '(a)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last nil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from the phrase "all elements but the l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function exits LISP as if the user typed 'Ctrl-Z' or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