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a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nd CDR functions extract the head and tail of con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SP programs and data are both represented as lists built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structures, it is often useful to us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R and CDR function calls to extract a given piec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st functions which are used for this purpos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umerous being the composite CAR and CD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amed by a function beginning with 'C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R'.  The body of the name is two to four letters 'A' and '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specifies a CAR or CDR function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(cadddr x) is the same as (car (cdr (cdr (cdr x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s the head of the tail of the tail of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echnique which employs these functions extract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mposition of tails of a list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defun for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form '(defun foo(x y z)(* x y 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will extract the argument list of the de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ddr form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operations specified by the 'A' and 'D'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 parenthesized expression; hence the fir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pplied will be the last in the list.   It therefo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to begin by scanning the 'A' and 'D' letters back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actual sequence of operations.   Draw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iagrams, as shown in any introductory LISP tex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with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use of the more obsure permut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owned upon.  Instead, DEFUN or DEFMACRO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get-defun-arg-list(form)(caddr 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interest both of readability and mantainabilit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unctions may be used to specify a place for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ETF calls are found in init0.lsp and nee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efsetf.fsl has been loaded to get a SETF for a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DEFSETF for CAD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cadar (x) (y) `(progn (rplaca (cdar ,x) ,y) 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inguistic note: These functions' nam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(by English speakers at least) by interp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 ('uh' as in 'but') sound between any adjacent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separated by the 'A' vowel.  Note that schw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R is pronounced 'der', as the final syllable in 'or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is pronounced in this case 'ah' as in 'bat'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o not hold for CAR and CDR, which are pronounc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for automobile and 'coodr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CADR is pronounced 'cah-der' and CDDDDR is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h-duh-duh-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a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a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d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d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d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ar#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a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a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a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d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d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d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dr#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call-arguments-limit is a positive integer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exclusive bound on the number of arguments that may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. This is one less than the largest positive fixnum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#multiple-values-limi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defined in init0.lsp. By default, it is not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 reduce the time needed to initialize LISP.  If nee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an be added to init.lsp so that it will b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; it can also be added to any file of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r# li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function extracts the head cell from a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either of a cons or the empty list () (also known as #NIL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rgument must be one fo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 would return #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 argument to CAR is not a cons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s is the first cons of a list, then CAR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the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 '(a b c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the car of () i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cons may be altered by using RPLACA or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TF with CAR, defsetf.fsl must be loaded (see init.l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brings in the SETF definition for CAR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car (x) (y) `(progn (rplaca ,x ,y) 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RST, which is identical but slightly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es from an opcode on the antique IBM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as first implemented on, mnenomic for '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Case, 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se# keyform { ( { ( {key}* ) | key } { form }* ) }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form, similar to cond, does a linear search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to pick out a particular for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close in spirit to the 'case' and 'switch'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ming languages;  however, Common LIS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much like cond in terms of structure.  Case behaves lik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a clause and then running all consequen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However, case differs in the method of selecting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 key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list-1 consequent-1-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list-2 consequent-2-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list-3 consequent-3-1 consequent-3-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 made, unlike cond, not on the basis of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 turns out to be true; but by compar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particular form (the keyform)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form at the head of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keyform is termed the ke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sed to determine which clause to run is e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evaluating any of the forms in the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l to the key object, that consequ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in the keylists are not evaluated (need not be have a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specification states that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to appear in more than one clause.  Therefor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uses does not affect the behavior of the case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clauses which begin with #t# or #otherwis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t the head of a given clause, the keylist,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conditional expression, or a list of su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conditional expression (a "singleton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ules apply so there is no ambiguity in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singleton key may not be nil (which could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(), a list of no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singleton key may not be #t#, #otherwise#, or a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a keylist, one may write one of the symbols #t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herwise#.   A clause with one of these symbols alway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the last clause (this is an exce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independence of 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nd, the selected consequent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progn, and the case form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 in the implicit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case returns what was returned by the last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nil if there are no consequents in that cla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lause is selected, ca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 values are typically constant values, such a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integers.   However, any constant form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apphire does not presently require that keylist form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s.  In other Common LISPs, particularly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native code, this may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FCCatch, E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# tag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special form acts as a target for a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ag is evaluated to produce an object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me the catch for the purposes of throw.  This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LISP object.  The tag is used to match throws with c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cher is thereby established with the object a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ag must be quoted if it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in the body of the catch are then evalu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icit progn#.  If no throw is executed whil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#implicit progn# is being run,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during the evaluation of the forms a throw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on-local transfer back to this catcher occur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tag of the throw must match (eq) the tag of the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comparison is performed with eq, not e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nd characters should not be used as catch t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are traditionall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catcher must be the most recent catcher esta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.  It is an error if a throw occur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valuation of the forms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specified by the throw are returned immedi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results are returned, the catcher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expression is dis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ch 'dog           ; this sets up a catcher named '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iry-function))  ; hairy-function is defined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a big, complicated function in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hair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row 'dog 'bone)   ; this transfers to the dog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; which will return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of catch and throw, inspect the advent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echanism to return from the endgame if the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ufficiently irritated.   In fact, the throw occurs in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(aendgame.lsp) than the catcher (advent.l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a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a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a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d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d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d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ar#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da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da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dar#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dda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#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ddr#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dr#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A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r# li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unction extracts the tail cell from a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either of a cons or the empty list () (also known as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rgument must be one fo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 would retur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 argument to CDR is not a cons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s is the first cons of a list, then CDR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r '(a b c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the CDR of () i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of a cons may be altered by using RPLACA or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TF with CDR, defsetf.fsl must be loaded (see init.l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brings in the SETF definition for CDR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cdr (x) (y) `(progn (rplacd ,x ,y) 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ST, which is identical but slightly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es from an opcode on the antique IBM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as first implemented on, mnenomic for 'Contents of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