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2. Input/Out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.  Since t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aterial here, links are provided to sub-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1 Printed Representation of LISP Objec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1.1 What the Read Function Accep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1.2 Parsing of Numbers and Symb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1.3 Macro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1.4 Standard Dispatching Macro Character 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1.5 The Read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1.6 What the Print Function Produ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2.1 Input from Character Stre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3.1 Output to Character Stre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3.2 Formatting Output to Character Stre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.4 Querying the Us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provides a rich set of facilities fo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. All input/output operations ar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of various kinds. This chapter is devoted to stream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perations.  Streams are discussed in chapter 2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of manipulating files through streams ar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re is provision for reading and writing binar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/O operations in Common Lisp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re are simple primitives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racters or lines of data. The format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plex formatting of output data, directed by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manner similar to a FORTRAN FORMAT statement or a PL/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EDIT statement. The most useful I/O operations, however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printed representations of arbitrary LIS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1 Printed Representation of LISP Objec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objects in general are not text strings, but comple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They have very different properties from tex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sequence of their internal representation.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to get at and talk about LISP objects,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representation of most objects in the form of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; this is called the printed representation,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/output purposes and in the example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Functions such as print take a LISP objec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its printed representation to a stre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routines that does this is known as the (LI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 read function takes characters from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them as a printed representation of a LISP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that object, and returns it; the collection of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is is called the (LISP)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one could print a LISP object and then read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ack in, and so obtain the same identical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this is difficult and for some purpose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Instead, reading a printed representation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is (with obscure technical exceptions)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i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SP objects have more than one possibl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For example, the integer twenty-sev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y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27. #o33 #x1B #b11011 #.(* 3 3 3) 8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wo symbols A and B can be printed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) (a b) ( a b ) (\A |B|)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A|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xample, which is spread over three lines, may be u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legitimate. In general, wherever white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 in a printed representation, any number of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 produces a printed representation, it m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ily from among many possible printed representa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choose one that is readable.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in detail what is the standar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or any LISP object, and also describes how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.1.1 What the Read Function Accep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LISP reader is to accept characters,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he printed representation of a LISP ob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nd return such an object. The reader can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the printer produces; for example,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compiled code objects cannot be rea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reader has many features that are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printer at all, such as comments,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, and convenient abbreviations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nwieldy constructs. The reader is also parameteriz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ay that it can be used as a lexical analyzer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r-writte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is organized as a recursive-descent parser. Bro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, the reader operates by reading a charac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ream and treating it in one of three ways.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erve as separators but are otherwis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 and escape characters are accumulat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which is then interpreted as a number or symbol.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rigger the invocation of functions (possib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) that can perform arbitrary parsing ac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invocat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cisely, when the reader is invoked, it read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input stream and dispatch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type of that character. Every character that can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stream must be of exactl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: illegal, whitespace, constituent, single escape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or macro. Macro characters are further divi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erminating and non-terminating (of tokens).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haracters have nothing whatever to do with macro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re is a superficial similarity in that macro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xtend the syntax of COMMON LISP at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, while macro characters allow the user to exte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vel of characters.) Constituents additional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attributes, the most important of which is alphabet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are discussed further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ing of COMMON LISP expressions is discussed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ntactic character types because of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haracters are not fixed but may be al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see set-syntax-from-char and set-macro-character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standard character set initi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types shown in #Table 22-1#. Note that the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s, question mark, and exclamation point (that is, [, ], {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, ?, and !) are normally defined to be constituent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ed for any purpose in standard COMMON LISP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ccur in the names of built-in COMMON LISP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These characters are explicitly reserv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intent is that they be used as macro character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might choose, for example, to make ! be a singl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s it is in PORTABLE STANDARD L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performed by the COMMON LISP reader is rough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at end of file, perform end-of-file processing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caller of the read function). otherwis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 from the input stream, call it x, and dis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yntactic type of x to one of steps 2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x is an illegal character,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x is a whitespace character, then discard it and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x is a macro character (at this point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erminating and non-terminating macro character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), then execute the function associ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function may return zero values or one valu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-character function may of course read charac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stream; if it does, it will see tho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macro character. The function may even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recursively. This is how the macro character (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: by invoking the reader recursively to read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value is returned, then return that value a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operation; the algorithm is done. If zer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then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x is a single escape character (normally \), the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and call it y (but if at end of file, sign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stead). Ignore the usual syntax of y and prete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 whose only attribute is alphabetic. (If 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character, leave it alone; do not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ppercase character.) Use y to begin a tok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le 22-1#: Standard Character Synta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whitespace        &lt;page&gt; whitespace &lt;newline&gt;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whitespace      @ constituent        ` termin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nstituent*          A constituent        a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erminating macro     B constituent        b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terminating macro C constituent        c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onstituent           D constituent        d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ituent           E constituent        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nstituent           F constituent        f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rminating macro     G constituent        g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erminating macro     H constituent        h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erminating macro     I constituent        i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ituent           K constituent        k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stituent           K constituent        k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rminating macro     L constituent        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ituent           M constituent        m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onstituent           O constituent        o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stituent           P constituent        p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nstituent           Q constituent        q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stituent           R constituent        r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ituent           S constituent        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stituent           T constituent        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stituent           U constituent        u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onstituent           V constituent        v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onstituent           W constituent        w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nstituent           X constituent        x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onstituent           Y constituent        y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nstituent           Z constituent        z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inating macro     [ constituent*       { constitu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constituent           \ single escape      | multip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onstituent           ] constituent*       } constitu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tituent           ^ constituent        ~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stituent*          _ constituent        &lt;rubout&gt;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hitespace     &lt;linefeed&gt;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characters marked with an asterisk are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s, but are reserved to the user for use a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or any other desir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x is a multiple escape character (normally |), then beg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(initially containing no characters) and go to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x is a constituent character, then it begin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After the entire token is read in, it will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representing a LISP object such as a symbol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which case that object is returned as the result of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), or as being of illegal syntax (in which ca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gnalled). If x is a lowercast character,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ppercase character. Use x to begin a token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(At this point a token is being accumulated, and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ultiple escape characters have been encountered.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d of file, go to step 10. Otherwise, read a character (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), and perform one of the following actions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 is a constituent or non-terminating macro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If y is a lowercase character,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ppercase character. Append y to the tok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repeat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 is a single escape character, then read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it z (but if at end of file, signal an error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usual syntax of z and pretend it is a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only attribute is alphabetic. (If z is a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leave it alone; do not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ppercase character.) Append z to the tok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repeat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 is a multiple escape character, then go to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 is an illegal character,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 is a terminating macro character, then it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First "unread" the character y (see unread-char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 is a whitespace character, then it terminates the t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unread" the character y if appropriate (se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-whitespace), and then go 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(At this point a token is being accumulated, and an od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ltiple escape characters have been encountered.) If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, signal an error. Otherwise, read a character (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), and perform one of the following actions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 is a constituent, macro, or whitespace charac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usual syntax of that character and prete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 whose only attribute is alphabetic. (If 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character, leave it alone; do not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ppercase character.) Append y to the tok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repeat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 is a single escape character, then read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it z (but if at end of file, signal an error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usual syntax of z and pretend it is a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only attribute is alphabetic. (If z is a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leave it alone; do not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ppercase character.) Append z to the tok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repeat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 is a multiple escape character, then go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 is an illegal character,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 entire token has been accumulated. Interpre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LISP object and return that object a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d operation, or signal an error if the token is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a single escape character never stands for itsel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rves to cause the following character to b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lphabetic character. A single escape charac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token only if preceded by another single se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escape character also never stands for it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a pair of multiple escape character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simple alphabetic characters, except tha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nd multiple escape characters must nevertheles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ingle escape character to b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