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2.1.3 Macro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er encounters a macro character, th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at macro character is invoked and ma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to be returned. This function may rea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stream in whatever syntax it likes (it m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ad recursively) and return the object represent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 Macro characters may or may not be recognize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 as part of other special syntaxes (such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is therefore organized into two parts: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 loop, which also distinguishes symbols and numb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macro characters. Any charac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med as a macro character; this is a means by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can be extended. The macro characters normally defin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parenthesis character initiates reading of a 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he function read is called recursively to read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ntil a right parenthesis is found to be n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ream. A list of the objects read is returned.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 as a list of three objects (the symbols a, b, and 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renthesis need not immediately follow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last object; whitespace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precede it. This can be useful for put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each line and making it easy to add new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raffic-ligh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 (sto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ber (accelerate)) ;Insert more colors af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that no objects precede the right parenthesis, as in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 ); this reads as a list of zero objects (the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oken that is just a dot, not preceded by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is read after some object then exactly one mor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the dot, possibly followed by whitespac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 c 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dr of the last pair in the list is not n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ather the object whose representation followed the do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might have been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(cons 'b (cons 'c 'd))) =&gt; (a b c 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znets 'wolq-zorbitan) =&gt; (znets . wolq-zorbi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object following the dot to b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 c d . (e f . (g))) is the same as (a b c d e f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non-standard form that print will never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parenthesis character is part of various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e syntax for lists) using the left-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is invalid except when used in such a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quote (accent acute) character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to make it easier to put constants in programs. '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same as (quote foo): a list of the symbol qu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is used to write comments. The semicolon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p to and including the next newline are ignored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can be put at the end of any line without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(A comment will terminate a token, but a new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oken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quote character begins the printed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Characters are read from the input stream and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other double quote is encountered. An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f a single escape character is seen; the escap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arded, the next character is accumulated, and accu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When a matching double quote is seen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characters up to but not including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 are made into a simple string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COMMENT-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unction is useless except to demonstr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(Actually, this example is much too cluttered with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Notice that there are several kind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omment-example (x y)         ;X is anything; Y is an a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d ((listp x) x)           ;If X is a list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X is now not a list. There are two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symbol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Look up a symbol in the a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dr (assoc x y)))  ;Remember, (cd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; Do this when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 (cons x ;Add x to a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((lisp t) ;LISP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tran nil)     ;FORTRA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/i -500)       ;You can put comments in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a .001)        ;as well as in "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 COBO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eco -1.0e9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llustrates a few conventions for comments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Comments may begin with one to fou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ingle-semicolon comments are all aligned to the same colum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; usually each comments about only the line it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wo or three contain a single sentence toge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dicated by indenting all but the first by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uble-semicolon comments are aligned to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of the code. A space follows the two semicol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each describes the state of the program at that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riple-semicolon comments are aligned to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y are not used within function definitions bu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adruple-semicolon comments are interpreted as sub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note: These conventions arose among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LISP and have been found to be very useful. The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niently exploited by certain software tool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editor and the ATSIGN listing program developed at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backquote# (accent grave) character makes it easi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construct complex data structure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As an exampl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cond ((numberp ,x) ,@y) (t (print ,x) ,@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oughly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'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(list 'numberp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* 't (list 'print x)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idea is that the backquote is followed by a tem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of a data structure to be built. This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except that within the template commas can appear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 occurs, the form following the comma is to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n object to be inserted at that point. Assume b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3, for example, then evaluating the form denoted by `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,b ,(+ b 1) b) produces the result (a b 3 4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ma is immediately followed by an at-sign (@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llowing the at-sign is evaluated to produc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These objects are then "spliced" into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For example, if x has the value (a b c)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`(X ,X ,@x foo ,(cadr x) bar ,(cdr x) baz ,@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x (a b c) a b c foo b bar (b c) baz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quote syntax can be summarized formally as follow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several situations in which backquote can be u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terpretation of that situation as an equivalen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. Note that the form is equivalent only in the se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evaluated it will calculate the correct resul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quite free to interpret backquote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backquoted form, when evaluated,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qual to that produced by the interpretatio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`basic is the same as `basic, that is, (quotebasic)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asic that is not a list or a gener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`,form is the same as form, for any form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form does not begin with "@" or ".". (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holds for all occurrences of a form after a com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`,@form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`(x1 x2 x3 ... xn . atom) may be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[x1][x2][x3] ... [xn] (quote at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rackets are used to indicate a transformation of an x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[form] is interpreted as (list `form),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form that must then be further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[,form] is interpreted as (list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[,@form] is interpreted simply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`(x1 x2 x3 ... xn) may be interpreted to mean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quoted form `(x1 x2 x3 ... xn . nil), thereby reduc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`(x1 x2 x3 ... xn . ,form) may be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[x1] [x2] [x3] ... [xn]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rackets indicate a transformation of an xj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`(x1 x2 x3 ... xn . ,@form)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`#(x1 x2 x3 ... xn) may be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 #'vector `(x1 x2 x3 ... x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uses of comma are permitted; in particular,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in the #A or #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",@" may be used, the syntax ",." may be used inst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t is permissible to destroy the list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following the ",."; this may permit more efficien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conc instead of appen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ckquote syntax is nested, the innermost backquo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xpended first. This means that if several comma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the leftmost one belongs to the innermos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 character is part of the backquote syntax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f used other than inside the body of a back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spatching macro character. It reads an optional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hen one more character, and uses that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 to run as a macro-charac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haracter also happens to be a non-terminat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is is completely independent of the fact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atching macro character; it is a coincidence tha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ispatching macro character in COMMON LISP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non-terminating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ext section for predefined # macro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1.4 Standard Dispatching Macro Character Synt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yntax includes forms introduced by the #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ke the general form of a #, a second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syntax, and following arguments in some for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is a letter, then case is not important; #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o are considered to be equivalen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# forms allow an unsigned decimal number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# and the second character; some other for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. Those forms that do not explicitly permi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ppear forb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onstructs in this implementation are summariz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 she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 functio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( simp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sed for inf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describe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/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balanc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backspace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ab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ewline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inefeed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age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turn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pace&gt;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, #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, #b binar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O, #o oct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, #r radix-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, #s stru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, #x hexadecim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x reads in as a character object that represent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Also, #/name reads in as the character object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ngle-character case, the character x must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constituent character, lest a name appear to follow the #/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model of what happens is that after #/ is read,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over the / and then reads an extended token, t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/ as an escape character (whether it really i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urrent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and lowercase letters are distinguished after #/; #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#/a denote different character objects. Any characte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#/, even those that are normally special to rea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Non-printing characters may be used after #/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r them names are gener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name reads in as a character object whose name 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, whose name is (string-upcase name);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 case-insensitive). The name should have the syntax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e following nam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represents the division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r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out or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feed or page-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P printer types out the name of a special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same table as the #/ reader; therefore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see typed out is acceptable as input (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). Standard names are always preferred ov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'foo is an abbreviation for (function foo). foo may b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representation of any LISP object. This abbrevi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embered by analogy with the macro-charact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quote special forms are similar 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representations of objects enclosed by #( and 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a simple vector of those objects. This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unsigned decimal integer appears between the # and (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explicitly the length of the vector. In that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rror if too many objects are specif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), and if too few are specified, the last object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f there are none in this case) is used to f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elements of the vecto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a b c c 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6(a b c c 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6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6(a b c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an the same thing: a vector of length 6 with elements a,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instances of c. The notation #() denotes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as does #0() (which is legitimate because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oo few elements a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binary digits (0 and 1) preceded by #* is rea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it-vector containing those bits, the leftmost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being bit 0 of the bit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unsigned decimal integer appears between the # and *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explicitly the length of the vector. In that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rror if too many bits are specified, and if too fe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 last one (it is an error if there are no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 is used to fill all remaining elements of the bit-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*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*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*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an the same thing: a vector of length 6 with elements 1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1, 1, and 1. The notation #* denotes an empty bit-vect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#0* (which is legitimate because it is not the case tha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lements a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:foo requires foo to have the syntax of an unqualifi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no embedded colons). It deontes an uninterned symbol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foo. Every time this syntax is encountered,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ned symbol is created. If it is necessary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ninterned symbol more than once in the same expr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 syntax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rational reads rational in binary (radix 2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101 == 13, and #b101/11 == 5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ational reads rational in octal (radix 8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37/15 == 31/13, and #o777 == 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rational reads rational in hexadecimal (radix 16). Th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9 are the letters A through F (the lowercas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 are also acceptable). For example, #xFOO == 3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dixRrational reads rational in radix radix. radix must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digits, and it is read in decimal; its valu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36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#3r102 is another way of writing 11, and #11R3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writing 35. For radices larger than 10, le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are used in order for the digits af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#nAobject constructs an n-dimensional arra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value of the :initial-contents argument to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n makes a difference: #2A((0 1 5) (foo 2 (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))), for example, represents a 2-by-3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2  (hot d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#1A((0 1 5) (foo 2 (hot dog))) represents a length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ose elements a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1 5) (foo 2 (hot do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#0A((0 1 5) (foo 2 (hot dog))) represents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 whose sole elemen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0 1 5) (foo 2 (hot do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#0Afoo (or, more readably, #0Afoo) represents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array whose sole element is the symbol fo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#1Afoo would not be legal because foo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#S(name slot1 value1 slot2 value2 ...) denote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gal only if 'name' is the name of a structu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struct and if the structure has a vali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s are named by the symbol consisting of the print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name interned into the keyword packag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FRED :LAST-NAME MUGGS :MIDDLE-NAME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ance of the following def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truct fred last-name midd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...|# is treated as a comment by the reader, just a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emicolon to the next newline is treated as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may appear in the comment, except tha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with respect to other occurrences of #| and |#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nesting rule, the comment may contain 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this construct is to allow "commenting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ocks of code or data. The balancing rule allows such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pieces already so commented out. In this re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...|# syntax of COMMON LIST differs from the /*...*/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by PL/1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legal reader syntax. It is used i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objects that cannot be read back in.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#&lt; will cause an error. (More precisely, it i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but the macro-character function for it signal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pace&gt;, #&lt;tab&gt;, #&lt;newline&gt;, #&lt;page&gt;, #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# followed by a whitespace character is not leg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is prevents abbreviated forms produced via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* cutoff from reading in again, as a safe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information. (More precisely, this is legal synta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character function for it signal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legal reader syntax. This prevents abbreviate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via *print-level* cutoff from reading in again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guard against losing information. (More precisel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yntax, but the macro-character function for it signal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