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eiling# number &amp;optional divis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converts its argument by truncating toward positive 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can take one or two arguments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find the ceiling of.   The second optional argumen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to divide number by before performing the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must be numbers, or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always returns two values.  The first result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is not smaller than the argument.  The seco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mainder and may be obtained using 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ceiling is given two arguments x and y and produc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nd r, then (q*y)+r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 q is alway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r is an integer if both arguments ar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ional if both arguments are rational, and is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argument is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argument case, ceiling converts its argument 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lready an integer, that integer is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turn value.  If the argument is a ratio or floating-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uses different algorithms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argument case the second return value, the remainder,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argument 'divisor' is supplied, then the firs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runcation applied to the result of dividing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or. The divisor may be any number.  The one-argum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like the two-argument case where the second argume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ly one argument is given, the two results are exac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sum of the two results is alway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LOOR, TRUNCATE, ROUND, FFLOOR, FTRUNCATE, F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# string inde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function obtains the character at the position 'inde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string'.   The index is, as usual for Common LISP, zero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string.  The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less than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 may be used with CHAR to destructively replace a gi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ring.  This capability can be activated once defsetf.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by invoking DEFSET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char a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, with the other SETF methods, can be found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HAR, AREF, 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bit#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-BIT function returns T if the bit named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'char' argument,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it names are :control and :meta.   The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super bit names are not supported in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n error to give char-bit one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bit #\meta-control-p :met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eliminated in ANSI Common LISP;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pported in future Star Sapphi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bits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BITS returns the bits attribute of the character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non-negative integer less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CHAR-BITS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'char' must be a charact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eliminated in ANSI Common LISP;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pported in future Star Sapphi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-code# cha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eric value of the argument is less than 128, CHAR-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hat value; if that value is greater than or equal to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inus 128 is returned.  Font bits are stripped from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'char' must be a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n-printing characters have 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  Name          #\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8         Backspace     #\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x9         Tab           #\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#xA         Newline       #\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#xC         Page          #\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#xD         Return        #\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b        Escape        #\control-[</w:t>
      </w:r>
    </w:p>
    <w:p>
      <w:pPr>
        <w:pStyle w:val="PreformattedText"/>
        <w:bidi w:val="0"/>
        <w:spacing w:before="0" w:after="0"/>
        <w:jc w:val="left"/>
        <w:rPr/>
      </w:pPr>
      <w:r>
        <w:rPr/>
        <w:t>#x20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7f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Sapphire LISP, the ASCII character code is used for 'ord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range #\space to #\rubout (del);  control- prefixed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range #\@ to #\rubout subtracts 64 from the 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 characters are the equivalent character plus 128 and meta-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character in the range #\@ to #\rubout adds 64 to its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case of character names with #\control- prefi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so that #\control-x is the same character as #\control-X (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explains how this works within give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    char-code           Star Sapphire LIS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0  .. #x1F       #x0  .. #x1F        #\control-@ .. #\control-_</w:t>
      </w:r>
    </w:p>
    <w:p>
      <w:pPr>
        <w:pStyle w:val="PreformattedText"/>
        <w:bidi w:val="0"/>
        <w:spacing w:before="0" w:after="0"/>
        <w:jc w:val="left"/>
        <w:rPr/>
      </w:pPr>
      <w:r>
        <w:rPr/>
        <w:t>#x20 .. #x3F       #x20 .. #x3F        #\space  .. #\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40 .. #x7F       #x40 .. #x7F        #\@  .. #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80 .. #xBF       #x0  .. #x3F        #\meta-control-@ .. #\meta-control-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C0 .. #xFF       #x40 .. #x7F        #\meta-@ .. #\meta-ru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#extended ascii characters# for a more comprehensiv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code #\x) =&g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code #\meta-A) =&gt;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code #\m-c-~) =&gt;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code #\control-@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_d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har must be a character object. CHAR-DOWNCAS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 lowercase equivalent if it is an upp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specifies that this function should preserve meta-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while converting the character code attribute if it i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CHAR-DOWNCASE only converts character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#\A .. #\Z to #\a .. #\z.   All other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as is.  This can be considere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(char-upcase #\control-meta-X) =&gt; #\ctrl-met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will have any font information stripp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considered a bug, although font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HAR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eq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-equal# character &amp;rest more-characte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pplies to the functions CHAR-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NOT-EQUAL, CHAR-LESSP, CHAR-GREATERP, CHAR-NOT-GREATE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NOT-LE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mpare a sequence of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case.  All of the arguments must b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 if the given relation holds for all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sequence from left to right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parison the following Star Sapphire specif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#\control- characters will have 64 added to thei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#\meta-control- characters will have 64 subtracted from thei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#meta- characters will have 128 subtracted from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R-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all characters in the range #\A to #\Z ge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#\a .. #\z, as per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ordering on the converted arguments in Star Sapphir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the ASCII code; however, code which relies on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equal #\A #\a)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A #\a)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equal #\A #\Control-A)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font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FONT returns the font attribute of its argu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eliminated in ANSI Common LISP;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pported in future Star Sapphi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g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-greaterp# character &amp;rest more-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w numeric value of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character.   This will be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less than 127; for others all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(see CHAR-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(assuming *print-base* is 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int #\control-x)   =&gt; #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int #\x)           =&gt; #x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int #\X)           =&gt; #x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int #\m-c-x)       =&gt; #x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-int #\meta-x)      =&gt; #x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racters are represented immediately (right in the 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aw, actual value stored in the page-addres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l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-lessp# character &amp;rest more-characte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LIS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l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ist-to-string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-list-to-string function takes as its only argume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return value is a new string which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list in sequence.   The list must conta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 characters.   This function is non-standard bu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than co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r Sapphire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CHAR-NAME is a character object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a 'simple' character name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which contains the printed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 according to Common LISP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R-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return value will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 'simple' means any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INT value below 128.  The same routine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rdinarily is called to do the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character is 'meta-' anything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n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-not-equal# character &amp;rest more-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l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-not-greaterp# character &amp;rest more-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-not-lessp# character &amp;rest more-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_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#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har must be a character object. CHAR-UPCAS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uppercase equivalent if it is a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specifies that this function should preserve meta-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while converting the character code attribute if it i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CHAR-UPCASE only converts character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#\a .. #\z to #\A .. #\z.   All other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as is.  This can be considere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(char-upcase #\control-meta-x) =&gt; #\control-met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will have any font information stripp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considered a bug, although font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, so there is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HAR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/=# character &amp;rest more-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d #\d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d #\x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d #\D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d #\d #\d #\d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d #\d #\x #\d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d #\y #\x #\c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d #\c #\d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&lt;# character &amp;rest more-characte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d #\x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d #\d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a #\e #\y #\z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a #\e #\e #\y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&lt;=# character &amp;rest more-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d #\x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d #\d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a #\e #\y #\z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a #\e #\e #\y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=# character &amp;rest more-characte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pplies to CHAR=, CHAR&gt;, CHAR&lt;, CHAR/=, 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mpare a sequence of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must be characters.  No convers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racters befor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 if the given relation holds for all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sequence from left to right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ordering on the arguments to CHAR=, etc. in Star Sapphir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the ASCII code; however, code which relies on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ile alphabetic characters of a given c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dered, code which relies on these characters being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ortable to other implementations.  Thus (char&lt;= #\A x #\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ortable way of determining whether or not x is a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ence a separate UPPER-CASE-P predicat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implementation of Common LISP, if (eq c1 c2)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expect (char= c1 c2)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because of the implementation of characters in Star Sapphir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mediate objects (stored directly on the stack and in con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= c1 c2) will likewise happen to imply (eq c1 c2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true in all implementations of Common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relies on this will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L and EQUAL compare character objects in the same way that CHAR=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nstead if an equality test incorpor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 types of object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= #\d #\d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= #\d #\x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= #\d #\D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= #\d #\d #\d #\d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= #\d #\d #\x #\d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= #\d #\y #\x #\c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= #\d #\c #\d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&gt;# character &amp;rest more-characte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&gt; #\e #\d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&gt; #\d #\c #\b #\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&gt; #\d #\d #\c #\a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&gt; #\e #\d #\b #\c #\a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&gt; #\z #\A) may b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&gt; #\Z #\a) may b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&gt;=# character &amp;rest more-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e #\d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d #\c #\b #\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d #\d #\c #\a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e #\d #\b #\c #\a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acter#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unction coerces its argument to b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currently supports the following coerc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bject' is already a character, the selfsame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bject' is a string of length 1,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into a character object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bject' is a symbol with a print name of length 1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ntence is followed for the print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bject' is a fixnum integer it is turned into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ing the proper typ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criteria are met, the error 'coercion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 arguments beyond the range 0 .. 255 (including negative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raising an error, will produce appropriat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font values; however, this is pretty useless sin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therwi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stands for the clas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acterp# objec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P returns T if its argument is a character object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rcle# x y radius &amp;key :fill :x-aspect :y-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function draws a circle on the display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rcle will be at screen coordinates 'x' and 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ircle will be 'radius'.  These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num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fill keyword allows setting of the global graphic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also influences the fill value for rectangles (see 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od-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fill's value is NIL, the circle is not fill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rawings will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:fill's value must be a fixnum; this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will be filled with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fill is not specified, the last specified fill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x-aspect or :y-aspect is specified, the circ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in the give dimension is adjusted.  This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d all subsequent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quires that graphics be initialized (see INIT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play adapt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LASS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las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of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lass-of returns the class of which the give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.  The argument to class-of may be any Common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lass-of returns the class of which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LASS-PRECEDENC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PrecL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precedence-of#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 Sapphire specific CLOS interfac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recedence list of a given object a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, including precedence lists for standard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lear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# &amp;optional 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ears all input from the giv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 *standard-input* is flush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s internal 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inpu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not an input stream it is flush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clear the input stre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liste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screen# &amp;option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ears the scree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'attribute' argument is specified, the screen is cl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ibute.  However, this function does not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ext attribute.  This function has zer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IBM text attributes (screen colors) use make-text-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may not work properly in some graphics modes. 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some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use rect with a given fill color on entire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lose# stream &amp;key :abo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function closes a stream; the argument must b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input/output operations may be performed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closed.  However, certain inquiry  operation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, and it is harmless to close an already clo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:abort parameter is not nil (it defaults to nil), it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 termination of the use of the stream.  An attempt is made t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y side effects of having created the stream in the first pla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stream performs output to a file that was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tream was created, then if possible the file is delet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isting file is not supers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abort parameter has no effect in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Common LISP.  It is accept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grap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graph restores the system state as it was before a call to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graph function frees up the memory that the graphics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display to the state it was in before initgraph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closegraph when shutting down the graphic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ext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graph takes no arguments and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calls the Borland Graphics Interface routin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#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rhash function removes all entries from the hash-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cleared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G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screen while in text mode in the defaul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lue is set using the cnflisp.exe utilit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left at top of the text window (see TEXT-WINDOW-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has zero return values, so that there will be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s possible after the operation (presumably only the LISP: pro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may not work properly in graphics mode. 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some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CT with a given fill color on entire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LEAR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de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de-char# code &amp;optional (bits 0) (font 0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-CHAR function attempts to construct a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attribute 'code', bits attribute 'bi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attribute '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tegers c, b, and f, if (code-char c b f) is not nil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-code (code-char c b f)) 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-bits (code-char c b f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-font (code-char c b f)) =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guments must be non-negative fixnum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character object cannot be constructe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on LISP has eliminated the bits and font arguments to CODE-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LISP will do so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HAR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# object 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-type parameter must be a type specifier.  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f possible to an equivalent object of the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lready of the specified type, the self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erc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equence type may be converted to any other sequen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ew sequence can contain all act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sequence (it is an error if their type or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new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erce '(#\a #\b #\c) 'string) =&gt;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erce  #*101010 '(vector integer)) =&gt; #(1 0 1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oerce #(a b c) '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gt; error ; symbols cannot be incorporated as str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 of length one, symbols with print names of leng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s may be converted to characters.  In the case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, the sole character is returned as a character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integer, the equivalent ascii value is returned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ange of ascii will get converted to equivalent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number can be converted to a floating point number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implementation will always produce a object of type 'flo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bject can be converted to type #t#: this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mplementation supports the following unspecified coer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which is (typep '(#mod# 32))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vector which contains the same bits as the twos'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umber.    If the integer is mod 16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6 bits, and if it is mod 32, it will hav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erce 2 'bit-vector) =&gt; #*00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not possible, then an error is raised.  Not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ce x 'nil) always signals an error, since no object is of typ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function used to implemen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entry for #,# for information o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MA-A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mmaa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-atsign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function used to implemen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entry for #,@# for information o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at-sign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OMMA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omma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-dot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function used to implemen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entry for #,.# for information o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period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ACKQUO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