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mpile#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 function runs the incremental compiler on its 'form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returning the compil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ompiled form may not be read back in, but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spects is a LISP form stored internally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s all other LISP lists: albeit with many un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embed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remental compiler is a program that may make code run fas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ng programs into an implementation-dependent fo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xecuted more efficiently by the computer.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can write programs without worrying about 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pposed to an interpreter, which has a read-eval-print loo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level, Star Sapphire has a read-compile-eval-print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ly, this is called an "incremental semi-compiler.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Sapphire compiler is sometimes referred to as the canonicaliz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anslates forms into a 'canonical'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izer recursively descends an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xpands macros and backqu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mpiles lexically scoped symbols into #&lt;LEXVAR&gt;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compiles built-in functions, special-forms and macro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&lt;COMPILED-FUNCTION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ranslates some forms such as setf methods, PROG/PROG*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IST into appropriate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hecks syntax of special forms and lambda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o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# input-file &amp;key :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fastload file from LISP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-file argument must be a valid file name as a symbol 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ould be a LISP source file: its contents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ten as a .fsl file with the same basename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-file argument may be used to specify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name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ways returns th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if the file with the .fsl extension cannot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exceeding 256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can be loaded by 'load': load examin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it recieves to see if the fastload head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found to be a fastload file, it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thing to note when compiling macro, set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etf definitions (basically anything which depends 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definition has to have been loaded in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that the fastload file is compi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version will not expand the macros.  You will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uch as SETF has no runtime definition.   This is not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TF is a macro it doesn't actually have an associate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 expansion which produce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always make sure you have load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any macros used in your files befor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fast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on the other hand, that DEFMACROs compile into ve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encourage you to use fastload files instead of save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astload files are position-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MPILE-FILE-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_L0co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0#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list consisting of the compiled co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P interface to the first pass of all Star Sapph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ompiled_function_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mpiled-function-p# objec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-function-p is true if its argument is any compil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otherwis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d-function-p x) == (typep x '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symbol which stands for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compiled functio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mplexp# objec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p is true if its argument is a complex number, and otherwi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lexp x) == (typep x 'comp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does not support complex numbers; this function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only and always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# [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which stands for the set of LIS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t can occur either as a symbol or at the head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r list.  If it is at the head of a type specifier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n be specified for the real and imaginary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this type can be left unspecified either through 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licitly via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lementation does not currently support comple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ject will b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catenate# result-type &amp;rest sequenc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a new sequence that contains all the element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in order.  All of the sequences are copied from; the resul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hare any structure with any of the argument sequences (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enate differs from append).  The type of the result is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-type, which must be a subtype of sequence, as for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rce.  It must be possible for every element of the argument sequ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element of a sequence of type resul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 one sequence argument is provided and it has the typ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-type, concatenate is required to copy the argument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ing it.  If a copy is not required, but only possible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then the coerce function may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FCCond, 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# { ( test {form}* ) 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 macro corresponds to the if-then-elseif-elseif..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 other programming languages, which permits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multiple conditions.   These condition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rictly disjoint; the conditions are simply evalu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ing clause is found, so the form can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sucession of filtering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d (p ...)                                     if p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q ...)                 roughly             else if q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 ...)               corresponds           else if r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to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 ...))                                    el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d form has zero or more clauses, each of which a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lause is comprised of a test, followed by zer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 clauses. For example, the following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legal cond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d (test-1 consequent-1-1 consequent-1-2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st-2 consequent-2-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st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d clause is evaluated in sequence; cond processes it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in order.   For each clause, the test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is nil, the evaluation advances to the nex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 clause with a test which evaluates to non-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at clause is selected.  All other claus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ts of the selected clause are treated as an implicit pro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y are evaluated in order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aluating the consequents of the selected clause, co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rying any remaining clauses.  The return values of a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re the results of evaluating the last of the selected consequ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ere no consequents in the selected clause, then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est is returned: this will, of course, not b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 test in a cond form produced nil, no claus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cond form in this case will b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nventions used when coding cond clau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LISP programmer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tent is to select the last clause unconditionally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do not succeed, #t# is used for the test of the las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onsidered good style to write the last cl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t#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e cond form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rollary, avoid letting the last clause of a cond be a "single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"; an explicit #t# should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d...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have differently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d...(#t#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aluating after x the form might return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lways returns a single value, where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s whatever values x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a matter of style it is preferable to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d... (#t# (values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alues function explicitly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ues other than the first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#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complex conjugate of its argument, which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 note that the conjugate of a non-complex number 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urrent version of this implementation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s, this is simply an identity function f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clud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s# x 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 is the primitive function to create a new cons whose car is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dr is 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s 'a 'b) =&gt; (a 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 'a (cons 'b (cons 'c '()))) =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 'a '(b c d)) = &gt; (a b c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 may be thought of as creating a cons, or as adding a new el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ype specifier symbol which indicates the set of 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ich are not atomic and not nil (i.e., all non-empty 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sp# objec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dicate consp is true if its argument is a cons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alse. Note that the empty list is not a cons, so (consp '()) 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p 'nil) =&gt;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sp x) == (typep x 'cons) == (not (typep x 'ato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Con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#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p function returns T if the object when evaluate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ame object; this includes self-evalua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numbers, characters, strings, bit-vectors and keyword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IL, T and any symbol defined by defconstant and quo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nstantp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opy_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py-alist# 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-alist function is used to copy associa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 of list structure of list is copied, just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-list.  In addition, each element of the li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 cons is replaced in the copy by a new c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r and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opy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py-list# 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-list function copies the top level of a lis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ny sublists in the copy will be shared with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list can be thought of copying in the cdr directio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dotted, the returned list will b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-list function returns a list that is #EQUAL# to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#EQ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#copy-seq#, #copy-tree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C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# &amp;optional from-readtable to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is made of 'from-readtable,' which defaults to the current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alue of the global variable *readtable*).  If 'from-readtabl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il,' then a copy of a standard Common Lisp readtabl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*readtable* (copy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tore the input syntax to standard Common Lisp syntax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adtable has been clobbered (assuming it is not so badly clob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not type in the above expression!).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*readtable* (copy-readtabl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erely replace the current readtable with a copy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to-readtable' is unsupplied or nil, a fresh copy is mad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-readtable' must be a readtable, which is destructively copi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opy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py-seq# sequenc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-seq function makes a copy of its argument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#EQUALP# but not #EQ#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quivalence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y-seq x) == (subseq x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using copy-seq is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PY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p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r Sapphire Common LISP internal function whic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or the benefit of defstruct.   Calls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only in defstruct generated code and need not be cod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opy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py-symbol# sym &amp;optional copy-prop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-symbol function returns a new un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print name as its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py-props is nil (the default), then the new symb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d undefined, and its property list will b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py-props is non-nil, then the property list of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copy of sym's and the initial value and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symbol will also be the same as those of s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opy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py-tree# 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-tree function is used to make complete copies of trees of con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es in the tree are copied recursively, stopping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e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bject may be any LISP object.  If it is not a 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turned verbatim; otherwise the result is a new cons of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ing copy-tree on the car and cdr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ties and the sharing of substructure are no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s# radia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function returns the cosine of the argument. 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expressed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unt# item sequence &amp;key :from-end :test :test-no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start :end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function counts the number of items in 'sequence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est.  As usual, the test defaults to (EQL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unt 'down '(1 2 down 3 up 4 sideways down #\meta-x)) =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always a non-negative integer, the number of ele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ubsequence of sequence satisfying the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from-end argument does not affect the result returned; it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ly for compatibility with other sequence fun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OUNT-IF and 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unt-if# test sequence &amp;key :from-end :start :end :ke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nt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unt-if-not# test sequence &amp;key :from-end :start :end :key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U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u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urpos# row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POS is a Star Sapphire specific function which moves th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ursor to row and col.  The return value is alway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ursor# message &amp;optional row/start col/end &amp;key :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 Star Sapphire specific function for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ursor position and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 is ':getpos', return the row and column of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 is ':setpos', move the cursor to row and column and return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 is ':getsize' return the start and end scan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 is ':setsize' set the start and end lines and return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page keyword specifies the display page to set or ge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aults to 0.  This argument is permitted but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:getsize and :se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ffect of various cursor sizes in specific display con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n IBM PC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