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SORT, 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# sequence predicat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# sequence predicat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is destructively sorted according to an order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.  The predicate should take two arguments, and return non-ni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if the first argument is strictly less than the second (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ense), then the predicate should return n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determines the relationship between two elements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extracted from the elements to the predicate.  The :key argumen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n element, should return the key for that element itself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-sort is the same as sort in this implementation; 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if two items compare the same, thei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key function should not have any side effects.  A useful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 function would be a component selector function for a defstruc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used in sorting sequence of stru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t a p :key s) = (sort a #' (lambda (x y) (p (s x) (s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two expressions are equivalent, the first may be mor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in some implementations for certain types or argu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may choose to apply s to each item just once,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keys into a separate table, and then sort the parallel t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pplying s to an item every time just before applying the p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:key and predicate functions always return, then the sor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terminate, producing a sequence containing the sam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(that is, the result is a permutation of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even if the predicate does not really consisitently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a total order (in which case the elements will be scramb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ay, but no element will be lost).  If the :key fun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ly returns meaningful keys, and the predicate does reflect so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criterion on those keys, then the elements of the resu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erly sorted according to tha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operation performed by sort is not guaranteed stable.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qual by the predicate may or may not stay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edicate x y) and (funcall predicate y x) are both 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ing operation may be destructive in all cases.  In the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argument, this is accomplished by permuting the element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ist, the list is destructively reordered in the sam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s for nreverse.  Thus if the argument should not be destroy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ort a copy of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ecution of the :key function or the predicate cause an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list or array being sorted is undefined.  However,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ed, the sort will, of course, proce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foovector (sort foovector #'string-lessp :key #'c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vector contained these items befor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okens" "The Lion Sleeps Ton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rpenters" "Close To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olling Stones" "Brown S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ach Boys" "I Get A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zart" "Eine Kleine Nachtmusik" (K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atles" "I Want to Hold Your Ha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sort foovector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Beach Boys" "I Get A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atles" "I Want to Hold Your H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rpenters" "Close to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zart" "Eine Kleine Nachtmusik" (K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olling Stones" "Brown S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kens" "The Lion Sleeps Tonigh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sorting requires many comparisons, and thus many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sorting will be faster if the predicate is a run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e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rt algorithm must use access a given pai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m, sorting sequences which are arrays will b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or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heapsort to implement SORT because it ge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r better than the more usual quicksort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requires an auxiliary array.  This would become a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eing stored in virtual memory.  Also heapsort does not 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st case (alreay sorted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sort algorithm is from Numerical Methods in C, page 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# frequenc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'sound' function turns on the PC's spe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sound with frequency (in Hertz) for 'duratio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must be a fixnum value; duration must b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abilities of the stock PC are notoriously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ly one tone can be genera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PECIAL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form-p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pecial-form-p takes a symbol. If the symbol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 special form, then a non-nil value is returned; otherwise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. A returned non-nil value is typically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-dependent nature that can be used to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e) the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cipal square root of number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negative, non-bignum number; the return value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t 9.0) =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ype specifier symbol which indicates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tandard character se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d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char must be a character object.  standard-char-p i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a "standard character," that is, an object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tandard character se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STANDARD-AU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aux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stream is opened at startup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 'stdaux' which normally gets mapped to the DOS serial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mal LISP top-level loop, input is read from *standard-inpu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atever stream is the value of the global variable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*).  Many input functions, including read and read-char, take 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defaults to *standard-in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standard-output*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mal LISP top-level loop, output is sent to *standard-outpu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atever stream is the value of the global variable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*).  Many output functions, including print and write-char,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that defaults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tep by step view of what your LISP program is do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mmand.  The step command allows you to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ecution of a form, as well as examine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LISP st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step a form to single-step.  For exampl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: (step '(factorial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into the stepper.  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will view another step of the evaluation 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that you are in LISP and have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Due to the highly interactive nature of the ste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, the best way to learn i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tep options consist of one letter which you typ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when you press return.   The evaluation is 'fro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stepper commands which allow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- the trace will not advance until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stepper options, type a question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stepper prompt.  You will se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- print brief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- print verbose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E     - ru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- print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- describe a lex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- set a lex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[num]  - descend [num] function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[num]  - descend [num] frame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num]  - ascend [num] function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num]  - ascend [num] frame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R     - resume evaluation without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- print bott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&gt;     - print bott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- print 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&lt;     - print t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- describe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- set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Q x X - quit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- run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-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are using step, you are not talking to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 sub-system which only understands these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Any unrecognized command will simply advance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ction you may wish to take is to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a particular place in the evaluation. 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command is backtrace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or 'B' commands to the stepper obtain a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call preserves the address of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down this chain of links, the stepper ca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ack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get the names of the functions, use 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 &lt;- FACTORIAL &lt;- * &lt;- FACTORIAL &lt;- STEP &lt;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you are currently calling the function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alled from factorial, which was called from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down to the bottom of the stack, the st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ull listing of each frame from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B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1-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rgument 1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0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0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FACT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rguments 0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rguments 0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BLOCK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rguments 0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0: #&lt;JMP_BUF 81e2 81e4 81e6 81e8 81ea 81ec 81ee 81f0 81f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1: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FACT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rgument 1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0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0: #&lt;0x15e6:0x5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STE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rgument 1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0: (FAC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0: #&lt;0x15d6:0x548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ull listing of each 'stack frame'. 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ains all the information about a given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gives a complete listing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name of the function is given enclosed in ======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arguments (inputs) to each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(outputs) are given. 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oint in time, both of these can be zero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function are evaluated b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- in the meantime the stackframe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of the arguments and return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.   Note that some of the return value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ime may contain garbage since a return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stablished yet or they contain physic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s are printed out as #&lt;C hex number:C hex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backtrace will scroll past too quickl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a particular stack frame in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tack snapshot one fram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 and P commands.  P moves down to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and N moves up.  To mo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, you can type &lt; or T: to mov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(which will be step) you can type &gt;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and P commands take an optional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tack frames to 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print the function name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contents, use the lower c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editor inside the stepper, use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LISP will prompt you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or change the value of any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' and 'V' commands respectively. 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L' commands do the same thing for lex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you will be prompted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this is read in verbatim without any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you type an actual symbol name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pty line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you will be prompted for a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; in both cases you must enter 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empty string to cancel).   The fram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boundaries relative to the current frame;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ffset in the given frame; see #lexvar#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', 'V', 'l', and 'L' commands will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variab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he 'V' or 'L' commands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value to set the variable to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without being evaluated.  Again to canc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tepper, you can resum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orm by typing r or R.  If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and return to the top level without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current form, type x, X, q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step is implemented as a function;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step is a macro.  Hence you mus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is function whereas in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represent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dicate which is true if its argume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SP object, is a stream object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#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ring functions effectively apply string to such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s are supposed to be strings.  If x is a string, it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x is a symbol, its print name is returned.  If x is a str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haracter of type string-char), then a string containing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turned.  In any other situation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sequence of characters to a string, use coerce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erce x 'string) will not succeed if x is a symbol.  Conversely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vert a list or other sequence to be a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string representation of a number or any other LISP objec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, princ-to-string, 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represent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one dimensional arrays which are spec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an optional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specified.  The size can be unspec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IMPLE-ARRAY#, #SIMPLE-STRING-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# string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capitalize produces a copy of string such that, for every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, the first character of the word, if case-modifiable, is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case-modifiable characters in the word are lower-c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s of string-capitalize, a word is defined to be a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ce consisting of alphanumeric characters or digits, delimi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d either by a non-alphanumeric character or by an end of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 and :end delimit the portion of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result is always of the same length as str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destroyed.  However, if no characters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conversion, the result may be either the argument or a copy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mplementation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capitalize " hello ") =&gt; " Hell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cc1UDed cASEmenTs FOreSTAll iNADVertent DEFenest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       "Occluded Casements Forestall Inadvertent Defene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capitalize 'kludgy-hash-search) =&gt; "Kludgy-Hash-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capitalize "DON'T!") =&gt; "Don'T!"  ;not "Don'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capitalize "pipe 13a, foo16c") =&gt; "Pipe 13a, Foo16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r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har-p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char must be a character object, string-char-p is true if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tored into a string, and otherwise is false. 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standard-char-p also satisfies string-char-p; others may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# string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owncase converts uppercase characters in the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 and :end delimit the portion of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result is always of the same length as str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destroyed.  However, if no characters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conversion, the result may be either the argument or a copy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mplementation's discre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downcase "Dr. Livingston, I presum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"dr. livingston, i presu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q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equal is just like string= except that differences in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; two characters are considered to be the same if char-equal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equal "foo" "Foo"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t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greaterp is just like string&gt; except that differen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_string_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# character-ba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ubstring of its string argument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haracter-bag, which may be any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tripped off the beginning. 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bag are contained in the string, t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-RIGHT-TRIM, 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t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lessp is just like string&lt; except that differen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e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not-equal is just like string\= except that differen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e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not-greaterp is just like string&lt;= except that differen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not-lessp is just like string&gt;= except that differen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_string_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# character-ba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ubstring of its string argument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haracter-bag, which may be any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tripped off the end.  If no characters in character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string, then the string is return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-TRIM, 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r2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o-list#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r Sapphire specific function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rgument and converts it into a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ace separated substring become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function is to provide a ra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rings typed by the user int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opying the string into a buffer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parentheses and then feeding that string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is context is defined as any sequence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newlines.  The symbols in the string are 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to parse is limited to 25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256 less one character for a null character, two for the par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haracters will be silently flush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parsed lis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tring_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# character-ba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ubstring of its string argument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haracter-bag, which may be any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tripped off the beginning and end. 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bag are contained in the string, t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-RIGHT-TRIM, 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u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# string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upcase returns a string just like string with all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placed by the corresponding uppercase characters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, each character of the result string is produced by a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-upcase to the correspondent character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 and :end delimit the portion of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result is always of the same length as str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destroyed.  However, if no characters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conversion, the result may be either the argument or a copy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mplementation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upcase "Dr. Livingston, I presum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"DR. LIVINGSTON, I PRES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ING=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# string1 string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ING=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