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5. Miscellaneous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1 The Compi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.2 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.3 Debugging to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.4 Environment Inqui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.5 Identity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 are described various things that do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neatly anywhere else in this text: the compil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unction, debugging aids, environmen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ing facilities described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ore completely in the "Star Sapphire Users Manual"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1 The Compi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a program that may make code run fa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programs into an implementation-dependent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more efficiently by the computer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n write programs without worrying abou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unctions, compile-file is mos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enerates a compiled file which will loa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loading raw LISP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ile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isassem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2 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tring for a function, macro, or other for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t-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3 Debugging to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 tools are available in Star Sapph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r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tr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tr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race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e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scrib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p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me-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q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prop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propos-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4 Environment Inquir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nquiry functions provid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n which a COMMON LISP program is being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scribed here in two categories: first,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termination and measurement of time, and secon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most of which deal with identification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4.1 #Tim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me functions and constants are supported by Star Sapph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et-decoded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et-universal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ode-universal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code-universal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ternal-time-units-per-se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et-internal-run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et-internal-real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l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ime-of-d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hase-of-mo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ed two enhancements to the time facility, on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 other just for fun.  The implement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function allows the current or som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to be converted to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hase-of-moon function allows access to lun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presented in three different ways in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d Time#, #Universal Time# and Inter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presentations are used primari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ime and are precise to one second.  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primarily to represent measurements of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un time) and is precise to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raction of a second.   Decoded time forma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 time indications.   Universal and Internal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both absolute and relat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oded Time# format represents calendar time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minutes, hours, day of the month, month, year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daylight-savings-time-p and time-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, except for daylight-savings-time-p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all integers. The second, minute and hour are 0 bas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time format.  The day of the month and month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based integers.  The year is specified either as an A.D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hort forma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ear is specified as a number between 0 and 99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s equal to the integer modulo 100 within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year (inclusive backwards and exclusive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the year 1984, year 34 is 1934, but year 33 is 20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is stored as an integer from 0 to 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Monday.   The daylight-savings-time-p flag is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is not in effect and in effect if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time-zone# can be specified in hours west of GMT (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).   Thus the timezone in California is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may be specified as a fractional number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which are fractionally offset from GMT;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for Madras can be written -55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fault timezone for Star Sapphire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d 'TZ' in you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ime zone can be overridd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 which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ES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set your TZ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coast of North America, you sh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(at the DOS, not the LISP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ylight savings tim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letter time zone name (e.g. PST);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ly signed integer which represents hour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eenwich (e.g. 8); followed by an optional suff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ylight savings time is present (e.g. P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f positive is a westward displacement from G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gative an eastward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sence of the optional suffi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-savings-time-p to be T, and if not presen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iversal Time# represents time as a single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seconds since midnight, 1/1/19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leap years but not 'leap second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ommon LISP years are considered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0 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 is specified in this implementation in two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onds since 1/1/1970 (returned by get-internal-run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lock ticks since midnight (returned by get-internal-real-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lue is that used by the 'time'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4.2. Other Environment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identification of the mach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mmon LISP implementation resides.   A typic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when benchmarking various systems; the outpu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placed in the benchmark report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unabmigously identify the system where a given se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versions of these functions are defined in init0.l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alter these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return a string, whose content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racteristic.  For any of the following functions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 relevant result can be produced, NI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sp-implementation-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sp-implementation-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chine-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chine-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chine-inst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ftware-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ftware-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hort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ong-site-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.5 Identity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occasionally useful as an argumen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quire function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dentity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