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returned as the value of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default value for the :key argument to m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unctions.  Many other constructs in Common LISP ex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identity when given a single argument, such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values returns multiple return values, whereas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s the first of thes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fine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If, 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# test then [e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if# special form is equivalent to the if-then-els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is selected on the basis of evaluating the 'test'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running the test is not nil, the form 'the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; otherwise the form 'else' is evaluated.   The #if#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of the evaluation of the selec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pect it is somewhat like the C '?:' ter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if# (= x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"x is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mat "x is not 3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equal to 3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no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not equal to 3; the return value will be nil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 returns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if# test then else) == (cond (test then) (#t# el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#if# is considered more readable than cond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one test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lse' form can be omitted.  In this case, if the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 no code is executed, and the #if# form evaluate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programmers consider it traditional to use #and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hen# instead of #if# in certain sit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e value is not important, rather only the effect, then the #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 may b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n else clause is omitted and the value of the #if#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mportant, then an equivalent #and# is considered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# symbols &amp;opt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hould be a list of symbols, or possible a sing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become internal symbols in 'package'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without having to use qualified-name (colon)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' signals a correctable error if any of the import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some distinct symbol already acce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'Import'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ymbol to be imported has no home package then 'import' set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 the symbol to the 'package' to which the symbol is being im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age' argument may be either a package object or a pack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n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ackage package-name &amp;key :nicknames :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n-package' function is intended to be placed at the start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subsystem that is to be loaded into some packag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t already a package named 'package-name,'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'make-package,' except that after the new package is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set to it.  This binding will remain in force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(perhaps with another 'in-package' call) or until the '*package*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verts to its old value at the completion of a 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xisting package whose name is 'package-name'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user is re-loading a file after making some changes.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augmented to reflect any new nicknames or new packages in the ':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(with the usual error checking), and '*package*' is then se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# place [del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produced by the form delta is added to (incf) or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(decf) the number in the generalized variable named by pl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 is stored back into place and returned. The form plac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 acceptable as a generalized variable to #setf#. If delt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the number in place is changed by 1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f n) =&gt; 1            and now n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f n 3) =&gt; -2         and now n =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f n -5) =&gt; 3         and now n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f n) =&gt; 2            and now n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(incf place delta) is roughly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place (+ place del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latter would evaluate any subforms of place tw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incf takes care to evaluate them only once. Moreov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lace forms incf may be significantly more effici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#DEC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using a macro which is loaded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setf.fsl.  In order to use a given setf metho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tf to define that forms' setf method.  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F does not know about a particular forms' setf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dit init0.lsp and use the setf method for that for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methods for CAR and CDR are load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FO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nf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fo-box#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box function is a Star Sapphire specific routine which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ext' argument, which must be a string, is display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ing can be multiple lines.  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entered with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rea behind the box is saved and resto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centered relative to the current 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ust be in a text mode to us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'Esc' in response to the box, NIL is return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'Enter', 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message is printed automatically which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sc or Enter; you must incorporate thi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fo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lly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Cancel, Enter to Confi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graph# mode &amp;optional driver-num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r Sapphire and IBM PC specific function which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(Borland Graphics Interface) so that graphic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alling any of the graphics functions, you _must_ call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parameter can take values as specifi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| mode #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C0        0,   320x200 palette 0; 1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C1        1,   320x200 palette 1; 1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C2        2,   320x200 palette 2: 1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C3        3,   320x200 palette 3; 1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I        4,   640x200 1 pag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C0       0,   320x200 palette 0; 1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C1       1,   320x200 palette 1; 1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C2       2,   320x200 palette 2; 1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C3       3,   320x200 palette 3; 1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MED      4,   640x200 1 pag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HI       5,   640x480 1 pag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LO        0,   640x200 16 color 4 pa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HI        1,   640x350 16 color 2 pa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64LO      0,   640x200 16 color 1 pag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64HI      1,   640x350 4 color  1 pag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MONOHI    0,   640x350 64K on card, 1 page - 256K on card, 4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CMONOHI   0,   720x348 2 pages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400C0     0,   320x200 palette 0; 1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400C1     1,   320x200 palette 1; 1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400C2     2,   320x200 palette 2; 1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400C3     3,   320x200 palette 3; 1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400MED    4,   640x200 1 pag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400HI     5,   640x400 1 pag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LO        0,   640x200 16 color 4 pa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ED       1,   640x350 16 color 2 pa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HI        2,   640x480 16 color 1 pag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3270HI     0,   720x350 1 pag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8514LO    0,   640x480 256 colo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8514HI    1   1024x768 256 colo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parameter value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 graphics modes as listed in the printed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river-num is one of the following: (0=autodet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autodetect 1=cga 2=mcga 3=ega 4=ega64 5=egamono 6=ibm8514 7=herc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=att400 9=vga 10=pc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rivers, only cga, ega, ega64, egamono, hercmono and vga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 Sapphire as shipped.  The autodetect function will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f you are not sure which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th parameter is a pathname to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located in (if not in the current directory,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must be a symbol or a string.  If i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is not specified, the previous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turn values; the first is error code (or T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mode actually set and the thir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actu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GI graphics not installed (call INIT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aphics hardware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Graphics device drive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invalid devic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not enough memory to load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out of memory in s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out of memory in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fon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not enough memory to 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invalid graphics mode for specifi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graphic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graphics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invali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invalid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invalid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invali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supplants the use of #videom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P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np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-byte#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a value from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value read, which will be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must be a fixnum.  The function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x86 instruction '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highly IBM PC specific and can cause hard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used correctly.  Use with care.   If you don'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, DON'T USE IT, as you can do serious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f you give it random arguments.   Sapien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hardware damage caused by us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P-WORD, OUTP-WORD, OUTP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P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n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-word#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word (16 bit) value, the low byt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d from port 'port' and the high byte of which wa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+1.  The return value will be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just like the 80x86 instruction 'insw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(clear direction flag, i.e. increment direction)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highly IBM PC specific and can cause hard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used correctly.  Use with care.   If you don'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, DON'T USE IT, as you can do serious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f you give it random arguments.   Sapien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hardware damage caused by us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P-BYTE, OUTP-WORD, OUTP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Input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#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this function must be a stre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turns T if the stream is an input stream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n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-char#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-char function returns a character object which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given integer. See #char-in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eliminated from ANSI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86# interrupt ah al bh bl ch cl dh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vokes an arbitrary 8086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rguments ah, al, bh, bl, ch, cl, ch, d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particular byte registers which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the interrupt.  These values must be fix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nterrupt' argument is the interrupt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return values: each of the registers (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bove) upon exit from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advised in the use of this function,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destroy your software environment o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 DOS interrupt reference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# [[low] 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r can occur either as a symbol or at the head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list.  In the latter case, optional low and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.  The low and high values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n integer, indicating an in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list of exactly one integer, indicating an ex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unspecified either explicitly by writing * or by omi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unspecified it is considered to be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finity, for the low and high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3 'intege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1/3 'integer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3 '(integer 0 40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3 '(integer * -44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3 '(integer (3) 4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4 '(integer (3) 4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n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#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eiling (log (if (integer &lt; 0) (- 0 integer) (1+ integer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two different ways. First, if integer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then its value can be represented in unsigned binary fo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eld whose width in bits is no smaller than (integer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). Second, regardless of the sign of integer, it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in signed binary two's-complement form in a field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in bits is no smaller than (+ (integer-length integer) 1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-length 0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-length 1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-length 3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-length 4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-length 7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-length -1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-length -4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ger-length -7) =&gt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-length -8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p is true if its argument is an integer, and otherwi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p x) == (typep x '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# string &amp;opt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ackage', which defaults to the current package, is search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th the name specified by the 'string' argument.  This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herited symbols, as described in section 11.4.  If a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name is found, it is returned.  If no such symbol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created and is installed in the specified package as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as an external symbol if the package is the keyword package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ackage becomes the home package of the created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are returned.  The first is the symbol that was foun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value is nil if no pre-existing symbol was found, and tak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values if a symbol wa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was directly present in the package as an internal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as directly present as an 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as inherited via use-package (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a call to 'export' listing all exported symbols is plac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a file to advertise which of the symbols mention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nded to be used by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age' argument may be either a package object or a pack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is the implementation and hardw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time units in a second.   See #time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pecified as 18.206491 in the file 'time.l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states that this number is to be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second is evenly divided by this numb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d in Star Sapphire is the same as the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# list1 list2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takes two lists and returns a new list containing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n element of both argument lists.  If either list has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the redundant entries may or may not appear in the resul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section '(a b c) '(f a d)) =&gt;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uarantee that the order of elements in the result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arguments in any particular way.  The imple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free to use any of a variety of strategies.  The result li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lls with, or be eq to, either of the argument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test may be any predicate, and the intersectio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escribed as follows.  For all possible ordered pairs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lement from list1 and one element from list2, the tes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they "match."  For every matching pair, exact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elements of the pair will be put in the result.  No el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list appears in the result that does not match an ele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st.  All this is very general, but probably not particular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est is an equivalenc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#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square root: the argument must be a non-negative integ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the greatest integer less than or equal to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square root of the argu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sqrt 9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qrt 12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qrt 300) =&gt;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qrt 325) =&gt;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