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0.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is known for its ability to process symbol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manipulate symbols, q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py-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t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ke-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m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mpro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mbol-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mbol-p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mbol-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nsy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ntem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keyword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LISP #symbol# is a data object that rough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 variable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riting the name of a symbol serves as a way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ocation which is assigned by the compiler;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tore a value, which is what the symbol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LISP,  a symbol can do much more than simply nam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LISP symbols are rich in functionality, possessing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perties, a package, and other attributes. LISP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bitrarily elaborate names.  This befits a language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kept in mind that not all symbols will ge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ymbol in the sense described here: if a symb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variable it is translated by the compil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 which describes an offset in the stac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loser to the sense of a variable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, those read at the car of a list with functional signific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wise be converted into an internal object which describ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a table of functional objects.   For information, see #lexv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functional symbo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symbols are described as if they were CLO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CLOS terminology.  This is not to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that they can be directly used as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sense of CLOS, rather as a translation into CLO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ally, a Star Sapphire LISP symbol object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has a number of fields; each fiel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n this document; in the Common LISP specification such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'cel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stinct symbol - nil - appears by magic 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P world.  Because of its semantics, the symbol ni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efore much of the machinery associated with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an come into existence, even though the act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quires this machinery.  Although nil has much of th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symbol (and is embodied in the sam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bols), it has its own type which inherits from the list cla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stand for the empty list.  This inheritance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list types has been hardwired in the class and typ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ymbol #Print Na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ther languages, a variable name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 or possibly an underscor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alphanumeric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LISP, a symbol is essentially any such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nslate into a number; i.e. a symbol can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s long as it does not otherwise scan a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characters which are not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able names can also be incoporated into symbol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for a symbol is called its #print nam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rint name# is a a sequence of character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   Internally, this the #print name# is stor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but not advisable to alter a symbol's #print nam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symbol names are limited only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 all characters are signficant. 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verhead to look up longer #print names# in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of any concern unless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#print name#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kept in mind that some other LISP implemen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 some number of leading characters a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#legal symbol print name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#Property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 #print name#, the symbol object also stor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This list is, by convention, has zero items (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or is ev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 numbered items, typically symbols, serve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known as 'keys' or 'indicators'.  The odd number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rbitrary LISP objects, are the correspon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, and are usually called 'properties'.  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property list#' (often abbreviated p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duplications among the keys; a #property list#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one property at a time with a given name. In this way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and an indicator (another symbol), an associated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first symbols'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mbol is created, its #property list# is initially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created by using #get# within a set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can be performed on #property lists#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perty-list function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perty lists# represent a rudimentary object 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P; however, with the addition of more sophistica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structures and classes to LISP, #property lists#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as much for this kind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mmon LISP does not use a symbol's #property list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as prior LISP dialects.  Assorted syste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information, such as compiler, debu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ata, is stored on #property lists# in 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at here is that it is dangerous to DIRECTLY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#property list#, particularly in implement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which use symbol #property lists#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the #property-list functions#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perty lists#, it is safe to use this feature of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property list# can be used to build small quick and dirt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need a lot of speed.  Because #property-list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the symbol and not the list itself,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#property list# can be recorded by storing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-list cell of the symbol; you are assure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a given symbols' #property lis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#Property List#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property list# is implemented as a memory location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ven number (possibly zero) of elements.  Usually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he property-list slot of a symbol, but any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setf can be used if getf and remf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important to note that a #property list# is not necce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ymbol.  A #property list# is an ordinary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usual implementation details other than being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by the #property-list function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property list# not explicitly stored in a symbols' #property 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sometimes called a 'disembodied #property list#': this grot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imply indicates a ordinary list in the format of a #property lis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 #Property lists# versus associa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property list# is very similar to an association lis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irs of unique keys and values. The  difference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perty list# can be stored in a symbols' #property list#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can represent an object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for adding and removing entries in property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uctive operations.   They alter the #property lis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lists make a new list.  Association lists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augmented without side effects (non-destru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new entries to the front (see acons and pair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ymb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lot refers to a package object.  Given the symbol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data structure can locate that symbo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implementation of Common LISP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: for more information, consult 'packa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only when considered relative to a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uniquely identified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may appear in many packages, but it can be owned by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age.  The package slot points to the specific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may be without a package, in which case it has an #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of symbols to a given package (or lack thereof)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important points on how symbols are used conv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can be used in two somewhat different ways.  An inter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ed by its #print name# in a data structure containing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alled a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symbol with a given #print name# is read,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.  This is in the strictest sense of the 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always be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of symbols makes them appropriate as names for 'things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 in the more real-world sense. In particular,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hooks on which to hang permanent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#property list#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d symbols are created automatically as part of the normal beh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The first time some entity (such as the functio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package system for a symbol with a specific #print name#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 is automatically created.    Once read,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collected as there is no way to tell whether it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perties and value) will be needed at 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 function can be used to create an interned symbol if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d symbols are the most commonly used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use of symbols is simply as a data object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taloging -- it has membership in no particul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n uninterned symbol is printed as #: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#print nam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symbol and gensym functions allow the creation of un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Other Symbol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apphire implementation of Common LISP ha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 slots which are not defined by the languag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are used to optimize the speed of certain ope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with past version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lue slot which stores the value of a given symb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global value.   The value slot for a symbol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'special' variable when no special bindin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symbol is unbound, this slot contains the value 'v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ighest virtual addres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object slot contains the virtual addr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this is used to map symbol names to funct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slot is preserved for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of Star Sapphire; however mo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mplemented using the #property lis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When a symbol is no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in mind, it is important to note that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mization the Star Sapphire implementation of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classes of object which under normal circumstances ar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printed just like symbols; but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'vanilla' symbols.   This will only be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obscure circumstances; much effort has been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objects act just lik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exvars and functio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1 #Lexva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cord as described above is created for eve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 in the normal course of events.  However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reated as the result of reading LISP object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'fixed up' -- translated into immediate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 (possibly expensive) fetch from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vars are a two part index in the stack relativ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; these express the relative displac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ck (which indicates a position in the LIS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 as a marker of the base of some lexical 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ffset in the indicated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xvar thus can only have value and nothing mor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t exists as an anonymous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exvar is the paramter 'x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my-product(x)(* x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fixed-up by the incremental compiler (canonicaliz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ody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#&lt;LEXVAR 1:0&gt; #&lt;LEXVAR 1:0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following the LEXVAR identifier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fset, the second is the offset in the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display is effectively '1' i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block surrounding every defuns' bo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dditional display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2 #Functional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'fixed-up' symbol is the #functional symbol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ximately corresponds to the Common LISP #functional 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; #functional variables# are often stored as a function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ntext.   However, not all #functional variables#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#functional symbol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t the start of a list which is not quote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a special form or a macro; such symbol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 (canonicalizer) into an index in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ch uniquely identifies the functional objec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ate this list.   If this function is altered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tered.   This speeds up the evalu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al symbols# will be printed occasionally as #&lt;FUNCTION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However, under normal circustances they are simp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symbol they were converted from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more time to look up this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