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8. Macro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contains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.0 Introduction to macros#     #8.1 Macro Defini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8.2 Macros: Tutorial#           #8.3 Destructuri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.0 Introduction to macro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in Common LISP is a facility which allows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put forms before they are compiled or evaluat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is done on the forms right after they are 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hile they are being read as in other languages.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LISP primarily to improve the readability of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so somewhat more efficient than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call is a list which looks just like a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list with the name of the macro at its head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list of zero or more arguments.  The differ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call is processed by the evaluator; a macr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ver get to the evalu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processing a macro in this and other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at the car of macro call list has bee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definition.  This definition primarily consists o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akes two arguments, called the exapans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is as if the expansion function we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ntire macro call as the first argument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environment as its second argument.   The expans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LISP form, which is known as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cro call.  The expansion of the macro call is then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for compilation and/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rucial that all relevant macro definition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the interpreter or compiler, before an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alls to those macros is introduced.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calls will be considered function calls; sub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not be a functional definition for the form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stressed that macros are not functions.   Particu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annot be used as functional arguments to apply, fun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ma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.1 Macro Defini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macro-function determines whether a given symbol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a macro. The defmacro construct provides a convenien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new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macro-func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macro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ake note of the Star Sapphire specific macro trac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trac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.2 Macros: Tutoria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the Common LISP macro facility at an introductor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macro facility allows the construction of new languag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ing defmacro is an important step towards becomming a s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 defmacro superficially looks like a defun, there a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particularly when the form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understand about macros is that wherea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all arguments (which are not otherwise blocked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, by being quoted), macro arguments are never evaluated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apanded into exactly what they are written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 the fundamental difference between a macro and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to how it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call is exapanded, that is rewritten, prior to being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aluated.   A function call is not normally transform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  Therefore a given argument to a macro is substitu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of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very simple example, consider the following trivial def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un fmult(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x 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value of the product of its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macro version which has the same value and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macro mmult(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* ,x ,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` and , will be explained shortly).  Subsequently, an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m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mult 2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expanded into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 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it desireable to use a macro?  The macro facility can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(such as setf and defstruct) which hide very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and otherwise could not be done as def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once a code expansion is performed, the gener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re time efficient.   A function call in LISP can be more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evaluating a piece of 'in-line' code, particular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da list keywords are present in the parameter 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list has to get analyzed prior to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at is this ` and , anyway?   This is the backquote 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 is a Common LISP facility which is used to produce list struc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used in conjunction with def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fer to the link for #backquote# for the full sto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e ` around a list expands into a form with APPEND, that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a list of its arguments, in much the same way that a 'forward quo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pands into a list with QUOTE at its head.  The comma subsitute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list form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`(* ,a ,b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converted int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ppend '* (list a)(list 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urn produces the lis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hen evaluated produces the expect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followed when expanding a macro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form is built into the body of a let*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s arguments the arguments to the macr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gets built, it will look like this (with the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t* ((b '3)(a '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end '* (list a)(list b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turn is compiled and evaluated, which produce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2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is form itself is evaluated which produces the desir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mportant thing to learn about defmacro is that, i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macro can be thought of as being evaluated twice;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acro expansion time and again during the actual eva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here is that a macro is not really a verbatim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s dropped into the body of the defmacro (a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ith C macro functions, the only vaguely comparabl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macro in a 'major'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macro defines a form, which when expanded into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 the arguments substituted (as if by setting up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context using let*), produces the desired effect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such a form we use the backquote syntax fo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ISP macros worked like C macros then we could simply write m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macro badmmult(x y)</w:t>
        <w:tab/>
        <w:tab/>
        <w:tab/>
        <w:t>; fla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x y))</w:t>
        <w:tab/>
        <w:tab/>
        <w:tab/>
        <w:tab/>
        <w:tab/>
        <w:t>; fla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simplest case, where the macro is applied to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his works just like the mmult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admmult 2 3) -&gt;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let's set up some 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q a 2 b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m with badmm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admmult a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et the following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number  for argument 0,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runtime error: type error on line 22, form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eval: line 22, form 22: (* A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* &lt;- BLOCK &lt;- LET* &lt;- 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at is going on, invoke mtrace and watch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acros get expanded (it helps to have *print-pretty* set to 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oing thi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: (m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(mmult 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ing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MULT 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LET* ((Y (QUOTE 3)) (X (QUOTE 2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LOCK MMULT (APPEND (QUOTE (*)) (LIST X) (LIST Y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ng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T* (CF-VARIABLE NIL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#&lt;LEXVAR 0:0&gt; (QUOTE 2))(#&lt;LEXVAR 0:1&gt; (QUOTE 3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BLOCK (CF-BLOCK MM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APPEND (QUOTE (*)) (LIST #&lt;LEXVAR 1:1&gt;) (LIST #&lt;LEXVAR 1:0&gt;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:  (badmmult 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ing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ADMMULT 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T* ((Y (QUOTE 3)) (X (QUOTE 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LOCK BADMMULT (* X 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T* (CF-VARIABLE NIL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((#&lt;LEXVAR 0:0&gt; (QUOTE 3)) (#&lt;LEXVAR 0:1&gt; (QUOTE 2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(BLOCK (CF-BLOCK BADMM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* #&lt;LEXVAR 1:1&gt; #&lt;LEXVAR 1:0&gt;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: (mmult a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MULT A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T* ((Y (QUOTE B)) (X (QUOTE A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(BLOCK MMULT (APPEND (QUOTE (*)) (LIST X) (LIST Y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T* (CF-VARIABLE NIL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((#&lt;LEXVAR 0:0&gt; (QUOTE B)) (#&lt;LEXVAR 0:1&gt; (QUOTE A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(BLOCK (CF-BLOCK MM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APPEND (QUOTE (*)) (LIST #&lt;LEXVAR 1:1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ab/>
        <w:tab/>
        <w:t>(LIST #&lt;LEXVAR 1:0&gt;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: (badmmult a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ADMMULT A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T* ((Y (QUOTE B)) (X (QUOTE A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LOCK BADMMULT (* X 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T* (CF-VARIABLE NIL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#&lt;LEXVAR 0:0&gt; (QUOTE B))(#&lt;LEXVAR 0:1&gt; (QUOTE A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BLOCK (CF-BLOCK BADMM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>(* #&lt;LEXVAR 1:1&gt; #&lt;LEXVAR 1:0&gt;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number  for argument 0,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runtime error: type error on line 22, form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eval: line 22, form 22: (* A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* &lt;- BLOCK &lt;- LET* &lt;- 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what the result of multiplying a by b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ackquote example above. This works when you are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stants, but fails when a and b are incorporated as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to the form; the symbols themselves (which is what '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t* variable list) do not have a numeric value;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hich has the numeric value (pursuant to the set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backquote syntax expands into a form which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iece of list structure which looks like the original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f you ignore the ` and ,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example should give you a better idea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facility works and why the backquot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conjunction with it.   You should try experimen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macro with mtrace on to get more familiar with th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of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#penult#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.3 Destructuri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macro, unlike any other COMMON LISP construct that has a lamb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as part of its syntax, provides an additional facility kno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ucturing. Anywhere in the lambda-list where a parameter nam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, and where ordinary lambda-list syntax (as described in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.2.) does not otherwise allow a list, a lambda-list may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of the parameter name. When this is done, then the argument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ould match the parameter is treated as a (possibly dotted)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used as an argument forms list for satisfying the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bedded lambda-list. As an example, one could write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dolist in this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macro dolist ((var listform &amp;optional result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rest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examples of embedded lambda-lists in defmacro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destructuring rule is that defmacro allows any lambda-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ether top-level or embedded) to be dotted, ending in a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This situation is treated exactly as if the parameter na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s the list had appeared preceded by &amp;rest. For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skeleton for dolist shown above could instead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macro dolist ((var listform &amp;optional result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ompiler encounters a defmacro, the new macro is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ation environment, and a compiled form of the expansion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added to the output file so that the new macro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ve at runtime. If this is not the desired effect, the def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can be wrapped in an eval-when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ermissible to use defmacro to redefine a macro (for exampl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a corrected version of an incorrect definition!),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efine a function as a macro. It is an error to attempt to re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special form (see Table 5-1) a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, for the sake of example, that it were desirable to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ditional construct analogous to the FORTRAN arithmetic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. (This of course requires a certain stretch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ation and suspension of disbelief.) The construct should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forms: a test-value, a neg-form, a zero-form, and a pos-form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ast three forms is chosen to be executed according to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f the test-form is positive, negative, or zero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macro, a definition for such a construc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macro arithmetic-if (test neg-form zero-form pos-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et ((var (gensy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(let ((,var ,te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ond ((&lt; ,var 0) ,neg-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(= ,var 0) ,zero-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 ,pos-form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use of the backquote facility in this definition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1.3. Also note the use of gensym to generate a new variabl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ecessary to avoid conflict with any variables that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in neg-form, zero-form, or pos-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orm is executed by the interpreter, it will cause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of the symbol arithmetic-if to be a macro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two-argument expansion function roughly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ambda (calling-form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clare (ignore environme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et ((var (gensy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st '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st (list +var (cadr calling-for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ist '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list (list '&lt; var +0) (caddr calling-fo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list (list '= var +0) cadddr calling-fo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list 't (fifth calling-form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mbda-expression is produced by the defmacro declar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to list are the (hypothetical) result of the backquote (`)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and its associated commas. The precise macro expa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may depend on the implementation, for example providing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 of explicit error checking on the number of argument for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eval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rithmetic-if (- x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-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rror "Strange zer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expanded int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et ((g407 (- x 4.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d ((&lt; g407 0) (-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= g407 0) (error "Strange zero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 x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val tries again on this new form. (It should be clear n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quote facility is very useful in writing macros,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to be returned is normally a complex list structure,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ing of a mostly constant template with a few evaluated 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nd there. The backquote template provides a "picture"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code, with places to be filled in indicated by prec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pand on this example, stretching credibility to its limit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allow the pos-form and zero-form to be omitted, allow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to default to nil, in much the same way that the else form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 if construct may be o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macro arithmetic-if (test neg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amp;optional zero-form pos-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et ((var (gensy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(let ((,var ,te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d ((&lt; ,var 0) ,neg-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(= ,var 0) ,zero-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 ,pos-form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one c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rithmetic-if (- x 4.0) (print 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be expanded int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et ((g408 (- x 4.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d ((&lt; g408 0) (print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= g408 0)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 nil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ing code is correct but rather silly-looking. One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rite the macro definition to produce better code when pos-for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y zero-form are omitted, or one might simply rely on the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P implementation to provide a compiler smart enough to impr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ucturing is a very powerful facility that allows the def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mbda-list to express the structure of a complicated macro-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If no lambda-list keywords appear, then the defmacro lamb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is simply a list, nested to some extent, containing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at the leaves. The macro-call form must have the sam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For example, consider this macro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macro halibut ((mouth eye1 ey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(fin1 length1) (fin2 length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nsider this macro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alibut (m (car eyes) (cdr ey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f1 (count-scales f1)) (f2 (count-scales f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-favorite-t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cause the expansion function to recei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its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th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1                (car e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2                (cdr e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1              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1            (count-scales f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2            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2            (count-scales f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               my-favorite-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macro call would be in error because there would b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form to match the parameter length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alibut (m (car eyes) (cdr ey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f1) (f2 (count-scales f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-favorite-t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macro call would be in error because a symbol appea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where the structure of the lambda-list requires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alibut my-favorite-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f1 (count-scales f1)) (f2 (count-scales f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-favorite-t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ct that the value of the variable my-favorite-head might hap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 list is irrelevant here. It is the macro itself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must match that of the defmacro lambda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lambda-list keywords adds even greater flexibilit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suppose it is convenient within the expansion func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ibut to be able to refer to the list whose components ar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h, eye1, and eye2 as head. One may writ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macro halibut ((&amp;whole head mouth eye1 ey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(fin 1 length 1) (fin2 length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nsider the same valid macro call as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alibut (m (car eyes) (cdr ey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f1 (count-scales f1)) (f2 (count-scales f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-favorite-t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cause the expansion function to receive the same valu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arameters and also a value for the parameter h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               (m (car eyes) (cdr eye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ipulation, that an embedded lambda-list is permitted onl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inary lambda-list syntax would permit a parameter name but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is made to prevent ambiguity. For example, one may not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fmacro loser (x &amp;optional (a b &amp;rest c) &amp;rest z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rdinary lambda-list syntax does permit a list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optional; the list (a b &amp;rest c) would be interpreted as descri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tional parameter named a whole default value is that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, with a supplied-p parameter named &amp;rest (not legal),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neous symbol c in the list (also not legal). An almost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express thi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fmacro loser (x &amp;optional ((a b &amp;rest c)) &amp;rest z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ra set of parentheses removes the ambiguity. Howe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is now incorrect because a macro call such as (lo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arpool)) would not provide any argument form for the lambda-list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&amp;rest c), and so the default value against which to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mbda-list would be nil because no explicit default valu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. This is in error because nil is an empty list;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forms to satisfy the parameters a and b. The fully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would be ei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macro loser (x &amp;optional ((a b &amp;rest c) '(nil nil)) &amp;rest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macro loser (x &amp;optional ((&amp;optional a b &amp;rest c)) &amp;rest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iffer slightly: the first requires that if the macr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a explicitly then it must also specify b explicitly, whe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does not have this requireme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ser (car pool) ((+ x 1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valid call for the second definition but not for the fir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