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#T# is a predefined constant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# is a symbol like any other symbol. 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variable when evaluated.  However,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s value, as if it were defined by #defconsta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#T# is always #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r #t# includes the set of all objec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; it is the complement of the type specifier #ni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TagBdy, ETag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#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a tagbody after the variable is called the body.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may be a symbol or an integer, in which case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, or an item in the body may be a list, in which ca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of the body is processed from left to right. A t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; a statement is evaluated, and its results are discard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ody is reached, the tagbod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go tag) is evaluated, control jumps to the part of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e tags established by a tagbody is lexic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is dynamic. Once a tagbody construct has been exited,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legal to go to a tag in its body. It is permissible for a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a tagbody that is not the innermost tagbody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at go; the tags established by a tagbody will only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gs of lik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ical scoping of the go targets named by tags is fully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consequences that may be surprising to users and implemen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LISP systems. For example, the go in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"work" in COMMON LISP as one might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ch 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car #'(lambda (x) (if (numb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airyfu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o lo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ror "I lost big!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tuation, a go in COMMON LISP doe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a simple machine "jump" instruction! A go can brea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s if necessary to get to the target.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sure" created by function for a lambda-expression to refer to a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s long as the tag is lexically apparent. See chapter 3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# sub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sublist is a sublist of list (i.e.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s that makes up list); otherwise it is false.  Another way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at tailp is true if (nthcdr n list) is sublist, for som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See l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#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returns the tangent of the argument. The argu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#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i outputs a newline to output-stream. It is identical in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-char #\Newline 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pri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EXT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ex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-ro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and IBM PC specific function allow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ows on EGA or VGA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permits 43 rows of text and the VGA 50 row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little harder to read, compressed text i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editor an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ISP into this mode, you need an EGA or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ISP in compressed text mode, use the new -e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pr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rows function toggles compressed mode on the 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MACS and the help system also come up with compr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from the interpreter while in compress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is invoked from the (DOS) command line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-e flag to bring it up in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standalone version of EMAC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text after exit, give a -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does not understand compressed text, most notably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ell command from LISP or EMACS in compressed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appear mid-screen.  This is harmless; in LIS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function will clear the screen; in EMACS, after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 the screen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EXT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w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-window-size# &amp;optional minrow mincol maxrow max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function text-window-size is LISP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s' text window dimensions.  It controls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all text i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it resets the window siz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arguments, it resets the window size and then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guments to this function are the minrow, 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ow, maxcol arguments; this function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, two or three arguments, this func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tion that there are at least 256 characters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; smaller text windows may produ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history recal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window-size function does not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text display routines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; however, all output directed throug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'format' or 'print' will b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write text outside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curpos# in conjunction with #put-screen-cha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color# &amp;op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textcolor function allows setting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ext (as opposed to the background, see #backcolor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color function is given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urrent value of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effective in tex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rawing color see 'draw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textcolor sets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ameter to 'color', which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 value-typ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s evaluated; whatever it produces is returned by the #th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In addition, it is an error if what is produced by the for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data type specified by value-type (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declares that the user undertake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orm will always be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the# string (copy-seq x))    ;The result will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the# integer (+. x 3))       ;The result of + will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(#the# integer x) 3)        ;The value of x will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Throw, E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row# tag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 special form jumps to a currently active c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tching tag.  The throw defines the result that 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tag is evaluated. The tag produces an object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ag.  Note that the tag must be quoted if it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outstanding catch whose tag matches the thro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ed.  A catch matches only if its catch tag is strictl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ow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returned by result are returned as the valu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.   Note that this allows multiple return values;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zero values, catch will return zero values;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, catch will likewise return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result form is evaluated before the unwind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.  In the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dynamic variable bindings are undone back to the point of the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y intervening unwind-protect cleanup code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re is no outstanding catcher whose tag is 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 tag. If this is the case, no unwinding o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When the error is signalled, the dynam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outstanding catchers are unchanged from the time of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throw, see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s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es form and returns what the form returns.  As a sid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spent in evaluation (not reading, printing or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cro is specified in 'time.lsp'; this file nee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macro.   Note that if you are no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 class PC or higher, you will need to alter this macr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t-internal-run-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-of-day# &amp;optional universal-time date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this function simply return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of day in a default, conventional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ing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-of-day) =&gt; "Tue Oct 17 17:07:06 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rst argument is given and is not nil, it must be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universal time value.  The argument in this case i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to a string.  This is particularly useful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of-day (file-write-date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nil, the current time is us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argument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second argument it must be a string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ate printing format.   Tilde precee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ate-format specifiers and indicate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print; the date-format specifier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the end of this entry. 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format string are prin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of-day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 is ~A, ~B ~d ~Y; it is ~j days since New Yea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day is Tuesday, October 17 1989, it is 290 days since N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-format string can be used to print dates in variou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for instance British dates are written "~d/~m/~y"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 "~m/~d/~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can be assigned to a variable for late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format, prin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-format specifiers are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zero-based' means that the item is print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max-1, and 'one-based' means that the item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 from 1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  the characte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   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   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 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  two-digit one-based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    two-digit zero-based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    two-digit one-based hour in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    three-digit one-based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    two-digit month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    two-digit zero-base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   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  two-digit zero-bas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    two-digit zero-based week number in year where Sun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    zero-based weekday number where Sunday is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    two-digit zero-based week number in year where Mon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  date in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  time in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y    two digit year withou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Y    year wi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Z    Time-zone name, or no characters if time-zon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y the ANSI C strftime() forma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'~' converted to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defaults to EST: use the DOS environment variable '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ime-zone (see chapter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and its expansion must contain less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s before 1970 do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OP-LEVE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_T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-level-print#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function turns on or off the 'prin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-eval-print loop.   If 'value' is nil,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and if 'value' is t, top level LIS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a flag in the LISP toplev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printing by other means (such a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rinc or format, or any of the tex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programs which perform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requiring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# &amp;rest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race with one or more function names (symbols)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named to be traced. Henceforth, whenev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invoked, information about the call,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, and the eventually returned values, if any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untrace with one or more fnction names will ca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to be trac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an already traced function, or untracing a func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traced, should produce no harmful effe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race with no argument forms will retur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untrace with no argument forms will cause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functions to be no longer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UNTRACE#, #TRACEF#, #MTR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TRACE is implemented as a function;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RACE is a macro.  Hence you mus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is function whereas in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R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r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f# &amp;rest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is Star Sapphire specific facility do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race except that the output from the trace wil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values of the function being called. 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know is which function is being entered or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trace.  Viewing or printing the argument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ings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set *print-length* and *print-depth*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values while tracing is going on; however, trace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 has the same arguments and relationship with untrace a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race, untrace, m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ree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# x y &amp;key :test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dicate that is true if x and y are isomorphic tre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leaves, that is, if x and y are atoms that satisfy the te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ql), or if they are both conses and their car's are tree-eq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dr's are tree-equal.  Thus tree-equal recursively compares c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any other objects that have components).  See equal,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compare certain other structured objects, such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# number &amp;optional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 converts its argument by truncating toward zero;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integer of the same sign as the argument and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ral magnitude not greater than tha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 one-argument case, truncate conver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number to be an integer. If the argument is alread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it is returned directly. If the argument is a rat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, the functions use different algorith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 argument divisor is supplied, then th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ype of rounding or truncation applied to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number by the divisor. For example, (floor 5 2) == (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 5 2)) but is potentially more efficient. The divisor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one-argument case is exactly like the two-argumen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argume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actually returns two values, whether gi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arguments. The second result is the remaind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multiple-value-bind and related constructs.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is given two arguments x and y and produces result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, then q y+r=x. The first result q is always an integ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r is an integer if both arguments are integers, is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arguments are rational, and is floating-point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loating-point. One consequence is that in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ase the remainder is always a number of the same typ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ly one argument is given, the two results are exac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um of the two results is alway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yp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of returns some type of which the object is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is a user-defined named structu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uct, then type-of will return the type name of tha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function is implementation-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tter to use type-of primari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 few situations portable code requires the use of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the result is to be given to the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ften the typep function or the typecas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appropriate than type-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TCase, E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# keyform { ( type { form }* )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case form, similar to cond, does a linear search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to pick out a particular for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to switch on a type is unique to Common LIS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ilar in its action to 'case' and 'switch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 All other computer languages insist that ke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itch' or 'case' statemen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is much like cond in terms of structure.  Typecas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nd by selecting a clause and then running all consequen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However, typecase differs in the method of selecting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case key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-1 consequent-1-1 consequent-1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-2 consequent-2-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-3 consequent-3-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, unlike cond, not on the basis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 turns out to be true; but by comparing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evaluating a particular form (the keyform)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head of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keyform is termed the ke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that appears in at the head of each clause is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; it is not evaluated (and hence need not have a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literal typ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ast to case, typecase allows duplicate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 The first applicable claus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important to note that the order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case, in place of a type, one may write one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 and #otherwise#.   The Common LISP 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ther, like case, this must be the last clause;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does not enforce this requirement for typ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nd and case, the selected consequent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progn, and the typecase form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 in the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ypecase returns what was returned by the last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il if there are no consequents in that cla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lause is selected, typeca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# object typ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p predicate is true if the object is of type 'type'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otherwise.  Note that an object can be "of" more than on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type can include another.   The typespec can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r a list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