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0. LISP Tutori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introduction to the Common LIS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teach you how to write large expert systems or eve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ever, after reading this you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ain an understanding of what LISP is about and why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, and get started with the Star Sapphire LIS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information when you are do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owsing the other help files and by playing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examples.  We also recommend getting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manuals' bibliography and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introduced here are defined loosely (but not inaccu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in practical experience that a rigorous approach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is the best way to alienate new users.  Rather,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ample, induction and an attempt to convey the spiri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is tutorial, you should prin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with LISP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out this file: you will need to exit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l0.doc in the directory 'doc' under your L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a normal ASCII file and can be printed 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CII file.  The simplest way to do this i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l0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 To print out any of the other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'flist.doc' in the directory you installed LIS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topics and the files they are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with the .doc extension are also norma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 not make any changes to the document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st.doc file!  If you do so your help syste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; if you accidentally change any of the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just the help system from your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id that there are two kinds of programming languag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all others.    This is true to a certain exte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lead by this into thinking that by learning LISP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from the rest of the program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embodies in a pure form some concepts which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ogramming languages but which are typically obscured 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  This is for a simple reason.  LISP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and hence did not have to c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ory and preconceptions that exist nowadays.  The 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, John McCarthy, was experimenting with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functions in the abstract -- a notation which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fterthought, could be implemented on digit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as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called 'lambda calculus'.  Lambda calc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n English researcher named Alonzo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I, is a way of manipulating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, even without reference to what they 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scare you off -- you don't need a post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degree to use LISP.   Even McCarthy admit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 time with the lambda calculus.  The beauty of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has taken a very abtruse mathematical formalism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uter language which is one of the simplest in its 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can be grasped even by kindergarden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OGO language is a LISP derivative which is used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ildren of that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SP is different than all other programming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 are the sterotypical LISP programmers. 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orldview and dialect: LISP hacker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 know who use 'win' and 'lose' as any part of speec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the same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because you don't have a degree from MIT or haven'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hanging out at the MIT AI labs shouldn't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SP game.   This is the point of the Sta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duct.   It is time that LISP, like UNIX,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nds of a small circle of gurus and get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introduce you to some important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th the intent of getting you interested in us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.   First of all, let's look a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SP in a simp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ISP,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   After an sequence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enty seconds to a minute and a half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PC), you will se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isp 'top level loop'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LISP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P form is an expression which embodie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are trying to tell LISP;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LISP to take, and objects for LIS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carrying out tho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ctions could be to perform arithmetic,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play the Also Sprach Zarathustra (2001)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's speaker, or load the definition of the colo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ed in this case would b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ant to work with, the list of items to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of the notes C, G and C, and the file name 'advent.l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 by 'invoking' (calling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is always surround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fter the opening (left)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unction to invok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sequence of LISP objects (includ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multiply 8 by itself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8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LISP prompt.  Immediately 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'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hree phases to what you jus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typed in something: an open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sign '*', a space, the number '8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ace, the number '8' and then a closing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 LISP then read what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function known as 'RE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converts what you typed in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LISP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ISP thought about what you typed in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specifics, LISP had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ed to do is multiply (out of a repe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thousand things that it knows how to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ahead and multiply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evaluation, and is done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E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LISP had to print the resul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unction called 'PR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the 'READ-EVAL-PRINT' lo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p level'.  All LISP programs are run by being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interesting things that LISP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ver show up at the top level.  Mo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ms produce 'side effects'.   Thes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olve setting up new definitions tha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system.  LISP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unctions to your system which can d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 LISP programmers only us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load new definitions from files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he system, or set various controls. 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ms to LISP at the top level, you have no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aving any changes you introduce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modifying your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LIS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P form is a list (enclosed by parenthes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r an object itself.  An object can be an 'atom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number, a string, or a symbol; or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 of #LISP#: it stands for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re cynical acronym is Lots of Irrita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very typical for LISP.  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'recursive' definition.   Recursion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SP worldview. The recursive method is a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of describing something which can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defining it in terms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has two parts.  There is a base case: the 'at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is the simplest possible case.   A recurs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hing as being one of two things: the base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case which contains the original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stances of recursion in nature.   A trees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recursively as a one or more branches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single leaf is the base case.   LISP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much the same fashion as a tree: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rve to represent this in a form which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8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ISP form, but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8 (+ 2 3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, when typed i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second form.   EVAL treats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ter the name of the function as an objec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aluated.   Numbers such as '64' will alway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which you typed in.   Hence i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8 (+ 2 3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first evaluates 8 (producing 8).   Then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2 3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dding all these numbers is also the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2 3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are called 'arguments' of the function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8 (+ 2 3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ISP has obtained the values of all of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it will run the function on its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understand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* and + (as well as most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) evaluate ALL of their arguments, includ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mselves function calls before running th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Understanding this behavior and it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getting started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all you want to do is simple math,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doing it on a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allows you to store values for later use in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red to by a name called a 'symbol'. 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LISP goes far beyond that of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s, besides a list processing language, a symbol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mbol is evaluated, the value produced can b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 list, in short any LISP object.   Let's take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ymbols and then return to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bjects (other than parentheses) you see when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ge of LISP source code are symbols.   LISP allow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 in naming symbols.  If you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, you will feel a sense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eaming up LISP symbol names.  In Star Sapphire LISP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can be as long as 256 letters: in other language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6, 8 or 32 letters long.   So there is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omprehensible names for symbols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, loosely speaking, any sequence of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 or other LISP object. 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alphabetic character as in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tart with a number, as long as some other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letters are arranged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pret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colns-gettysburgh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ur-score-and-seven-years-ag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^+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-speed-of-light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 is used to separate words by convention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 from a certain set could be us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bar, a star or a question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*speed?of*light_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legal as the last symbol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little silly loo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'1-' and '3^+09' although the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umbers, are not numbers in LISP and henc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stated that you can assign values t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assign values to symb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Q is quite useful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syntax to learn in order to use SETQ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just like any other LISP functional for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have-and-a-hair-cut 0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assign the variable shave-and-a-hair-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.25.   An interesting sidelight is tha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ratios) are permitted in LISP, s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have-and-a-hair-cut 1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assignment as well.   The setq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variable/value pairs.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st be an even number of argu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x 15 y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15 to x and then assigns the value 45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interesting thing about LISP is that a symbol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alue, INCLUDING ANOTHER SYMBOL. 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have-and-a-hair-cut 'two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value two-bits to the symbol shave-and-a-hair-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ve-and-a-hair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readers will have noticed something which we sluff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there is a single quote in front of the symbol two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ote mark.  The quote mark in front of a form (an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a function named QUOTE.  The reader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rk. Typ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wo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s thoug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ote two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with less typing involved).   QUOTE takes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is to NOT evaluate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. If you do, you will get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wo-bits is 'unb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for a symbol is simply a connection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.  It is possible in LISP to have a symbo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it will be an error to try to evaluat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here.   Now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wo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ote two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do the same thing.  LISP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orm prevented the symbol two-bits from being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(quote two-bits) is the symbol two-bi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y, in order to assign the symbolic value two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shave-and-a-hair-cut w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have-and-a-hair-cut 'two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been typing in a good many lists: these l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functional forms.  However, there is no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has to have a functional meaning.  The quote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set up a groce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y-shopp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asparagus handy-wipes pipe-cleaners zucchin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er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-shoppin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evaluate the symbol 'my-shopping-list'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PARAGUS HANDY-WIPES PIPE-CLEANERS 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st is essentially meaningless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piece of data.  Not only is the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when the system is first started) for 'asparag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rguments to 'asparagus' are all unboun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ot of database work can be done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tems.    A list is a good represent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situations (such as going to the supermar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force you to think exclusiv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even lists must be represented using numbers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memory locations), with a mechanism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ust set up and maintain to hide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 This machinery comes free with any LIS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o be a world-class programm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y functions are available to manipulate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P: for instance, there are named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en positions in any list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cond my-shopping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-W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urth my-shopping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CCH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t-in function to revers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erse my-shopping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UCCHINI PIPE-CLEANERS HANDY-WIPES ASPARA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ctually reverse the lis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versed copy of the list.  The nex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-shoppin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get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PARAGUS HANDY-WIPES PIPE-CLEANERS 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ddly named functions are considered the 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st functions: CONS, CAR, and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these functions do (and how they g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names) we will have to understand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sts are represented internally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at holds lists together is called a 'c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s for a list CONStructor.   A cons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, which contains two pointers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to another memory location, which can be a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, a symbol or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memory location which means 'now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written using a symbol named N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in for 'nothing').  The tail of every list is NIL-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 function would fall off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ng other dis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 function constructs a raw list object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'zucchini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erly NIL-terminated list with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understand that a list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, as long as it is not a list. 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'asparagus '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ints a funny look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PARAGUS . 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dotted list.    The tail element of this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IL: it is a symbol, ZUCCHINI.  The list consisting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US could be typed 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asparagus .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surrounding the dot is important) but LIS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PARA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ad .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hea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what the same way that 'foo is the same as (quote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ose a list the hard way, we can do CONS once for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'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 'handy-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 'pipe-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s 'zucchini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ame thing as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asparagus handy-wipes pipe-cleaners 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asparagus handy-wipes pipe-cleaners zucchini .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il does not have to be quoted: its consta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a is called 'consing-up' and is used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to refer to the building anything piece by pie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's cons up a volleyball te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refering specifically to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ons apart you can use the CAR and CD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originally named after certain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was first used to implement LISP,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uck.  The car and cdr can be thought of as the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ail' of a list.  The CAR is the head element in the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 my-grocery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ARA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DR is the 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r my-grocery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NDY-WIPES PIPE-CLEANERS ZUCCH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t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y-groce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 (car my-grocery-list)(cdr my-grocery-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my-grocery-list apart and put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been typing in forms at the top level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de effects (other than set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LISPs' repetoire of functions by writ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nction named DE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r function can be as complicated as you w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allows you to use many sophisticated op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ming languages, all defuns are compose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 a name, a parameter list, and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 symbol which, when found at the head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invoke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is a list of variables which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 the function will accept and nam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ferred to in the body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is a sequence of LISP for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every time that the function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will return the value of the last form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TURN and RETURN-FROM forms in the body of a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valu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function definition using DE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ub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x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 is 'cube'.  The parameter li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r function will accept one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erred to as 'x' inside the body of the func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utside the body of the defun x will b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otherwise set some value for it. 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un consists of the expression (* x x x):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turn what this returns, in other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of x (x multiplied by itself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invoke your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b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ich will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give too many arguments, or too few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can see, LISP is not too difficul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et in --  however, LISP is the Pacific Ocea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We hope that you have as much fun explo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 did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hn Bruno H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