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11. Packag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system allows the programmer to maintain multiple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mbols.   At any given time one and only one package is 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ymbols are referenced relative to the current package. 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of a package is a hash table of symbols; packages have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uch as a name, possibly some nicknames, and a list of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uses and is used by.   Symbols in other packages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 be refered to using the : and :: syntax.   Some symbol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long to any package, in which case they are prefixed with #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hich gensym produces will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there to be distinct symbols with the sam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more than one package.   Thus there could be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::draw, which is part of a package which redraw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ditor and sketch::draw, which redraws the scree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program.   If the current package is 'editor', then editor::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efered to simply as 'draw'.  Likewise if 'sketch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ckage, 'draw' would refer to the simila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ifies the process of nam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functions which handl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ake-packag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*package*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-packag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ind-packag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ackage-nam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ackage-nicknames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name-packag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ackage-use-l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ackage-used-by-l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ackage-shadowing-symbols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list-all-packages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lete-packag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tern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unexp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mp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hadowing-imp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ind-symbol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unintern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xp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hadow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use-packag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unuse-packag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unctions described here, all optional arguments named 'packag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the current value of *package*.  Where a function take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ither a symbol or a list of symbols, an argument of 'nil'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mpty list of symbols.  Any argument described as a package 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string or a symbol.  If a symbol is supplied, its print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package name; if a string is supplied, the user must take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same capitalization used in the package name, normall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 Rationale fo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roblem with earlier Lisp sysytems is the use of a single name sp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ymbols.  In large Lisp systems, with modules written by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, accidental name collisions become a serious problem.  Common L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this through the "package system," derived from an earlier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veloped for Lisp Machine Lisp.  In addition to preventing nam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, the package system makes the modular structure of large Lis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package" is a data structure that extablishes a mapping from pri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rings) to symbols.  The package thus replaces the "oblist" or "obarra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ry of earlier Lisp systems.  At any given time one package is curr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package is used by the Lisp reader in translating strings into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ckage is, by definition, the one that is the value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*package*.  It is possible to refer to symbols in packages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 through the use of "package qualifiers" in the printed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ation of the symbol.  For example, foo:bar, when seen by the reader,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ymbol whose name is bar in the package whose name is foo.  (Act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rue only if bar is an external symbol of foo, that is, a symbo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osed to be visible outside of foo.  A reference to an internal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intentionally clumsier syntax foo::b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-to-symbol mappings available in a given package are divided in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, external and internal.  We refer to the symbols accessible via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ings as being external and internal symbols of the package in ques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really it is the mappings that are different and not the symbols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.  Within a given package, a name refers to one symbol or to none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bo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ymbols are part of the package's public interface to 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symbols are supposed to be chosen with some care and are adverti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is package.  Internal symbols are for internal use only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are normally hidden from other packages.  Most symbols are c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symbols; they become external only if they appear explicitly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command for th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mbol may appear in many package.  It will always have the sam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ver it appears, but it may be external in some packages and intern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On the other hand, the same (string) may refer to different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a symbol that appears in one or maore packages will be owned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ackage, called the home package of the symbol; that package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wn the symbol.  Every symbol has a component called the package ce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id to be interned. Some symbols are not owned by any package; such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aid to be uninterned, and its package call contains n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may be built up in layers.  From the point of view of a packa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rnal symbols.  However, some of thes mappings may be establi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tself, while other mappings are inherited from other packag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-package construct.  (The mechanisms responsible for this inheri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scribed below.)  In what follows, we will refer to a symbol a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ccessible" in a package if it can be referred to without a package qual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at package is current, regardless of whether the mapping occu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ackage or via inheritance.  We will refer to a symbol as being "pres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ackage if the mapping is in the package itself and is not inheri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else.  Thus a symbol present in a package is accessible, b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ble symbol is not necessarily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is said to be "interned in a package" if it is accessib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and also owned (by either that package of some other packag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ll the symbols accessible in a package will in fact be own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but the terminology is useful when discussing the pathological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ccessible but unowned (uninterned)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verb, to "intern" a symbol in a package means to cause the symbo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d in the package if it was not already; this process is perfor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ntern.  If the symbol was previously unowned, then the pack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interned in becomes its owner (home package); but if the symbol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owned by another package, that other package continues to 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"unintern" a symbol from the package means to cause it to be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age and, additionally, to cause the symbol to be uninte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as the home package (owner) of the symbol.  This process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function uninte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 Consistency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-related bugs can be very subtle and confusing:  things are no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ppear to be.  The Common Lisp package system is designed with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ty features to prevent most of the common bugs that would otherwise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rmal use.  This may seem over-protective, but experience with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systems has shown that such safety features are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aling with the package system, it is useful to keep in mi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ncy rules, which remain in force as long as the value of *package*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d-read consistency:  Reading the same print name always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(eq) symb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rint-read consistency: An interned symbol always prints as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hat, when read back in, yields the same (eq) symb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-print consistency:  If two interned symbols ar not eq,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d representations will be different sequences of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istency rules remain true in spite of any amount of implicit int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caused by typing in Lisp forms, loading files, etc.  This has the im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implication that, as long as the current package is not change, resul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symbols were typed in when.  The rules can only be violated by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changing the value of *package*, forcing some action by continu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, or calling one of the "dangerous" functions unintern, unex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, shadowing-import, or unuse-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ckage has a name (a string) and perhaps some nicknames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when the package is created, though they can be changed later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's name should be something long and self-explanatory, like 'editor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be a nickname that is shorter and easier to type, such as 'e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single name space for packages.  The function 'find-packag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package name or nickname into the associated package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ckage-name' returns the name of a package.  The function 'rename-pack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a package's current name and nicknames and replaces them with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specified by the user.  Package renaming is occasionally useful when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purposes, it is desirable to load two versions of a package into theLisp.  One can load the first version, rename it, and then loa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without getting a lot of nam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sp reader sees a qualified symbol, it handles the packag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n the same way as the symbol part with respect to capitalization. 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haracters in the package name are converted to corresponding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nless preceded by the escape character '\' or surrounded by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The lookup done by the find-package function is case-sensi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at done for symbols.  Note that |Foo|:|Bar| refers to a symbol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'Bar' in a package whose name is 'Foo.' By contrast, |Foo:Bar|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ven-character symbol that has a colon in its name (as well as two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letters and four lowercase letters) and is interned in the cur show or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y package names using lowercase letters, even though the name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ly represented with uppercase let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unctions that require a package-name argument from the user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symbol or a string.  If a symbol is supplied, its print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; the print name will already have undergone case-conversion by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.  If a string is supplied, it must be so capitalized as to match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that names th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3J13 voted in January 1989 &lt;127&gt; to clarify that one may use either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or a package name (symbol or string) in any on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:use argument to make-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first argument to package-use-list, package-used-by-list, package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-nicknames, in-package, find-package, rename-package, or del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he second argument to intern, find-symbol, unintern, export, unex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, shadowing-import, or sha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he first argument, or a member of the list that is the first argument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-package or unus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value of the 'package' given to do-symbols, do-external-symbols, or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 member of the package-list given to with-package-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licable, Star Sapphire Common LISP supports this expande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first argument to make-package must still be a packag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actual package; it makes no sense to create an already exist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package nicknames must always be expressed as package name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ckage objects.  If find-package is given a package object instea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it simply returns that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 Translating Strings to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pecial variable *package* must always be a packa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 name.)  Whatever package object is currently the value of *pack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erred to as the 'current packag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sp reader has, by parsing, obtained a string of character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ame a symbol, that name is looked up in the current package.  This loo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volve looking in other packages whose external symbols are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current package.  If the name is found, the corresponding symb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If the name is not found (that is, there is no symbol of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ble in the current package), a new symbol is created for it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the current package as an internal symbol.  Moreover,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becomes the owner (home package) of the symbol, and so 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interned in the current package.  If the name is later read aga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ame package is current, the same symbol will then be found and retur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it is desirable to refer to an external symbol in some packag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. This is done through the use of a 'qualified name'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ckage name, then a colon, then the name of the symbol.  This 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is is desirable to refer to an external symbol in some packag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urrent one.  This is done through the use of a 'qualified name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ing of a package name, then a colon, then the name of the symb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uses the symbol`s name to be looked up in the specified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in the current one.  For example, 'editor:buffer ref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ymbol named 'buffer' accessible in the package named 'edito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whether there is a symbol named 'buffer' in the current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 is no package named editor, or if no symbol named buffer is 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tor, or if buffer is an internal symbol in editor, the Lisp r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a correctable error to ask the user for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rare occasions, a user may need to refer to an 'internal' symbo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ackage other than the current one.  It is illegal to do thi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qualifier, since accessing an internal symbol of some other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mistake.  However, this operation is legal if a doubled colon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the separator in place of the usual single colon.  If edi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is seen, the effect is exactly the same as reading buff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ackage* temporarily rebound to the package whose name is edito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-purpose qualifier should be used with ca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named 'keyword' contains all keyword symbols used by the L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tself and by user-written code.  Such symbols must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ble from any package, and name conflicts are not an issue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are used only as labels and never to carry packag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r properties. Because keyword symbols are used so frequent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n, but no package name (for example :foo) is added to (or l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) the keyword package as an external symbol. The keyword packag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specially in that whenever a symbol is added to the keywor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always made external; the symbol is also automatically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 constant (see defconstant) and made to have itself as its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every keyword evaluates to itself.  As a matter of style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be accessed using the leading-colon convention;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import or inherit keywords into any oth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ymbol contains a package cell that is used to record the hom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ymbol, or 'nil' if the symbol is uninterned.  This cell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by using the function 'symbol-package.'  When an interned symb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if it is a symbol in the keyword package, then it is pri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colon; otherwise if it is accessible (directly or by inheri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package, it is printed without any qualification;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inted with the name of the home package but that in fact i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package.  The system does not check for this pathological ca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ymbols will always be printed preceded by #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mmary, the following four uses of symbol qualifier syntax are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: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, looks up BAR among the external symbols of the package named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when symbol bar is external in its home package foo an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ble in the current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::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, interns BAR as if FOO were the current package.  Printed whe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is internal in its home package foo and is not accessible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, interns BAR as if FOO were the current package.  Printed whe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is internal in its home package foo and is not accessible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, creates a new uninterned symbol named BAR.  Printed when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 uninterned (has not home package), even in the pathological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 uninterned but nevertheless somehow accessible in the curre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uses of colons within names of symbols are not defined by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, but are reserved for implementation-dependent use; this include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nd in a colon, contain two or more colons, or consist of just a colon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