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var# name [initial-value [documentation]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var form defines a special variable with 'name'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a symbol.   Optionally, an initial-val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LISP form is specified for the variable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name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ocumentation argument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arameter normally is used only as a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var is the recommended way to declare the us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ial value is specified for the variable, then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initialized to the result of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value form.  If the variable currently has a globa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ial-value form is retained until the first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.  At that time and not before, the initi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be evaluated and then assigned to the symbol named b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defvar regarding the initial-value argumen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value does something 'expensive' such as al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complicated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# item sequence &amp;key :from-end :test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:end :coun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function returns a sequence of the same kind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;  the value has the same elements except that th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from :start to :end, satisfying the tes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structive.  The sequence argument is destr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struct the result; the value will not be eq t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not deleted occur in the same order as they di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count argument if supplied limits the number of elements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:count elements satsify the other condi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:count leftmost elements are deleted, unless :from-end is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:count rightmost elemen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elete_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# sequence &amp;key from-end test test-not start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resul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- a prop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end -- a boolean. 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- a designator for a function of two arguments that return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not -- a designator for a function of two arguments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end -- bounding index designators of sequence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t and end are 0 and nil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- a designator for a function of one argument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quence --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duplicates returns a modified version of the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y element that matches another element ocurring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quence is a vector, the result is a vector tha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ray element type as sequence.  The result might not b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ght or might not be identical to sequence.  If sequen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the result is a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duplicates is like remove-duplicates, but delete-duplic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'sequenc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sequence are compared pairwise, and if any tw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e occurring earlier in sequence is discarded, unless 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true, in which case the one later in sequenc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duplicates returns a sequence of the same type a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nough elements removed so that no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elements match.  The order of the elements remai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same as the order in which they appear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uplicates is exceptionally blunt in its reus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quence is a list, delete-duplicates effectively uses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ycle as much of the top level structure of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construct the result and then tosses away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sequence' is a vector, delete-duplicates changes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to produce the resulting vector.  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an intermediate low level not accessible from LIS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heap and garbage collector; effectivel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is not changed but the internal vect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n the virtual lisp machine) is fooled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tester (list 0 1 2 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duplicates tester :key #'oddp :start 1 :end 6) ==&gt; (0 4 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duplicates destructively modifies 'seque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ful for converting sequence into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representing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implementation generates a temporary lis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cons per element (no matter how small or large the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list; however these conses will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n the next sweep.   Just keep in mind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ssively will lead to a lot of co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ele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#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leted.  The 'file' argument must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is not sucessful, a system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# item sequence &amp;key :from-end :test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:end :coun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delet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el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# item sequence &amp;key :from-end :test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:end :count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delet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LET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el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package#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-package' deletes the specified 'package' from all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The 'package' argument may be either a package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package' is a name but there is currently no package of that nam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signaled.  Upon this error, LISP makes no delet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package' is a package object that has already been deleted, no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and no deletion is attempted; instead, 'delete-package'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'ni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ckage specified for deletion is currently used by other packag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signaled.  Upon this error, the effec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use-package' is performed on all such other packages so as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pendency on the specified package as if no other packag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ymbol had the specified package as its home package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delete-package,' then its home package is unspecified  (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its package cell are unspecified) after the 'delete-pack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has been completed.  Symbols in the deleted packag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other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nickanames of the 'package' cease to be recogniz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The package object is still a package, but anonymous; 'package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e of it, but 'package-name' applied to it will return 'ni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ny other package operation on a deleted packag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In particular, an attempt to locate a symbol within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using 'intern' or 'find-symbol,' for example,) will hav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lete-package' returns 't' if the deletion succeeds, and 'nil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#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akes a rational number (an integer or rati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s an integer the denominator of the 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orm of the rational.   The denominator of an integ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cd (numerator x) denominator x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will always be a strictly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ominator (/ 8 -6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prints, to the stream in the variable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returns no values (that is, it return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values) returns: zer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? syntax can be used as a shorthand for describe in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igi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# weight &amp;optional (radix 10)(fon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har returns a character object whose code h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when used as a digit in the radix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 10, but optionally can take any value between 2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).  If no such character can be produced, 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case letter is produced if an alphabetic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ont argument, which defaults to 0, allow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nt attribute; this has no effect in Star Sapphi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 from ANSI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igC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# char &amp;optional (radix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har must be a character  object, and radix must b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.  If char is not a digit of the radix specified by rad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git-char-p is false; otherwise it returns a non-negativ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"weight" of char in that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ecessarily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ndard characters (as defined by standard-char-p),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hrough 9, A through Z, and a through z are digits.  The weights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9 are the integers 0 through 9, and of A through Z (and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z) are 10 through 35.  Digit-char-p returns the weight f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gits if and only if its weight is strictly less than radix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igits for radix 16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digit-char-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onvert-string-to-integer (str &amp;optional (radix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ven a digit string and optional radix, return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((j 0 (+ j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 0 (+ (* n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 (digit-char-p (char str j)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rror "Bad radix-~D digit: ~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har str j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= j (length str))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#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list of strings which are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'path', which must be a string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th' argument works just like a dos 'DIR' argum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of a path and a mask or just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rectory "*.*")    ;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rectory "e:\\tmp\\*.tmp")    ; all files with .tmp exten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directory e: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# symbol &amp;optional 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ond argument is not specified, retur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ymbol; otherwise function-typ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cro'    - return the macro function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 or macro, nil is returned if no su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name'    - return the name of the C fun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al object, or nil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ISPLAY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ms_show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play-mouse-curs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specific function turns o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a block in text modes, and an arrow in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ISPLAY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dis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play-page# &amp;optional set-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-page is given, set the display page to the given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ardless, returns the current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tar Sapphire and IBM PC specific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xt pages consult an IBM PC re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