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9. Struc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s a collection of objects which can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Each object contained in a structure has a nam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 constitutes a new, user defined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nique to Common LISP; this corresponds to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records in Pascal.  The difference betwe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these languages is that when 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functions are generated automatically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hese structures and retrieval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to their components.   This is a key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found in other languages 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s found in the Common LISP Object System (CLOS)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ake this further by allowing association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structure, known (in CLOS) a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acility is implemented through the following macro, q.v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struc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