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#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true if the argument integer is odd (not di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wo), and otherwise is false. It is an error if the argu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# filename &amp;key :direction :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f-exists :if-does-not-exist :external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stream that is connected to the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The filename is the name of the file to be open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string, a pathname, or a stream. (If the file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, then it is not closed first or otherwise affected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erely to provide a file name for the opening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specify what kind of stream to produ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specifies whether the stream should handl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input stream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bidirectio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ill be a no-directional stream (in effect,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and then closed). This is useful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file exists without actually setting up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specifies the action to be taken if the :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:output or :io and a file of the specified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If the direction is :input or :probe,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n error. This is the default when the version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s not :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file is used, and output operations on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tructively modify the file. If the :direction is :i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opened in a bidirectional mode that allows both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ing. The file pointer is initially positio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; however, the file is not truncat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zero when it is opened. This mode is most usefu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 function can be u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file is used, and output operations on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tructively modify the file. The file pointer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t the end of the file. If the :direction is :i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opened in a bidirectional mode that allows both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reate a file or even a stream. Instead, simply return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:direction is :output or :io and the value of :if-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:new-version, then the version of the (newly created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pened will be a version greater than tha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file system whose other pathname compon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:direction is :input or :probe or the value of :if-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:new-version, and the version component of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newest, then the file opened is that file already exi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tem that has a version greater than tha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file system whose other pathname compon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does-not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specifies the action to be taken if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n error. This is the default if the :direction is :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:if-exists argument is :overwrite or :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empty file with the specified name, and then proc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d already existed (but do not perform any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by the :if-exists argument). This is the defaul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direction is :output or :io, and the :if-exist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:overwrite or :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reate a file or even a stream. Instead, simply return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failure. This is the default if the :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terna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, which is new to ANSI Common LISP, allow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its own formats.  Star Sapphire LISP allows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, :text, and :binary.  :default and :text do the same th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ndle files with newlines mapped to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; these files are standard DOS ASCII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for a stream opened using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external-format :binary is used, then the resulting stream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every character put to the file will count a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newline will be mapped to the ASCII carriage-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andom-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ller is finished with the stream, it should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using the close function. The with-open-file for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matically, and so if preferred for most purposes.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ly when the control structur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ates opening and closing of a file in some w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han provided by with-open-file. It is suggested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uses open directly should use the speci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to close the file if an abnormal ex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#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or# macro evaluates each of its forms sequentially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f any form other than the last evaluates to a non-#ni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#or# immediately returns that value without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cessive forms. If every form but the last evaluates to #nil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# returns whatever last form in the argument list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#or# can be used both for logic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#nil# stands for false and non-nil values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also as a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or# macro acts like a sequence of || clauses in C;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s the evaluation if the test is not met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.  In this respect it is unlike the Pas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#or# operator, which always evaluates bo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or#) =&gt; #NIL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identity for this operatio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or# x)=&gt;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efine #or# in terms of #cond#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or# a b c ... m) ==  (#cond# (a) (b) (c) ... (t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#if# and #unless#, which are recommend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# for conditional purposes.  If it is necessary to test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rue of one or more elements of a list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#some#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# {typespec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or# type specifier can occur at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#or# typespec denotes the union of the specifi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 object is of the type '(or type1 type2 type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one of the three types type1, type2 and typ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each typespec in turn is compared with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 is returned when the first matching typespec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 case '(or) matches no obj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s# dos-command &amp;rest dos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uns any number of system command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can be symbols or strings.  The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to run the commands,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nspecified; it may fail or the interpr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! command in Star Sapphire LISP is an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however, #! does not work when embedded in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vercomes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ome means of telling whether the command succeeded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s given presently outside of any error message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(which are independent of the Star Sapphire I/O system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ptured using dri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UTP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utp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-byte# port byt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value 'byte-value' is sent to the specifi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value must be fix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just like the 80x86 instruction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highly IBM PC specific and can cause hard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sed correctly.  Use with care. 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, DON'T USE IT, as you can do serious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you give it random arguments.   Sapien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hardware damage caused by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primitive way of generating a continuous t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, the frequency of which will vary from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op (outp-byte #x61 72)(outp-byte #x61 7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y constantly setting and resetting the 1th (i.e. second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 61h.   The contents of the other bits on port #x61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empirically by calling (inp-byte #x61); they may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Use Ctrl-Break to stop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-WORD, INP-WORD, INP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UTP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ut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-word# port word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yte of word value 'word-value' is sent to the specifi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is sent to port+1.   Port and value must be fix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just like the 80x86 instruction 'outw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(clear direction flag, i.e. increment direction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highly IBM PC specific and can cause hard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sed correctly.  Use with care. 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, DON'T USE IT, as you can do serious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you give it random arguments.   Sapien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hardware damage caused by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-BYTE, INP-WORD, INP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Output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#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this function must be a 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T if the stream is an output stream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textxy# x 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textxy function outputs text in graphics mode a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,y.  The graphics current position is adva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are pixel-aligned; i.e. the string need not be byte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ont and other characteristics (such as whether text wr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ed text, call set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xt will be displayed in the current text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extcolor.  This takes effect if text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; the color is an emulated version of the equivalent text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without support for the 'blink' bit).  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color is set to what make-text-attribute of the values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eturns, then outtextxy will clear the area behi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lue and print the text in white, if overwrit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zero return values to minimize interfe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rent position when being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cursor is displayed as a result of this fun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hen running in graphics mode will emulate a curs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ere you are typ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