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5. Program Struc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1 Forms#     #5.2 Functions#     #5.3 Top-Level For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damental premise of LISP is that LISP progra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ucture as LISP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grams consist of form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evaluated (in some context) and produce values an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voked by being applied to arguments.  A funct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o perform a computation; the most important kind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hat executes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1 For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is a data object which is evaluated as a progra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values, which are in turn data objects.  A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one which can evaluated.  Note that all Common LISP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if only to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forms fall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ymbols, which are used as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i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lf-evaluating forms (which includes all other data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imarily interested in lists in this chapter.  Lists,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aningful forms, may be divided into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unction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pecial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acr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self-evaluating forms and symbol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 Self-Evaluat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elf-evaluating forms include fixnums, tru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, characters, hash tables, strings, vectors, generalized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n object is evaluated, that object is return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  In the case of fixnums or characters,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a copy of the original, which stor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; this implementation detail i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NIL and T are also self-evaluating forms. N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) (the empty list) likewise evaluate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this (beginners take note) is that none of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ake a #quote# when used as data.   Therefore: only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eyword symbols (except for NIL and T) need to be quoted;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 15 </w:t>
        <w:tab/>
        <w:tab/>
        <w:tab/>
        <w:tab/>
        <w:t>; an integer, no quot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'(a b c)</w:t>
        <w:tab/>
        <w:tab/>
        <w:tab/>
        <w:t>; a list, need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; (otherwise 'a' will be used as a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"hello, world"</w:t>
        <w:tab/>
        <w:t>; a string, no quot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'z)</w:t>
        <w:tab/>
        <w:tab/>
        <w:tab/>
        <w:tab/>
        <w:t>; non-keyword symbol, needs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self-evaluating forms is not harmful but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symbols written with a leading colon) also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 the value of :end is :end.  This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ymbol only as a name for something (rather than for its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need to #quote# the symbol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(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:test (print "this is only a tes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:test-not (print "this is not a tes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 (print "something else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amed by symbols in Common LISP. 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as a form is the value of the variable i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fter the setq form in the previous section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x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assigned a value, using (e.g.) setq, or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using (e.g.) 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uct binds a value to a variable, it saves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w value is bound; on exit from the construc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#3. Scope and Extent#, there are actually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Common 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exical variables (or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ynamic variables (also known as spec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xically bound variable make its value accessible to form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within the program construct that creates its variabl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atial limitation (without a temporal limi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can be accessed, in theory, as long as any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remains, specifically in a clo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r dynamically bound variable makes its valu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orm, irregardless of its location in the progra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binding is in effect.   Thus there is a temporal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tial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can have a global value, which is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rather than binding (e.g. by setq).   A binding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not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ecial variable has no value it is said to be unb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misleading; such a variable is actually without a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rather than without 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global variables are unbound unless an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ly assigned a value.   This i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defined by Common LISP or by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values when the LISP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makeunbound' can be used to make a variabl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refer to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lobal variables are called "named consta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have a global value and may not be bound or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inds of nam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NIL and T belong to this category.  The global value of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IL, and the global value of T is always T.  A new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, nor a binding established for NIL o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defconstant# macro can be used to set up programm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hich cannot be assigned to or bound.   Only 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fdefine suc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may not be assigned to or bound; a keyword always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.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st is evaluated, the element at the head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at its functional valu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lement is one of the following symbo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called a special form.  Note that '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here has nothing to do with speci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atc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piler-le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val-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l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g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e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et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ultiple-value-c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ultiple-value-prog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og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qu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eturn-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et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agbod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hrow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wind-protec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also defines the following special 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 of Star Sapph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on LISP removed compiler-let from the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several new special forms which this version of Sta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are generally control constructs or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ith idiosyncrat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 special form normally produces a value 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e forms #return-from#, #go# and #throw#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ffect a non-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pecial forms is fixed in Common LISP.  No wa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er to create new special forms, o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level.  However, the programmer can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constructs using #defmacro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mbols can be defined to be the name of a macr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# facility.  When such a name is encountered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, a transformation is performed on the list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roughly equivalent to macros in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; however, it is much more general.   LISP macro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truly extend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called a macro-expansion since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more complicated form.  After the expans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 is evaluated in place of the original form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form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of macros is the flexibile syntax that they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#destructuring# facility.  This allow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 lists which are analyzed recursively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un parameter lists which are 'fl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often used in conjunction with the #backquote#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riting readable code to generate complicat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feature of macros which beginners should realize is that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rguments to macroexpansions do not necessarily require qu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an be expanded into code which is quoted. 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per se does not evaluate its arguments; this is up to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imple example of a defmacro, and how it can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un when it is invoked.   Note the -&gt;, which indicates a macro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e macro 'penult' expands into code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ext to last element of x, where x can be a generaliz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macro #penult#(x) `(elt ',x (- (length ',x) 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nult (a b c))</w:t>
        <w:tab/>
        <w:tab/>
        <w:t>; note that the list is no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xpansion of this macro produces (rough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((x '(a b c)))</w:t>
        <w:tab/>
        <w:tab/>
        <w:t>; quote wa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lt x (- (length x)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  <w:tab/>
        <w:tab/>
        <w:tab/>
        <w:t>; which when evaluated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ab/>
        <w:t>; next to last symbol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nult "123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xpansion of this macro produces (rough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((x '"12345"))</w:t>
        <w:tab/>
        <w:tab/>
        <w:t>; note that th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; quote is not really needed here but i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lt x (- (length x)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  <w:tab/>
        <w:tab/>
        <w:tab/>
        <w:t>; which when evaluate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\4</w:t>
        <w:tab/>
        <w:tab/>
        <w:tab/>
        <w:t>; next to last character in "123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however, if you were under the misapprehension that pen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un you might quote a list argument, which ends up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un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nult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xpansion of this macro produces (rough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((x '(quote (a b c))))</w:t>
        <w:tab/>
        <w:tab/>
        <w:tab/>
        <w:t>; not w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lt x (- (length x)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  <w:tab/>
        <w:tab/>
        <w:tab/>
        <w:t>; which when evaluated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xample is (probably inadvertantly) asked to retur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 element of the list (quote (a b c)), that is, the symbol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your macros are expanding int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macroexpansion tracing using the Star Sapph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trace#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macros?  Typically macros are used to 1) enhance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tend the language in useful ways.  However, debugging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acros can be frustrating and ultimately self-def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real justification to use this languag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writing clever code for its own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first criteria, under most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unction can have a slightly greater overhead than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has been expanded 'inline'.  Writing 'penult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a real world program would make sense if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xt to the last element of a sequenc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in a tight loop in some time-criti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the first criteria is that, in Star Sapp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mpiled into fastload files load very quickly, much more s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s compiled into fast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son to use macros is to make new syntactic constr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nly be done if using a macro will actual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ility of the code.  In this case, it is har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riting penult as a defmacro rather than as a defu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readability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.1  Caveat abou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wer of defmacro comes a drawback in terms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due to the sketchy way that Common LISP macro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definition.  For instance, a C programmer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iven macro will produce the same expansion across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; a Common LISP programmer can only assume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EFFECT in other Common LIS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however, it is always possible that a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have a different effect in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primar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the expansion generated by macros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on LISP.  In Star Sapphire LISP macros get transformed in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th appropriate variable lists, which seem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trategy.   There are many ways to do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the specification state clearly exactly when macro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.  Star Sapphire expands all macros as a separat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after a form is read at the top level; this i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eing handed off to the incremental compiler and the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akes sense, there can be other implement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Star Sapphire, the macro expansion occ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cremental compiler; this was foun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s than other implementations and wa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.2  Stand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tandard macros in COMMON LISP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the user can define using #defmacro#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#, #or#, #prog# and #dotimes#.   These are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 Star Sapphi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Sapphire, these are implemented using a mechanism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 forms which is only available at the implemen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tandard macros are expanded like normal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 into specialized code, such as #prog# and #prog*#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ually standard macros are evaluated direct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#, or #dolist#; this is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all Common LISP forms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including those which are considered special forms (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ter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catc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compiler-le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co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decl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cl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constan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generi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macro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metho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u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v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o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o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o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otime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eval-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go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le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let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loo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multiple-value-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multiple-value-b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multiple-value-c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multiple-value-prog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multiple-value-setq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prog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prog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prog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prog2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prog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psetq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qu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retu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return-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setq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tagbody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throw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type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unl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unwind-prot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w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 is being evaluated as a form and the element at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not a symbol that names a special form or a mac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n the list can be a symbol or a #lambda#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elements of the list if any are treated as for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Before the form is evaluated, each of these sub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sequence.   The value obtained from each subfor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if a given form returns multiple values)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at subform as an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said to be applied to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computation normally produces a value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a non-local exit via #throw#. A function that do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duce zero or more values; see #value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the function returns, whatever values it retur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function-cal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consider the following simple arithmetic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2 (+ 3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ubforms of the list beginning with '*'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2 evaluate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 (+ 3 4) evaluates to 7 by first evalu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3 and 4 (producing 3 and 4 respectively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m to the '+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pplying the multiplication function to 2 and 7 is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rm will retur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.1 Order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Sapphire functional arguments can be depended 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rom left to right; the function to be calle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arguments are evaluated.   The order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 Sapphire is as specified by ANSI Common LIS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aluation is not specified by Common LISP,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.).    ANSI Common LISP states that any program which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nction to be called being determin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evaluation is in error, i.e. this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2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n a list with a functional value can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r a lambda expression.   A lambda expression is a list at the c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rguments which defines an anonynmous functio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arguments in the res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x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=&gt;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try for #lambda#.  The constant #lambda-list-keywor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all lambda-list keywords defined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#lambda-parameters-limit# is the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mbda li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 Top-Level For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read-eval-print# loop is the standard way for the user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on LIS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peatedly reads a form from some source (this c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board).   The system then evaluates each fo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 or values produced to the output (which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, that is, any data object which can be evalua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s input to the #read-eval-print# loop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particularly useful when used at the top level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bedded in some 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p-level forms, as they are sometimes called,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fine functions (de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fine macros (def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fine global values for special variables (defvar, def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fine constants (def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pecify the time of evaluation of a piece of code (eval-w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defun# macro is the usual means of defining nam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defmacro# macro is used to 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defvar# and #defparameter# macros are the usu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globally defined variables.  The #defconsta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 for defining nam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eval-when# special form specifies that a form or form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at compile time, only at load time, or whe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Sapphire LISP it is not illegal to use these forms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p level.  However, it is traditional to restri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 Star Sapphire it is possible to write a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 of a defun inside branches of a cond, allow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a function to switch based on so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specification states, however,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particularly compiled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support this behavior.  Truly por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se forms only at the top 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