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em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# item sequence &amp;key :from-end :test :test-not :start :end :coun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 sequence of the same kind as the argument sequenc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lements except that those in the subsequence delimited by 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:end and satisfying the test (see above) have been removed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structive operation; the result is a copy of the input sequence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elements are not copied.  Elements not removed occu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the result that they did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count argument, if supplied, limits the number of elements remov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:count elements satisfy the test, then of these elemen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are removed, as many as specified by :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nil :from-end specification matters only when the :coun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; in that case only the rightmost :count elements satisfy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 4 '(1 2 4 1 3 4 5)) =&gt; (1 2 1 3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 4 '(1 2 4 1 3 4 5) :count 1) =&gt; (1 2 1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 4 '( 2 4 1 3 4 5 ) :count 1 :from-en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(1 2 4 1 3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 3 '(1 2 4 1 3 4 5) :test #'&gt;) =&gt; (4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-if #'oddp '(1 2 4 1 3 4 5)) =&gt; (2 4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-if #'evenp '(1 2 4 1 3 4 5) :count 1 :from-en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(1 2 4 1 3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remove may share with the argument sequence; a list resul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tail with an input list, and the result may be eq to the input s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e if no elements need to be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emv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# test sequence &amp;key :from-end :start :end :coun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emvi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# test sequence &amp;key :from-end :start :end :coun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emove_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# sequence &amp;key from-end test test-not start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result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-- a prop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end -- a boolean. 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-- a designator for a function of two arguments that returns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not -- a designator for a function of two arguments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end -- bounding index designators of sequence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start and end are 0 and nil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-- a designator for a function of one argument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quence --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-duplicates returns a modified copy of sequence from whi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matches another element ocurring in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quence is a vector, the result is a vector that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rray element type as sequence.  The result might not b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ght or might not be identical to sequence.  If sequen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the result is a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sequence are compared pairwise, and if any tw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e occurring earlier in sequence is discarded, unless f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true, in which case the one later in sequenc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-duplicates returns a sequenc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s sequence with enough elements removed so that no tw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elements match.  The order of the elements remain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same as the order in which they appear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-duplicates "aBcDabCd" :test #'char-equal :from-en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&gt;"aBc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-duplicates '(a b c b d d e)) ==&gt; (A C B D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-duplicates '(a b c b d d e) :from-end t) ==&gt; (A B C D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-duplicates '((foo #\a) (bar #\%) (baz #\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test #'char-equal :key #'cadr) ==&gt; ((BAR #\%) (BAZ #\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-duplicates '((foo #\a) (bar #\%) (baz #\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test #'char-equal :key #'cadr :from-end t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OO #\a) (BAR #\%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tester (list 0 1 2 3 4 5 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for converting sequence into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itable for representing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implementation generates a temporary lis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cons per element (no matter how small or large the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list; however these conses will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n the next sweep.   Just keep in mind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ssively will lead to a lot of co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# symbo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prop function removes the property with an indicator eq to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iven symbol. Both property indicator and corresponding valu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is is done by destructively splicing the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rop returns nil if no such property was found for rem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symbol property-list is unmodified.  A non-ni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f a property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property list of 'rogue'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alth 4 hit-points 6 armor chain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prop 'rogue 'arm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on-nil value after altering the rogue's property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alth 4 hit-point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prop x y) == (remf (symbol-plist x)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:  in Star Sapphire Common LISP, remprop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f a property is removed; code which relies on a T retur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enam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# file new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file' is renamed as 'new-name'.  The 'file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legal file name (a string or a symbol in this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ess, three values are returned.  The first is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The second is specified as the truename of the original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mplementation this is the same a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turn value is specified as the tru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was renamed; in this implementation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d fil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,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name-file 'src 'tg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en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# package new-name &amp;optional new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name and all of the old nicknames of 'package' are elimin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placed by 'new-name' and 'new-nicknames.'  The 'new-name'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r symbol; the 'new-nicknames' argument, which defaults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strings 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rgument may be either a package object, or a packag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-package returns 'packag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# sequence1 sequence2 &amp;key :start1 :end1 :start2 :e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sequence1 is destructively modified by copying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to it from sequence2.  The elements of sequence2 must be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stored into sequence1. The subsequence of sequence2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2 and :end2 is copied into the subsequence of sequence1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start1 and :end1.  (The arguments :start1 and :start2 default to zer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end1 and :end2 default to nil, meaning the end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)  If these subsequences are not of the same length, then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etermines how many elements are copied; the extra element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longer subsequence are not involved in the operation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copied may be 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n (- end1 start1) (- end2 start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replace is the modified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quence1 and sequence2 are the same (eq) object and the reg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verlaps the region being copied from, then it is as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region were copied to another place and only then copied ba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gion.  However, if sequence1 and sequence2 are not the sa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being modified overlaps the region being copied from (perhap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d list structure or displaced arrays), then after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e subsequence of sequence1 being modifi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#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means the same as cdr but mnemonically complements first.  setf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rest to replace the cdr of a list with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Restore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ore# &amp;optional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function is a Star Sapphire Common LISP specific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s the workspace by loading a LISP save file into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one symbol or string argument restore uses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store prompts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has been specified already by a previous save 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at file becomes the default. You can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restore from that file; to select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file name.  The default file name for re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can be a great shortcut if you do no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your operating system memory map.  Howev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iens from time to time will change the save/restor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mprovement and compatibility with the current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format is not guaranteed to be compatible betwe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/restore facility is, in general, posi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ave file is created when LISP is loaded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, that file cannot be restored from if LISP'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hanges.   Doing so will lead to anomalou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ccur if you change the drivers or resid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LISP, or get a different version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iably restore a given workspace, use the fastloa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ntries for compile-file and 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Rets, E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# [res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urn form) is identical in meaning to (return-from nil form)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from a block named nil. Blocks established implici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 constructs such as do are named nil, so that retur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perty from such a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Rets, E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# name [res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-from is used to return from a block or from such constr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o# and prog that implicitly establish a block. The na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and must be a symbol. A block construct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lexically enclose the occurrence of return-from; what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of result produces is immediately returned from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e result form is omitted, it defaults to nil. As a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this form ought to be used to indicate that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doesn'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-from form itself never returns and cannot have a value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results to be returned from a block construct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of result produces multiple values, those multipl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by the construct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#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append x y) is exactly the same as (append (reverse x) y)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tentially more efficient.  Both x and y should be lis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x is copied, not destroyed. Compare this with nreconc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#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 new sequence of the same kind as sequence,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lements but in reverse order.  The argument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nrever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# &amp;optiona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prints, to the stream in the variable *standard-outpu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state of internal storag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oom nil) prints out a minimal amount of information. (room 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out a maximal amount of information. Simply (room)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 intermediate amount of information that is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# number &amp;optional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converts its argument by rounding to the nearest integer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exactly halfway between two integers (that is,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+0.5), then it is rounded to the one that is even (di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mple one-argument case, round conver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number to be an integer. If the argument is alread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, it is returned directly. If the argument is a rati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number, the functions use different algorithm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cond argument divisor is supplied, then the res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ype of rounding or trancation applied to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ing the number by the divisor. For example, (floor 5 2) == (fl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/ 5 2)) but is potentially more efficient. The divisor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he one-argument case is exactly like the two-argumen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argumen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unctions actually returns two values, whether giv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wo arguments. The second result is the remainder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using multiple-value-bind and related constructs. 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is given two arguments x and y and produces results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, then q y+r=x. The first result q is always an integ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r is an integer if both arguments are integers, is 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arguments are rational, and is floating-point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floating-point. One consequence is that in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case the remainder is always a number of the same typ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ly one argument is given, the two results are exac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sum of the two results is alway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valu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#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rplaca and rplacd may be used to make alterations in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list structure, that is, to change the car or cdr of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.  One may also use setf in conjunction with car and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is not copied but is destructively altered; hence ca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xercised when using these functions, as strange side effec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if portions of list structure become shared.  The nconc, nre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econc, and nbutlast functions, already described, have the same 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o certain of the generic sequence functions such as delet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rmally not used for this side effect; raather,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odification is purely for efficiency, and compati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functio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placa x y) changes the car of x to y and returns (the modified) x.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cons, but y may be any LISP o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g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placa (cdr g) 'd) =&gt; (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 =&gt; (a d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#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placd x y) changes the cdr of x to y and returns (the modified) x.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cons, but y may be any LISP o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x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placd x 'd) =&gt; (a .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x =&gt; (a .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Run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un# &amp;optional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run# function loads the last file edited as if by (load :verbose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run# function loads the file name determined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invoked by the last #ed# invocation and stripp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ditor.  This is not a standard Common LISP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provided for convenience.  #ed# will also use th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#run# invocation, if you have not called #ed# previ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d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: (ed 'hanoi.l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: (load 'hanoi.lsp :verbos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ntical effect but the #run# function requires less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#ed# has no knowledge of the name of last file #load#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-name argument is supplied it must be a string 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taken to be a file name.  This then becom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ed by #ed# and succesive #ed#/#run# invocations until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