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#DO#, #DO*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Dos, EDo; SFCDos, EDo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# ({(var [init [step]])}*) (end-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claration}* {tag | statement}*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# ({(var [init [step]])}*) (end-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eclaration}* {tag | statemen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do# special form provides a generalized iteration facility,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number of "index variables." These variables ar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teration and stepped in parallel in specified way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both to generate successive values of interest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integers) or to accumulate results. When an end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t, the iteration terminates with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#do# loop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do# ((var1 init1 ste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2 init2 ste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n initn step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-test .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claration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ag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#do*# loop looks exactly the same except that the name #do# i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do*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tem in the form is a list of zero or more index-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s. Each index-variable specifier is a list of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var, an initial value init, and a stepping form step. If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mitted, it defaults to nil. If step is omitted, the va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y the #do# construct between repetitions (though cod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do# is free to alter the value of the variable by using set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x-variable specifier can also be just the name of a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variable has an initial value of nil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etween repetitions. As a matter of style,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unadorned variable name be written only when tha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ored into (such as by setq) before its use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at the initial value is nil rather than some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then it is clearer to write out (varj nil) if the initi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to mean "false" or (varj +()) if the initial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iteration, all the init forms are evaluated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is bound to the value of its respective init. This is a bi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n assignment; when the loop terminates, the old value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will be restored. For #do#, all of the init fo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before any var is bound; hence all the init forms may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ld bindings of all the variables (that is, to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before beginning execution of the #do# construct). For #do*#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it form is evaluated, then the first var is boun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then the second init form is evaluated, then the second v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, and so on; in general, the initj form can refer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k if k &lt; j, and otherwise to the old binding of v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element of the loop is a list of an end-testing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end-test and zero or more result forms. This resembles a 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. At the beginning of each iteration, after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the end-test is evaluated. If the result is nil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with the body of the #do# (or #do*#) form. If the resul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, the result forms are evaluted in order as an implicit prog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#do# returns. #do# returns the results of evaluating the las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If there are no result forms, the value of #do# is nil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quite analogous to the treatment of clauses in a 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because a cond clause with no result forms returns the (non-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each iteration other than the first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updated as follows. All the step forms are evalu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ft to right, and the resulting values are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index variables. Any variable that has no associated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s not assigned to. For #do#, all the step forms ar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variable is updated; the assignment of values to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in parallel, as if by psetq. Because all of the step fo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before any of the variables are altered, a step for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lways has access to the old values of all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even if other step forms precede it. For #do*#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orm is evaluated, even if other step forms precede it. For #do*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form is evaluated, then the value i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var, then the second step form is evaluated, then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second var, and so on; the assignment of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is done sequentially, as if by setq. For either #do# or #do*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variables have been updated, the end-test is evalu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and the itera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d-test of a #do# form is nil, the test will never succ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is provides an idiom for "#do# forever": the body of the #do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 repeatedly, steppin variables as usual. (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performs a "#do# forever" that steps no variables.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loop can be terminated by the use of return, return-from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uter level, or throw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do#  ((j 0 (+ j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il)                         ;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mat t "~%Input ~D:"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item (rea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null item) (return)       ;Process items until nil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t "~&amp;Output ~D: ~S" j (process item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e #do# form constitutes an implicit tagbody. Tag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in the body of a #do# loop for use by go statement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dy (but such go statements may not appear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s, the end-test, or the result forms). When the end of a #do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is reached, the next iteration cycle (begi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step forms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block named nil surrounds the entire #do# form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ay be used at any point to exit the lo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forms may appear at the beginning of a #do# body. They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the #do# body, to the bindings of the #do# variables, to the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o the step forms, to the end-test, and to the resul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the use of #do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do# ((i 0 (+ i 1))       ;Sets every null element of a-vecto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 (length a-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= i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(null (aref a-vector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aref a-vector i)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do# ((x e (cd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ldx x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null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s parallel assignment to index variables.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, the value of oldx is whatever value x had before the #do#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On succeeding iterations, oldx contains the value that x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vious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ften an iterative algorithm can be most clearly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in the step forms of a #do#, and the body is empt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do# ((x foo (cd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 bar (cdr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 '() (cons (f (car x) (car y)) z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or (null x) (null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reverse z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same thing as (mapcar #+f foo bar). Note that th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for z exploits the fact that variables are ste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. Also, the body of the loop is empty. Finally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everse to put an accumulated #do# loop result into the correc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ard idiom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list-revers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do# ((x list cd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 '() (cons (car x)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endp x)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use of endp rather than null or atom to test for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this may result in more robu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of nested loops, suppose that env hold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s. The car of each cons is a list of symbols, and the cdr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 is a list of equal length containing corresponding values.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 resembles a rib-cage. A lookup function on such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ribcage-lookup (sym ribc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do# ((r ribcage (cdr 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null r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#do# ((s (caar r) (cdr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 (cdar r) (cdr 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null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en (eq (car s) 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turn-from ribcage-lookup (car v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ice the use of indentation in the above example to se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the #do# 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#do# loop may be explained in terms of the more primitive co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return, let, loop, tagbody, and psetq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lock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var1 ini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2 ini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n init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claration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p (when end-test (return (progn . resul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gbody . tag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setq var 1 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2 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n stepn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o*# is exactly like #do# except that the bindings and stepp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performed sequentially rather than in parallel. It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in the above explanation, let were replaced by let* and psetq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et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# symbol doc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ocumentation string of type doc-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or NIL if none exists.  The following Sta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constructs allow the user to specify a document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</w:t>
        <w:tab/>
        <w:t>docum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ar</w:t>
        <w:tab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arameter</w:t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stant</w:t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truct</w:t>
        <w:tab/>
        <w:tab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etf</w:t>
        <w:tab/>
        <w:tab/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setf for documentation, as defined in init0.ls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documentation (s d) (v) `(set-documentation ,s ,d ,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SET-DOCUMEN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Dotl, ED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olist# (var listform [resultform]) {declaration}* {tag | statement}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ist provides straightforward iteration over the elements of a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olist evaluates the form listform, which should produce a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executes the body once for each element in the list,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ariable var bound to the element. Then resultform (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not an implicit progn) is evaluated, and the result i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olist form. (When the resultform is evaluated,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var is still bound, and has the value nil.) If result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result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list (x '(a b c d)) (prin1 x) (princ " "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inting "a b c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licit return statement may be used to terminate the lo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Dotl, EDo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# (var countform [resultform]) {declaration}* {tag | statemen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imes provides straightforward iteration over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. The expression (dotimes (var countform resultform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body) evaluates the form countform, which should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. It then performs progbody once for each integer from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sive) to count (exclusive), in order, with the variable 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 the integer; if the value of countform is zero or neg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rogbody is performed zero times. Finally, resultform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orm, not an implicit progn) is evaluated, and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dotimes form. (When the resultform is evalu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variable var is still bound, and has as its valu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s the body was executed.) If resultform is omitted,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licit return statement may be used to terminate the lo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dotimes in proces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rue if the specified subsequence of the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palindrome (reads the same forwards and 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palindromep (string &amp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tar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times (k (floor (- end start) 2)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(char-equal (char string (+ start 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har string (- end k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turn ni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lindromep "Able was I ere I saw Elba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lindromep "A man, a plan, a canal--Panama!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the value of var in the body of the loop (by using setq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 will have unpredictable, possibly implementation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A COMMON LISP compiler may choose to issue a warning i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s in a set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efficiency, in Star Sapphire, the count a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TIMES must be a non-negative non-bignum intege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 signed long (roughly 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olist and dotimes perform a body of statements repeatedly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ration a specified variable is bound to an element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ody may examine. dolist examines successive elem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dotimes examines integers from 0 to n-1 for som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any of these constructs may be specified by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orm, which if omitted defaults to the valu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statement may be used to return immediately from a do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times form, discarding any following iterations that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erformed; in effect, a block named nil surrounds the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of the loop is implicitly a tagbody construct; i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to serve as the targets of go statements. Declarations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# [[low] 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indicates the set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loating point numbers.  Objects of this type are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#floa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r can occur either as a symbol or at the head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list.  In the latter case, optional low and hi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.  The low and high values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 floating point number, indicating an inclusi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 list of exactly one floating point number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exclusiv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unspecified either explicitly by writing * or by omi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unspecified it is considered to be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finity, for the low and high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n this implementaion, there is only on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, so use of double-floa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#floa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RAW-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raw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aw-poly# point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'points' is a list of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s of the polygon to draw.  If the polyg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final point must be the same 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is drawn in the current line styl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'points' list must be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ust be even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uccessful,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RAW-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angle# x1 y1 x2 y2 x3 y3 fillcolor &amp;optional 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filled triangle with vertices x1,y1 x2,y2 x3,y3. 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with fillcolor.   If bordercolor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as fillcolor. 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reset the global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tar Sapphire and IBM PC specific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t is run on support and b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RA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ra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awcolor# &amp;optional new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foreground color parameter to color, which must be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, returns the current value of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tar Sapphire and IBM PC specific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t is run on support and b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# &amp;optio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BBLE is called, all character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d in at the LISP: prompt will be captured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bug output, particularly trace, etc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, which is the primary us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a dribble session, DRIBBLE takes one argument,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, you will be prompted as to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ten or appended to.   Be sure tha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does not contain anything valuab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LISP voluntarily or invoking DRIBBLE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ribble file and flushes all pending output.  The 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uffered, so if the system crashes or LISP exits unexpec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utput may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RIBBLE file can be active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rtSc does not capture output to the printer; however,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fine; and you can always print out the drib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ctually faster than Ctrl-PrtSc, since the prin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rind while your screen output is occu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history mechanism to edit previous lines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, the names of the editing keys will app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rrounded by wavy brackets in the output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ine is printed with the annotation {EDI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has an implementation specific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overwriting lisp source files.  If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suffix .lsp, .lis, .cl or .l,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ether you really want to dribbl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