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14. Sequenc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4.1 Simple Sequence Func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.2 Concatenating, Mapping, and Reducing Sequenc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.3 Modifying Sequenc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.4 Searching Sequences for Item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.5 Sorting and Merg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sequence encompasses both lists and vectors (one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).  While these are different data structures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properties leading to different algorithmic uses, they d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property: each contains an ordered set of elements.  Note that 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to be a sequence of leng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operations that are useful on both lists and array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eal with ordered sets of elements.  One may ask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reverse the ordering, extract a subsequenc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eration requires testing sequence elements according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on, then the criterion may be specified in one of two wa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operation accepts an item, and elements are tested for being eq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.  (A test other than eql can be specified by the :test or :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keyword.  It is an error to use both of these keyword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)  The variants formed by adding -if and -if-not to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name do not take an item, but instead a one-argument predi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s are tested for satisfying or not satisfying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perations allow the specification of a subsequence to be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.  Such operations have keyword arguments called :start and :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guments should be integer indices into the sequence, with start&lt;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is an error if start&gt;end).  They indicate the subsequence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ing element start and up to but excluding element e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subsequence is therefore end-start.  If start is omit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to zero; and if end is omitted or nil, it defaults to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quence.  Therefore if both start and end are omitted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is processed by default.  For the most part, sub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is permitted purely for the sake of efficiency;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all subseq instead to extract the subsequence before opera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Note, however, that operations that calculate indices return ind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riginal sequence, not into the sub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sequences are involved, then the keyword arguments :start1, :end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start2, and :end2 are used to specify separate subsequenc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functions, the keyword argument :count is used to specify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s of the item should be affected. If this is nil o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ll matching item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function descriptions, an element x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tisfies the test" if any of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sic function was called, testfn was specified by the keyword :te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all testfn item (keyfn x)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sic function was called, testfn was specified by the keyword :test-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funcall testfn item (keyfn x)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-if function was called, and (funcall predicate (keyfn x)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-if-not function was called, and (funcall predicate (keyfn x)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case keyfn is the value of the :key keyword argument (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identi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function descriptions, two elements x and y tak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"match" if either of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fn was specified by the keyword :test, and (funcall testfn (keyfn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fn y)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fn was specified by the keyword :test-not, and (funcall testfn (keyfn </w:t>
      </w:r>
    </w:p>
    <w:p>
      <w:pPr>
        <w:pStyle w:val="PreformattedText"/>
        <w:bidi w:val="0"/>
        <w:spacing w:before="0" w:after="0"/>
        <w:jc w:val="left"/>
        <w:rPr/>
      </w:pPr>
      <w:r>
        <w:rPr/>
        <w:t>x) (keyfn y)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pend on the order in which arguments are given to testfn;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the use of non-commutative test functions in a predictable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the arguments to testfn corresponds to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rguments (or the sequences containing those arguments) we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equence function in question.  If a sequence function giv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from the same sequence argument to testfn, they are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der in which they appear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sequence function must construct and return a new vecto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turns a simple vector (see section 2.5).  Similarly, any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will be simpl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4.1 Simple Sequence Fun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following functions perform simple operations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make-sequence constructs a new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l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ubseq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py-seq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ength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vers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revers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ke-sequen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4.2 Concatenating, Mapping, and Reducing Sequenc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in this section each operate on an arbitrar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except for reduce, which is included here becaus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 relationship to the mapp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ncaten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om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very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otany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otevery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du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4.3 Modifying Sequenc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unctions alters the contents of a sequence or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py of a give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pl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mov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move-if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move-if-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let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lete-if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lete-if-no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4.4 Searching Sequences for Item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unctions searches a sequence to locate one or mor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som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ind-if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ind-if-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os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osition-if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osition-if-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un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unt-if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unt-if-no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4.5 Sorting and Merg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ay destructively modify argument sequences in ord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into sorted order or to merge two already sorte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erge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