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TRING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l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=# string1 string2 &amp;key :start1 :end1 :start2 :en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TRING=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TR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e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=# string1 string2 &amp;key :start1 :end1 :start2 :en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comparison functions compare the two str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ly, and the  result is nil unless string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less than, greater than, less  or equal to,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r equal to, or not equal to string 2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is satisfied, however, then the result is the index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of the first character position at which the strings fail to match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another way, the result is the length of the longest common prefi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ing a is less than a string b if in the first position in which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 the character of a is less than the corresponding character of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function char&lt;, or if string a is a proper prefi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 (of shorter length and matching in all the characters of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word arguments :start1 and :start2 are places in th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comparison.  The keyword arguments :end1 and :end2 are the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trings to stop comparing; comparison stops just before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a limit.  The "start arguments default to zero (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), and the "end arguments (if either omitted or nil) defaul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s of the strings (end of string), so that by default the entir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tring is examined.  These arguments are provided so that sub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ompared efficiently.  The index returned in case of a mismat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into string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g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# string1 string2 &amp;key :start1 :end1 :start2 :en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TRING=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TRI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g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=# string1 string2 &amp;key :start1 :end1 :start2 :en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TRING=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TRING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string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p#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p is true if its argument is a string, and otherwise is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ringp x) == (typep x '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TRUCTUR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z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nction which is internal to the defstruc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z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nction which is internal to the defstruc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TRUCTU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z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nction which is internal to the defstruc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TRUCTU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z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nction which is internal to the defstruc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lis# alist tree &amp;key :test :test-not :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lis makes substitutions for objects in a tree (a structure of cons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argument to sublis is an association list.  The secon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tree in which substitutions are to be made, as for subst.  subl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at all subtrees and leaves of the tree; if a subtree or leaf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key in the association list (that is, the key and the subtree or lea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y the test), it is replaced by the object it is associated wi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eration is non-destructive.  In effect, sublis can perform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 operations simultaneousl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blis '((x . 100) (z . zpri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(plus x (minus g z x p) 4.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(plus 100 (minus g zprime 100 p) 4 .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blis '(((+ x y) . (- x y) ((- x y) . (+ x 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(* (/ (+ x y) (+ x p)) (- x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test #'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(* (/ (- x y) (+ x p)) (+ x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UB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sub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q# sequence start &amp;optiona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turns the subsequence of sequence specified by start and 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 always allocates a new sequence for a result; it never sh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with an old sequence.  The result subsequence is always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 the argumen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f may be used with subseq to destructively replace a subsequenc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new values; see als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UBSE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subse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tp# list1 list2 &amp;key :test :test-not :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tp is a predicate that is true if every element of list1 app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atches" some element of) list2, and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# new old tree &amp;key :test :test-not :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bst new old tree) makes a copy of tree, substituting new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ee or leaf of tree (whether the subtree or leaf is a car or a cd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arent) such that old and the subtree or leaf satisfy the tes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modified copy of tree. The original tree is unchang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may share with parts of the argument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note:  In MACLISP, subst is guaranteed not to shar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argument, and the idiom (subst nil nil x) was used to copy a tree 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MON LISP, the function copy-tree should be used to copy a tre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 idiom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bst   'tempest 'hur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(shakespeare wrote (the hurrica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(shakespeare wrote (the tempe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 'foo 'nil '(shakespeare wrote (twelfth nigh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(shakespeare wrote (twelfth night . foo) . 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 '(a . cons) '(old . 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((old . spice) ((old . shoes) old . pair) (old . pai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test #'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((old . spice) ((old .shoes) a . cons) (a . con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not destructive; that is, it does not change the ca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 of any already existing li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substitute, which substitutes for top-level elemen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if_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# new test tree &amp;key :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UB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ifn_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-not# new test tree &amp;key :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UB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UBSTITUTE, SUBSTITUTE-IF, SUBSTITUTE-IF-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UBSTITUTE, NSUBSTITUTE-IF, N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seqsubstitute, Lseqsubstitute_if, Lseqsubstitute_if_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eqnsubstitute, Lseqnsubstitute_if, Lseqnsubstitute_if_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# newitem olditem sequence &amp;key from-e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-not start end count key ==&gt; result-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ubstitute-if# newitem predicate sequence &amp;key from-en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 count key ==&gt; result-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# newitem olditem sequence &amp;key from-end test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 end count key ==&gt;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# newitem predicate sequence &amp;key from-end star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unt key ==&gt;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-not# newitem predicate sequence &amp;key from-e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 count key ==&gt;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item --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item --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-- a prop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-- a designator for a function of one argument tha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boole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-end --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-- a designator for a function of two arguments that returns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not -- a designator for a function of two arguments that returns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end -- bounding index designators of sequence.  The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and end are 0 and nil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-- an integer or nil.  The default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-- a designator for a function of one argument,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quence --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, substitute-if, and substitute-if-not return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in which each element that satisfies the tes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new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ubstitute, nsubstitute-if, and nsubstitute-if-not ar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, substitute-if and substitute-if-not respectivel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modify sequ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quence is a vector, the result is a vector that ha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array element type as sequence.  The result might or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imple, and might or might not be identical to sequenc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a list, the result is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, if supplied, limits the number of elements altered;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ount elements satisfy the test, then of these eleme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most or rightmost, depending on from-end, are repl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any as specified by count.  If count is supplied and nega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is as if zero had been supplied instead.  If count is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atching items are aff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a from-end of true matters only when the coun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non-nil); in that case, only the rightmost count elements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are removed (instead of the leftm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, test, and test-not might be called more than o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element, and their side effects can happen in any or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all these functions is a sequence of the same 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ce bounded by start and end and satisfying the te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by newi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, substitute-if, and substitute-if-not return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share with sequence or may be identical to the inpu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elements need to be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ubstitute and nsubstitute-if are required to setf any car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is a list) or aref (if sequence is a vector) of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required to be replaced with newitem.  If sequence is a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of the cdrs of the top-level list can be mod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#\. #\SPACE "0 2 4 6") ==&gt; "0.2.4.6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9 4 '(1 2 4 1 3 4 5)) ==&gt; (1 2 9 1 3 9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9 4 '(1 2 4 1 3 4 5) :count 1) ==&gt; (1 2 9 1 3 4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9 4 '(1 2 4 1 3 4 5) :count 1 :from-end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(1 2 4 1 3 9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9 3 '(1 2 4 1 3 4 5) :test #'&gt;) ==&gt; (9 9 4 9 3 4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-if 0 #'evenp '((1) (2) (3) (4)) :start 2 :key #'c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((1) (2) (3)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-if 9 #'oddp '(1 2 4 1 3 4 5)) ==&gt; (9 2 4 9 9 4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-if 9 #'evenp '(1 2 4 1 3 4 5) :count 1 :from-end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(1 2 4 1 3 9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q some-things (list 'a 'car 'b 'cdr 'c)) ==&gt; (A CAR B CD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substitute-if "function was here" #'fboundp some-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unt 1 :from-end t) ==&gt; (A CAR B "function was here"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-things ==&gt; (A CAR B "function was here"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lpha-tester (copy-seq "ab ")) ==&gt; "ab "</w:t>
      </w:r>
    </w:p>
    <w:p>
      <w:pPr>
        <w:pStyle w:val="PreformattedText"/>
        <w:bidi w:val="0"/>
        <w:spacing w:before="0" w:after="0"/>
        <w:jc w:val="left"/>
        <w:rPr/>
      </w:pPr>
      <w:r>
        <w:rPr/>
        <w:t>(nsubstitute-if-not #\z #'alpha-char-p alpha-tester) ==&gt; "abz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tester ==&gt; "ab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substitute, nsubstitute-if, and nsunstitute-if-not modif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, nsub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substitute and nsubstitute-if can be used in for-effect-only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s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ref# simple-vector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ref is identical to aref except that it requires its first argumen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argument must be a simple general vector, that is, an o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simple-vector.  The element of the simple-vector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index is returned.  The index must be non-negative and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f may be used with svref to destructively replace a simple-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with a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V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sv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set# simple-vector index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TF method for svref.   The 'item' is set at 'in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simple-vector'.   The usual checking on the type of 'ite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nge of 'index'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Sym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function#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-function returns the current global function definition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ymbol. An error is signalled if the symbol has n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; see fboundp. Note that the definition may be a func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an object representing a special form or marco. In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however, it is an error to attempt to invoke the objec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If it is desired to process macros, special for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equally well, as when writing an interpreter, it is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o test the symbol with macro-function and special-form-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o invoke the functional value only if these two tests both y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particularly useful for implementing interpre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embedded in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lobal function definition of a symbol may be alter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f with symbol-function. Performing this operation causes th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only the specified definition as its global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; any previous definition, whether as a macro 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is lost. It is an error to attempt to redefine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YMBO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symbol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name#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-name function returns the #print name# of its symbo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ymbol-name 'iguana) =&gt; "IGUAN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Common LISP forbids modifying a symbols' #print name#. 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not yet been implemented in Star Sapphire Common LISP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as a practice.    Modifying a symbol #print na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initely trash the package system and the internal hash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or any other LISP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use this func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py-seq (symbol-name 'helen-of-troy))  =&gt; "HELEN-OF-TRO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a copy of the #symbol print# name.  Then an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can safely be made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YMBOL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symbol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ackage# 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-package returns the contents of the package cell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'sym'.  The return value will be a package object or n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symbol is uninter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YMBOL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symbol_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list#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actual list that contains the property pai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   The symbol is not modified.  Although this 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itself is innocuous, care must be taken with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setf may be used with symbol-plist to destructive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roperty list of a symbol.  This will destro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Star Sapphire LISP (as well as other implemen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in property lists; the system environment may become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btl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ymbol-plist is used with setf, care must be taken th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 is valid, in particular, that it is a list of eve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using get on the result of symbol-plist does not work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ive the symbol itself to get or else use the function g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YMBO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Sym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value#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-value returns the current value of the dynamic (speci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named by symbol. An error occurs if the symbol has no valu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boundp and makunbound. Note that constant symbols are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that cannot be changed, and so symbol-value may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value of a named constant. In particular, symbol-valu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will return tha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-value cannot access the value of a lexi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particularly useful for implementing interpre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embedded in LISP. The corresponding assignment primit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; alternatively, symbol-value may be used with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spec][CLTL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ype specifier symbol which indicates the se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#nil# is considered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#SYMBOLP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YMBO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symbo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p#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p is true if its argument is a symbol, and otherwis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mbolp x) == (typep x '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