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2.3 Numb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kinds of numbers are defined in Common LISP. They ar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tegers, ratios, and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SP specifies a true integer data type: any integer, posi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has in theory a representation as a Common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ger can be represented in 2's complement, signed 16 bit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-32768 to 32767), it is called a fixnum and store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ddres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ger can be represented in 2's complement, signed 32 bit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-2,147,483,648 to 2,147,483,647), it is stor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ger exceeds this size, it is stored as a bignum, a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d arbitrary precision number.   Bignums are limited intern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s (or 4096 bits)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the three subcategories of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teger is read, it is stored internally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ormat.  Conversions are performed intern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ypes when an operation would overflow or le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ordinarily written in decimal notation, a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digits, optionally preceded by a sign and optionally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cimal poi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                              ; the same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                              ; The second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         ; The fif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                             ; Two to the eighth power, still a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00000                        ; approx. population of US, a 'true'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1210043330985984000000.      ; 25 factorial (25!), definitely a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may be written and printed in bases other than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nrddddd or #nnR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integer in base-nn notation denoted by the digits ddd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must be between 2 and 36, inclusive.  The letter 'r'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dix, another word for base.   This macrocharacter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letter #, followed by a non-empty sequence of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representing an unsigned decimal integer 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 or R, an optional sign, and a sequence of base-n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integer written in bas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gits for the specified base use the usual digits for digi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9 and use letters of the alphabet of either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digits, as required to represent number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ase 20 uses the digits 0-9 and the letters A-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k for additional digits.   Base 3 uses digits 0-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2), octal (8), and hexadecimal (16) bases are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es have the abbreviations #B or #b for Binary, #O or #o for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X or #x 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on-decimal ra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2rstar        ; decimal 947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r102          ; decima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01111111     ; decimal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dd            ; decimal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o-200          ; decimal 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io is a numeric type which is the mathematical ratio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, a fraction.  Integers and ratios make up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 have a 'canonical' (best) representation. 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if it is evenly divisible by one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atio of two integers.   If the fraction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will be negative; the denominator will always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omputation produces a result that is a ratio of two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numerator is evenly divisible by the denomin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immediately converted to the integer.  This is th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canoni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optionally preceeded by a radix indicator and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io with a canonical representation as a fraction is 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sign, /, as a separator.  There must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any of these items.  The fractions'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can be an integer written in any base.  If the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used to write a fractional ratio, the base is only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; both halves must be written in the sa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may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8             ; non-canonical version of the precee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797997979/13   ; bignums work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DE/AD          ; decimal 222/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accept non-canonical fractions, but Star Sapphir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rational canonicalization before turning the rati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.    The printed representation of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in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Star Sapphire LISP rational canonicaliz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different from the Common LISP specification, whi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tios can have a non-canonical internal repres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converted when they are results of computation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n1.  Other than this ratios should work as specifie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numbers are notated either in fractional decimal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ized scientific notation.  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-number ::= [sign] {digit}* decimal-point {digit}+ [expon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[sign] {digit}+ [decimal-point {digit}*]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::= +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-point ::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::= 0 | 1 | 2 | 3 | 4 | 5 | 6 | 7 | 8 |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::= exponent-marker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-marker ::= e | s | f | d | 1 | E | E | F | D |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ponent specifier, then the decimal point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must be digits af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nent specifier consists of an exponent marker,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and a non-empty sequence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ind of floating point number is provided: this is stor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uble precision format.  Other Common LISPs allow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recision for floating point numbers, indicat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expon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e, s, f, d, and l (and their respective uppercase equival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ed by the reader as exponent markers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LISP implementations, but have no effect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The printed representation will always use 'E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loating-poin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                         ; Floating-point zero in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                           ; Also floating-point zero in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                           ; Also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                          ; The integer zero, not a floating-point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f0                         ; yet another floating-poi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                       ;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1832e0                     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97924e10                   ; speed of light in cm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4 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bjects store a 16 bit quantity (of which only 8 bit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version of Star Sapphire Common 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printed representation of characters#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bjects are written with the sequence #\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'normal' characters (in the ASCII range ! to ~) the nam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tself.  For example, #\Z means the 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percase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have been assigned symbolic nam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escape, newline, meta-control-z etc.  The syntax for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#\ is the same as that for symbols (i.e., normally case-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#\Newline or #\NeWLINe means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ymbolic names are conventionially written with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pitalized in Common LISP; this is not a require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#Standard Character S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defines a standard character set to allow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only use this set of characters in code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guaranteed portable to other Common LIS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character set consists of a space character #\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 #\Newline, and the following nine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prin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" $ % &amp; + ( ) * + , - . / 0 1 2 3 4 5 6 7 8 9 : ; &lt; = 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 B C D E F G H I J K L M N O P Q R S T U V W X Y Z [ \ ] ^ _</w:t>
      </w:r>
    </w:p>
    <w:p>
      <w:pPr>
        <w:pStyle w:val="PreformattedText"/>
        <w:bidi w:val="0"/>
        <w:spacing w:before="0" w:after="0"/>
        <w:jc w:val="left"/>
        <w:rPr/>
      </w:pPr>
      <w:r>
        <w:rPr/>
        <w:t>` a b c d e f g h i j k l m n o p q r s t u v w x y z { | }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LISP standard character set is thu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ety-five standard ASCII printing characters plus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, #\Newline serves as a line delimi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   This is mapped to the native environments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, whatever that may be.  For instance, in DOS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followed by line feed.  If you use #\Newline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rd-coding #\Return and #\Linefeed, your software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tart of the next line at that point if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ommon LISPs.  This is much like the use of '\n'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used in only limited 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Common LISP programs, although they are used in st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{ } ? ! ^ _ ~ $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use of the above characters is reserv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or o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or implementor        reserv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$ and % are treated as alphabetic characters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Common LISP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has appropriated ? and ! only for the #?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! (shell escape) macrocharacter syntax.   Other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haracters in symbol name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Semi-Standar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called semi-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oc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ackspace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\Tab   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\Linefeed        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\Page             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\Return           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\Rubout     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also supports the character name #\Esca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octal value 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to represent a full 8 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apping here is not portable to other Common LISPs, bu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lementations' extensions to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efixing one or two hyphenated prefixes to a b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ange '@' to Ru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specification specifies the use of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control-, meta- and hyper-.  Star Sapphire uses the first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The use of the prefix control- or c- indicates a 'control'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prefix meta- or m- indicates a 'meta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se prefixes can read in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fixing control- or c-, 64 is subtracted from th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ta- prefix is not used, and the base character is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, the character is first converted to the uppercas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tracting 32.   Thus control-c can be written #\Control-C, #\Contro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c-C or #\c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fixing meta- or m-, 128 is added to the characte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- or c- prefix is also present, 64 is sub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ardless of the case of the b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ill primarily be of use to print the IBM P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useful range of box characters, accented letters, gree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cellaneous other glyphs such as happy faces, arrows and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s 0-31 and 127-255.  These can be prin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~c forma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r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at t "~c=3.14159~%" #\Meta-c)    ; hint: #\Meta-c prints a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at t "from here to ~c" #\Meta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at t "~cfeliz navidad y un prospero a~co nuevo!~%" #\m-c-m #\m-c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ike this which uses the IBM PC character set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table of the 256 #extended ascii characters#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onical' Star Sapphire LISP name, and decimal, hexadecimal,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 Hex Oct  Binary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0   0    0000 0000  #\Control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1   1    0000 0001  #\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2   2    0000 0010  #\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3   3    0000 0011  #\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4   4    0000 0100  #\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5   5    0000 0101  #\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6   6    0000 0110  #\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7   7    0000 0111  #\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8  10    0000 1000  #\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9  11    0000 1001  #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a  12    0000 1010  #\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b  13    0000 1011  #\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c  14    0000 1100  #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d  15    0000 1101  #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e  16    0000 1110  #\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f  17    0000 1111  #\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10  20    0001 0000  #\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11  21    0001 0001  #\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12  22    0001 0010  #\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13  23    0001 0011  #\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4  24    0001 0100  #\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15  25    0001 0101  #\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16  26    0001 0110  #\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17  27    0001 0111  #\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18  30    0001 1000  #\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19  31    0001 1001  #\Contro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1a  32    0001 1010  #\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1b  33    0001 1011  #\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1c  34    0001 1100  #\Control-\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1d  35    0001 1101  #\Control-]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1e  36    0001 1110  #\Control-^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1f  37    0001 1111  #\Control-_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20  40    0010 0000  #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21  41    0010 0001  #\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22  42    0010 0010  #\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23  43    0010 0011  #\#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24  44    0010 0100  #\$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25  45    0010 0101  #\%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26  46    0010 0110  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27  47    0010 0111  #\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28  50    0010 1000  #\(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29  51    0010 1001  #\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2a  52    0010 1010  #\*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2b  53    0010 1011  #\+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2c  54    0010 1100  #\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2d  55    0010 1101  #\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2e  56    0010 1110  #\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2f  57    0010 1111  #\/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30  60    0011 0000  #\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31  61    0011 0001  #\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32  62    0011 0010  #\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33  63    0011 0011  #\3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34  64    0011 0100  #\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35  65    0011 0101  #\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36  66    0011 0110  #\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37  67    0011 0111  #\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38  70    0011 1000  #\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39  71    0011 1001  #\9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3a  72    0011 1010  #\: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3b  73    0011 1011  #\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3c  74    0011 1100  #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3d  75    0011 1101  #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3e  76    0011 1110  #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3f  77    0011 1111  #\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40  100   0100 0000  #\@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41  101   0100 0001 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42  102   0100 0010  #\B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43  103   0100 0011  #\C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44  104   0100 0100  #\D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45  105   0100 0101  #\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46  106   0100 0110  #\F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47  107   0100 0111  #\G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48  110   0100 1000  #\H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49  111   0100 1001  #\I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4a  112   0100 1010  #\J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4b  113   0100 1011  #\K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4c  114   0100 1100  #\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4d  115   0100 1101  #\M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4e  116   0100 1110  #\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4f  117   0100 1111  #\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50  120   0101 0000  #\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51  121   0101 0001  #\Q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52  122   0101 0010  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53  123   0101 0011  #\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54  124   0101 0100  #\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55  125   0101 0101  #\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56  126   0101 0110  #\V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57  127   0101 0111  #\W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58  130   0101 1000  #\X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59  131   0101 1001  #\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5a  132   0101 1010  #\Z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5b  133   0101 1011  #\[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5c  134   0101 1100  #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5d  135   0101 1101  #\]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5e  136   0101 1110  #\^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5f  137   0101 1111  #\_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60  140   0110 0000  #\`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61  141   0110 0001 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62  142   0110 0010  #\b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63  143   0110 0011  #\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64  144   0110 0100  #\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65  145   0110 0101  #\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66  146   0110 0110  #\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67  147   0110 0111  #\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68  150   0110 1000  #\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69  151   0110 1001  #\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6a  152   0110 1010  #\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6b  153   0110 1011  #\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6c  154   0110 1100  #\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6d  155   0110 1101  #\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6e  156   0110 1110  #\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6f  157   0110 1111  #\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70  160   0111 0000  #\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71  161   0111 0001  #\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72  162   0111 0010  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73  163   0111 0011  #\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74  164   0111 0100  #\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75  165   0111 0101  #\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76  166   0111 0110  #\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77  167   0111 0111  #\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78  170   0111 1000  #\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79  171   0111 1001  #\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7a  172   0111 1010  #\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7b  173   0111 1011  #\{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7c  174   0111 1100  #\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7d  175   0111 1101  #\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7e  176   0111 1110  #\~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7f  177   0111 1111  #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80  200   1000 0000  #\Meta-Control-@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81  201   1000 0001  #\Meta-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82  202   1000 0010  #\Meta-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83  203   1000 0011  #\Meta-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84  204   1000 0100  #\Meta-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85  205   1000 0101  #\Meta-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86  206   1000 0110  #\Meta-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87  207   1000 0111  #\Meta-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88  210   1000 1000  #\Meta-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89  211   1000 1001  #\Meta-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8a  212   1000 1010  #\Meta-Contro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8b  213   1000 1011  #\Meta-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8c  214   1000 1100  #\Meta-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8d  215   1000 1101  #\Meta-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8e  216   1000 1110  #\Meta-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8f  217   1000 1111  #\Meta-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90  220   1001 0000  #\Meta-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91  221   1001 0001  #\Meta-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92  222   1001 0010  #\Meta-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93  223   1001 0011  #\Meta-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94  224   1001 0100  #\Meta-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95  225   1001 0101  #\Meta-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96  226   1001 0110  #\Meta-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97  227   1001 0111  #\Meta-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98  230   1001 1000  #\Meta-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99  231   1001 1001  #\Meta-Contro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9a  232   1001 1010  #\Meta-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9b  233   1001 1011  #\Meta-Control-[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9c  234   1001 1100  #\Meta-Control-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9d  235   1001 1101  #\Meta-Control-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9e  236   1001 1110  #\Meta-Control-^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9f  237   1001 1111  #\Meta-Control-_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a0  240   1010 0000  #\Meta-Control-`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a1  241   1010 0001  #\Meta-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a2  242   1010 0010  #\Meta-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a3  243   1010 0011  #\Meta-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a4  244   1010 0100  #\Meta-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a5  245   1010 0101  #\Meta-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a6  246   1010 0110  #\Meta-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a7  247   1010 0111  #\Meta-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a8  250   1010 1000  #\Meta-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a9  251   1010 1001  #\Meta-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aa  252   1010 1010  #\Meta-Contro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ab  253   1010 1011  #\Meta-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ac  254   1010 1100  #\Meta-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ad  255   1010 1101  #\Meta-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ae  256   1010 1110  #\Meta-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af  257   1010 1111  #\Meta-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b0  260   1011 0000  #\Meta-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b1  261   1011 0001  #\Meta-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b2  262   1011 0010  #\Meta-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b3  263   1011 0011  #\Meta-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b4  264   1011 0100  #\Meta-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b5  265   1011 0101  #\Meta-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b6  266   1011 0110  #\Meta-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b7  267   1011 0111  #\Meta-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b8  270   1011 1000  #\Meta-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b9  271   1011 1001  #\Meta-Contro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ba  272   1011 1010  #\Meta-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bb  273   1011 1011  #\Meta-Control-{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bc  274   1011 1100  #\Meta-Control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bd  275   1011 1101  #\Meta-Control-}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be  276   1011 1110  #\Meta-Control-~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bf  277   1011 1111  #\Meta-Control-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c0  300   1100 0000  #\Meta-@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c1  301   1100 0001  #\Met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 c2  302   1100 0010  #\Met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c3  303   1100 0011  #\Met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 c4  304   1100 0100  #\Meta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c5  305   1100 0101  #\Met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 c6  306   1100 0110  #\Met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c7  307   1100 0111  #\Meta-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c8  310   1100 1000  #\Meta-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c9  311   1100 1001  #\Meta-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ca  312   1100 1010  #\Meta-J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cb  313   1100 1011  #\Meta-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cc  314   1100 1100  #\Met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cd  315   1100 1101  #\Meta-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ce  316   1100 1110  #\Meta-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cf  317   1100 1111  #\Meta-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d0  320   1101 0000  #\Met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d1  321   1101 0001  #\Meta-Q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d2  322   1101 0010  #\Met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d3  323   1101 0011  #\Meta-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d4  324   1101 0100  #\Meta-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d5  325   1101 0101  #\Meta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d6  326   1101 0110  #\Meta-V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d7  327   1101 0111  #\Meta-W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d8  330   1101 1000  #\Met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d9  331   1101 1001  #\Meta-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da  332   1101 1010  #\Met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db  333   1101 1011  #\Meta-[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dc  334   1101 1100  #\Meta-\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dd  335   1101 1101  #\Meta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de  336   1101 1110  #\Meta-^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df  337   1101 1111  #\Meta-_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e0  340   1110 0000  #\Meta-`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e1  341   1110 0001  #\Met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e2  342   1110 0010  #\Met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e3  343   1110 0011  #\Met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 e4  344   1110 0100  #\Meta-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e5  345   1110 0101  #\Met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e6  346   1110 0110  #\Met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 e7  347   1110 0111  #\Meta-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 e8  350   1110 1000  #\Meta-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e9  351   1110 1001  #\Meta-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 ea  352   1110 1010  #\Meta-j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 eb  353   1110 1011  #\Meta-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 ec  354   1110 1100  #\Met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ed  355   1110 1101  #\Meta-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 ee  356   1110 1110  #\Meta-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 ef  357   1110 1111  #\Meta-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f0  360   1111 0000  #\Met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f1  361   1111 0001  #\Meta-q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f2  362   1111 0010  #\Met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f3  363   1111 0011  #\Meta-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 f4  364   1111 0100  #\Meta-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f5  365   1111 0101  #\Meta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f6  366   1111 0110  #\Meta-v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 f7  367   1111 0111  #\Meta-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 f8  370   1111 1000  #\Met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f9  371   1111 1001  #\Meta-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fa  372   1111 1010  #\Met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fb  373   1111 1011  #\Meta-{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fc  374   1111 1100  #\Meta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fd  375   1111 1101  #\Meta-}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fe  376   1111 1110  #\Meta-~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ff  377   1111 1111  #\Meta-Rub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