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#21. Stream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contains the following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21.0 Introduction to streams#     #21.1  Standard Stream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21.0 Introduction to stream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serve as sources or sink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treams produce or absorb characters; binary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e or absorb byt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a Common LISP interpreter reads from a character in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es to a character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ically streams are connected to files or to an interactive termina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eams, being LISP objects, serve as the ambassadors of external dev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which input/output is accomp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tream, whether a character stream or a binary stream, may be input-on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-only, or bi-directional.  What operations may be performed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depends on what kind of streams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21.1  Standard Stream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several variables whose values are streams used by many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SP system.  These variables are listed here.   These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pened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*standard-input*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*standard-output*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*error-output*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tar Sapphire specific streams are opened at start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tion to the 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*standard-aux*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*printer-output*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edicates on stream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put-stream-p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output-stream-p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 closes an stream; to open a stream see #open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close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