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2.5 String Charact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dition of "Common LISP, the Language," specified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characters which can be stored in strings, string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ny character with zero font and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mmon LISP eliminates this type and defines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-character', which can simply be defined to be equivalent t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Sapphire character type (in the non-Japanese version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mplied an 8 bit character, with no distinc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.  It has always bee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y character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type name 'string-char' has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code written using Star Sapphire which us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' will be portable both to versions of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irst edition of Steele and forward to ANSI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advise using 'string-char'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6 Symbol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is closely identified with symbolic processing.  LISP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oughly equivalent to global variables or identifier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However, symbols in LISP go far beyond thes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 name and a value, symbols can have a package,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value and a proper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ymbol has a name, called its print name.   This is stor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ormat as strings; the print name can be retr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-name function.  Valid symbol names are discuss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Names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have a global value; this can be used to store any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lobal symbols' name is typed into the interpreter, it will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the value of the symbol is.  The setq or set spec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assign a global value to a symbol.   A symb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bound' until assigned to, that is it has no value (inter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apphire, its value in this case is 'vnil').   The 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used to strip a symbol of its current glob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ecial binding can override in a local context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symbol.   In addition, lexical variable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the same name as a global symbol within a loca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lexical variable substitutes for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value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exical variables are written exactly like symbol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ery different implementation, which is must be underst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petantly in Common LISP.  See below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 Scope and Exten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organized into packages.  The print name is used to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 given symbol in a package, using an internal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ach package has.  The package of a given symbol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as well.   Symbols can be created (using the gensym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have a package.  The intern func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ymbol into a give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an be associated with a functional value using def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tored in a slot in the symbo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symbols have a property list, or plist. This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always have an even number of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onsists of alternating symbols, which ser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roperties, and arbitrary objects, which are propert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list is used both by the user or the system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 #Symbol Nam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 symbol name consists of any non-empty string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the addition of any other standard prin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with the exception of space and parentheses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added to a symbol print name using the escap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not be one that can be confused with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programming languages (except COBOL!),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start with a digit, but must diverge from the leg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t some point subsequently.  From an implementation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is means that Star Sapphire symbols are reject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r Sapphire Common LISP, symbol names are essentially un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;  however, other implementations may impose some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gnifica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conventially written in lowercase letters.  Thes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uppercase letters internally when a vali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  When printed, the symbol name will show up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etters are normally used in symbol nam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phanume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- * / @ $ % ^ &amp; _ = &lt; &gt; ~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has certain restricitions on its use. A period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the dot separator in a cons.   Common LIS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symbols of length greater than two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entirely consisting of dots (although this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d in Star Sapphire L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should not routinely be used in symbol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! [ ]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arentheses and spaces can be inserted into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scape mechanism, this is not advis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wercase letters, parends or spaces must be part of a symbol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insert a backslash in front of the character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ne character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w\is\th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internall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iStH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is to surround the entire symbol or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with vertical b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(Now) Is The Time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equivalent of writing an backslash in front of ever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mbol will b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w) Is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useful if more than one character i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xxx|bbb|yyy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prin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BBB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eccesary to write a backslash or vertical bar in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by vertical bars, you must put a backslash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|etaoin\\shurdlu\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with a print nam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etaion\shurdlu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.1 Symbol Names Styl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bility to write arbitrary symbol names is a fas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Common LISP, it is hard to see where this featu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real world circumstances (other than as a cocktail party to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style, if you are writing code you or someone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ok at in the future, using descriptive symbol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characters will make your code much easi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normal LISP symbol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optional</w:t>
        <w:tab/>
        <w:tab/>
        <w:tab/>
        <w:tab/>
        <w:tab/>
        <w:t>; a lambda lis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tart</w:t>
        <w:tab/>
        <w:tab/>
        <w:tab/>
        <w:tab/>
        <w:tab/>
        <w:tab/>
        <w:t>; a keyword (note that the colon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>; part of the name, see #Packages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-p</w:t>
        <w:tab/>
        <w:tab/>
        <w:tab/>
        <w:tab/>
        <w:tab/>
        <w:t>; a predicate which tests for character-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x15*</w:t>
        <w:tab/>
        <w:tab/>
        <w:tab/>
        <w:tab/>
        <w:tab/>
        <w:tab/>
        <w:t>;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-speed-of-light*</w:t>
        <w:tab/>
        <w:tab/>
        <w:tab/>
        <w:t>; a global variable, a constant 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most normal LISP symbol names consis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ed segments, each of which consists of a simpl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by convention are surrounded by asterisk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ntaining them more mainta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by convention given the suffix -p; LISP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nvention in daily life.  For instance, two LISP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ng what to have for dinner: "chinese food-p?" 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ion: "Do you want to eat chinese food?" "Su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 Lexi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Sapphire has an internal type called a 'lexvar' (lexical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mplement lexical scoping due to the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nature of the system.  These are very common in debugg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be useful to know about them if you are us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variables are written by the user in exactly the same way a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ranslated into lexical variables by the increment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al compiler converts symbols which represent lexically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to an internal data type which refers to an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ndirect from a given stack frame.  This is stored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ddress much like a fixnum or character.  Once a lexi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ompiled, it looses all association with its symbols'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vars are printed in the format #&lt;LEXVAR integer:integer&gt;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teger is the relative offset of the stack frame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offset in that stack frame.  The #&lt;&gt; syntax is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not be read back in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n the incrementally compile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fo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x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'x' in the body of the form beginning with the symbol '*' (multi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lated into a lexical variable which will be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LEXVAR 1:0&gt;.   Why is this 1:0 instead of 0:0?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un gets translated internally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fo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lock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 x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creates a stack frame, as does the functional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'x' refers to the argument in the functions stack fr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set two stack frames from the use in the multipl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lexvars cannot normally be read back in per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apphire Common LISP supports a #&amp;number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yntax which allows reading in lexvars from files;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dvised and is subject to change.   This is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output from certain translation programs which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Star Sapphire Common LISP source code licence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