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O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op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screen# filename &amp;optional (pag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screen function loads a screen image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awscrn.exe# standalone utility.  The name of the fil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mage loaded overwrites any existing characters 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  The display must be in an 80X25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a string, it is used as the file name directly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mbol, the printname of the file is used as the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'NIL', popscreen returns without loading anything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pscreen (#popdir#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normally T; NIL is returned if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aded or if NIL was specified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ge argument allows specification of a tex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to page 0.  No range checking on the p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other than to see whether it i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#DRAWSCRN.EX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scrn.exe screen design standalone utility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P distribution and installed in the L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crn requires a Microsoft compatible mo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run very well on some display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may produce snow on some CGA displ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fficult to use it in monochro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eens can be loaded by pop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crn takes one command line argument,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 is specifed on the command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untitled' is used.  If the file does no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the first time you write in draw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drawscrn from the LISP prompt, you can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#! (memory permitting), or you can invoke drawsc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while not running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drawscrn myfil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drawscrn program on 'myfile.scr' from inside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quirement that drawscrn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extension; .scr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scrn is running, you can use the mouse to plac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rbitrary attributes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creen image can be loaded using #popsc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LISP program to rapidly create complica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drawscrn, press Alt-x;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file if you have not already done so (press 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iscard changes (press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drawscrn is to simply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EXT SCREEN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understand how the screen design feature of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you need to understand some theory about IBM PC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text screen stores two bytes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ed on the screen; in additio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re is also an additional attribute by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these are stored adacently in row-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vailable on the IBM PC include 256 separate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rmal range of ASCII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-127, the extended IBM ASCII character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box drawing, Greek and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thematical' symbols, and other miscellaneou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llow a selection of 8 foreground and 16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color displays, along with blink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; on monochrome there are fou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as well as blinking and underline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difficulty with constructing readable tex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ether your text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or monochrome display is that som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color attributes show up as white on wh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(e.g. blue on white).   You need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if there is any possibility that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creens created by drawscrn ar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they are stored in display memory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m can be accomplished efficiently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 This occurs 'instantaneously';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animations can be created by loading a su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you want to load a screen file created by 'drawsc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 program here is some simple code which allows you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XTPAGESIZE</w:t>
        <w:tab/>
        <w:t>0x1000</w:t>
        <w:tab/>
        <w:tab/>
        <w:t>/* size of text page (96 bytes unus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_SEG</w:t>
        <w:tab/>
        <w:tab/>
        <w:tab/>
        <w:t>0xb000</w:t>
        <w:tab/>
        <w:tab/>
        <w:t>/* segment for both MDA and 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DA_OFFSET</w:t>
        <w:tab/>
        <w:tab/>
        <w:t>0x0000</w:t>
        <w:tab/>
        <w:tab/>
        <w:t>/* offset of MDA screen buff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N_MDA_OFFSET</w:t>
        <w:tab/>
        <w:t>0x8000</w:t>
        <w:tab/>
        <w:tab/>
        <w:t>/* offset of other DA screen buff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ec=0;</w:t>
        <w:tab/>
        <w:tab/>
        <w:tab/>
        <w:t>/* erro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fn;</w:t>
        <w:tab/>
        <w:tab/>
        <w:tab/>
        <w:t>/* name of the file to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*_screen;</w:t>
        <w:tab/>
        <w:t>/* address of text screen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fd;</w:t>
        <w:tab/>
        <w:tab/>
        <w:tab/>
        <w:t>/* input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_SEG(_screen)=DA_SEG;</w:t>
        <w:tab/>
        <w:tab/>
        <w:t>/* all display adaptors get sam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ONOCHROME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_OFF(_screen)=MDA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_OFF(_screen)=NON_MDA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open flags may vary; these work with Borland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fd=open(ifn,O_RDWR|O_BINARY))!=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ead(ifd,_screen,TEXTPAGESIZE)==TEXTPAG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=1;</w:t>
        <w:tab/>
        <w:tab/>
        <w:t>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(i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in use when drawscrn is invoked is to draw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y character in any attribute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 there is one character used to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lette of 10 attributes to select from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no character', in which case only attributes ar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different than drawing using the 'space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rases characters; 'no character'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but not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, hold down the left mouse button and dra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This draws in the current character (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'no character')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, hold down the right mouse button and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This erases in the current erase attribute; i.e.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pace' character a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rbitrary text on the screen, just star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gins at the current mouse cursor position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for each character that you type.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keys work as you might expect with one exception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', the program will attempt to inde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same column as the first ascii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  This is so that if you are ty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the text will be ind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ttributes to 'blink' hold down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 cursor.  This transforms the attrib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to their blinking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r bottom of the screen you will see the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selection of ten different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; you select a given attribute by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ed on that palette selection.   The palette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ttribute and drawing character,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use cursor is on and the current tool (e.g. 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an be altered using the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move the mouse cursor onto the palette, it 'bou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te side of the screen.  This is so that eve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SC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drawscrn, the menu is available at all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.  This allows alteration of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 any palette selection, and to other tool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enu go away and resume drawing, press Esc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hand corner of the scre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nu.  This lists all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tended ASCII set;  to change the current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se, click on that character.  Note that 'no 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possib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is the attribute menu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currently selected palette val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tribute.  To change the value of 'F3'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3 and click on the desir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of the screen is the tool menu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available tools along with the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Note that each selection in this menu has an acce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invokes the tool or option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ol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tool and Exit option have already been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ption allows writing out the current state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iscuss the BOX, FILL, COPY, MOV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CTANGLES IN DRAW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tools all require the use of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ctions of the screen.   This is do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chor one end of the rectangle, click on on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a second time but do not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right mouse button, drag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ther end of the rectangle.   While doing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host' rectangle will be displayed on the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cated the other end of the rectangle,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some getting used to so practice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ally the reason we did it this way is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double click code for the PC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tool allows the drawing of various types of box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ingle or double lined boxes as well as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orizontal/double vertical or double horizontal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box tool a menu will be disp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the kind of boxes to draw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hold down the left mouse button after clicking on '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yping Alt-B) and move it over the four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x.  Each will be highlighted when you pass ove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.  When you have selected the variet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tangle selection method described abov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  To return to drawing on a character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select draw from th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allows the filling of rectangular reg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l tool, select it from the menu. 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using the metho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will be filled in the current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.   In particular, if the current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space' then the area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tool allows moving rectangular regio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to another.  To use the move tool,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Then select a rectangle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move, the tool automatically changes to '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lick on the new location fo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use Undo if 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ks exactly like move, except t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ctangle are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tool places the last moved or copied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you want.   While this tool is act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eft mouse button and the rectan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 its upper left hand corner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tool allows you to back up to the las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ols and undoes all changes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ly messed up a screen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your changes yet, you can always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up drawscrn again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# item sequence &amp;key :from-end :test :test-not :start :end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quence contains an element satisfying the test, then the index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the leftmost su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non-negative integer; otherwise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start and :end keyword arguments are given, only the specifi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equence is searched.  However, the index returned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tire sequence, not to the sub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NIL :from-end keyword argument is specified, then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rightmost element satisfying the test.  (The index return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is an index from the left-hand end, as us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# test sequence &amp;key :from-end :start :end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osi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# test sequence &amp;key :from-end :start :end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# object &amp;optional 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rint is just like print except that the trailing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and the object is printed with the *print-pretty*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NIL to produce "pretty" output. pprint returns no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it returns what the expression (values) returns: zero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# object &amp;optional 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 outputs the printed representation of object to output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 are used as appropriate. Roughly spea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prin1 is suitable for input to the functi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1 object 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(write object :stream output-stream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# object &amp;optional 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 is just like prin1 except that the output has n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A symbol is printed as simply the character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name; a string is printed without surrounding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; and there may be differences for other data typ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 general rule is that output from princ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good to people, while output from prin1 is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function read. princ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c object 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(write object :stream output-stream :escap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# object &amp;optional 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s just like prin1 except that the printed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 is preceded by a newline (see terpri) and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print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*print-array* is NIL, then the contents of array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re never printed. Instead, arrays are pri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se form using #&lt; that gives enough information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identify the array, but does not includ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contents. If print-array is not NIL, non-string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#(, #*, or #nA syntax. The initi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-array*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*print-array* in Star Sapphir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*print-base* determines in what radix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rationals. This may be any integer from 2 to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For radices above 10, letters of the alphab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default value of this variabl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function normally converts lowerca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symbols to corresponding uppercase characte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ternally print names normally contain only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However, users may prefer to see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letters or letters of mixed case. Th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case (upper, lower, or mixed) in which to pri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characters in the names of symbols when vertical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is not used. The value of *print-case* should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:upcase, :downcase, or :capitalize;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characters in the internal print name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lowercase, and are preceded by a singl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r enclosed by multiple escape characters.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internal print name are printed in upp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wer case, or in mixed case so as to capitaliz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value of *print-case*. The convention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"word" is the same as for the function 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flag is NIL, then escape characters are not outp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is printed. In particular, a symbol is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ing the characters of its print name.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 effectively binds *print-escape* to N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flag is not NIL, then an attempt is made to pri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n such a way that it can be read again to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tructure. The function prin1 eff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-escape* to T. The initial value of this variabl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PRINT-FUNOB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funobj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specific variable controls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objects.  If it is NIL, (the default at startup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printed as #&lt;FUNOBJ&gt;.  Otherwi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ir full format which can include the comple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object.  This is usually too much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information while debugging, tracing, ste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bout functional objects, then non-NIL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*print-funobj*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print-gensym* variable controls whether the prefix #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symbols that have no home package.   Su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symbols generated by #gensym#, thus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is printed if the variable is not NIL.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print-gensym* is 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