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DOS v5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llfwd handles Btrieve records of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newsletter, Professional Development Series Bullets,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upport department of the Development Products Divi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regarding both current and new products, 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registered users of DPD products and is also available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ullets from NetWire, Novell's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NOVSOFT at the ! prompt.  Choose the library op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7 for New Uploads.  The naming conven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is PDSXXX.ARC, where XXX are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All back issues are in PDSBAK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Developers' Forum (PDF) meets in a different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every month.  It is your opportunity to discuss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hallenges and understand Novell's product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nformation on the PDF is sent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PD products once a year, and updat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LLFW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IEVE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IL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4BTRV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XBTRV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XTERN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XBTRV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2BT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XBTRV 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FAC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XBTRV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F2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XBT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XBTRV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XBTRV3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2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C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UPPORT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L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M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XBTRV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BTRV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FX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8XBTRV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XBTRV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R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P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XBTRV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6P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6R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85BT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BEXTR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I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CX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XBTRV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XBTR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85FAC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RUN 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XBTRV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X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BTRV 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TESTVA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XBTRV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SET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IGET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6XBTV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6X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I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IXBTRV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6X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6XBTRV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  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XBTR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7RBTRV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5BTRV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5BTRV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7XBTRV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evelopment Products Division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17 P.O. Box 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in, TX  7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512-346-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00-RED-WORD (1-800-733-96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X 358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1-512-345-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