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Q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qtivate is a DOS-based X Client (for DESQview/X) that displays button ba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tarting up applications (local or remote). In a sense it can be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s a "mini-Appma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qtivate presents the user with a line of buttons along the edge of his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rom which a user can start applications or display a sub-group'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qtivate is primarily mouse-based ONLY - if you are a heavy keyboar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using the DWM Open Window menu instead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buttons can be used in Aqtiv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ton 3 (right button): QUERY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you what an icon is - point to the icon and press Button 3 on the mous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2 line description will appear while the mouse button is held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ton 1 (left button): STAR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clicking with button 1 on an Application icon will start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and holding down button 1 on a group icon will display the sub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s ... while holding down button 1, move the pointer ONTO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you want to start and release button 1 - this will start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may press the query button (3) while the start button (1) is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o query the sub-group 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+Button 3 (right button): QUI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down the Alt eky and pressing Button 3 will terminate Aqtiv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tart an REXEC type remote application, a dialog box will ask you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. In addition, error messages are presented to you in dialog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ialog boxes operate in the usual fashion (click to select, tab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items, &lt;return&gt; = OK, &lt;esc&gt; = Cancel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that the Aqtivate package conta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VX\AQTIVATE.EXE                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VX\AQTIVATE.DAT                 data file specifying icons/.XPM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VX\APP-DEFA\AQTIVATE.RES        re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VX\DVPS\AQTIVATE.DVP            .DVP file for starting Aqtiv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Aqtivate consists of changing AQTIVATE.DAT (the data file), AQTIVATE.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resource file) and using command line parameters with AQTIVATE.EX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QTIVAT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is file is fairly similar to Appman and DW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sists of a group definition for the main button bar, follow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definitions that the main group references (using the f.group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"MainGroup"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.pif   "pifname.DVP" /xpm "xpmname.XP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.group "GroupName1" /xpm "xpmname.XP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.group "GroupName2" /xpm "xpmname.XP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RSH Title"    f.rsh   "host -l user -c command line" /xpm "xpmname.XP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REXEC Title"  f.rexec "host -l user -c command line" /xpm "xpmname.XP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"GroupName1"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.pif   "pifname.DVP" /xpm "xpmname.XP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RSH Title"    f.rsh   "host -l user -c command line" /xpm "xpmname.XP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REXEC Title"  f.rexec "host -l user -c command line" /xpm "xpmname.XP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"GroupName2"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.pif   "pifname.DVP" /xpm "xpmname.XP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RSH Title"    f.rsh   "host -l user -c command line" /xpm "xpmname.XP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REXEC Title"  f.rexec "host -l user -c command line" /xpm "xpmname.XP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group "GroupName" /xpm "xpmname.XPM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 button that will popup a sub-group. GroupName i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that will popup and must match a later GROUP definition - thi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appear AFTER the group where the f.group statement is used. xpmname.XP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's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command may ONLY used in the first (main)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pif   "pifname.DVP" /xpm "xpmname.XPM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 button that will start up a local application. pifname.DVP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VP to use and xpmname.XPM is the button's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SH Title"    f.rsh   "host -l user -c command line" /xpm "xpmname.XPM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n RSH type button. host -l user -c command line is the R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be executed. NOTE: the -c switch before the command line -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important (and is NOT optional). xpmname.XPM is the button's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EXEC Title"  f.rexec "host -l user -c command line" /xpm "xpmname.XPM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n REXEC type button. host -l user -c command line is the R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be executed (the password is supplied by a user via a dialog bo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-c switch before the command line - this is very important (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ptional). xpmname.XPM is the button's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QTIVATE.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is file follows the usual X resourc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 availabl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qtivate.button.background: [colorname or #RGB for buttons / dialo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qtivate.button.highlight:  [colorname or #RGB for buttons / dialo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qtivate.button.lowlight:   [colorname or #RGB for buttons / dialo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qtivate.button.outline:    [colorname or #RGB for buttons / dialo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qtivate.paper.font:        [fontname for query window / dialo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qtivate.paper.background:  [colorname or #RGB for query window]</w:t>
      </w:r>
    </w:p>
    <w:p>
      <w:pPr>
        <w:pStyle w:val="PreformattedText"/>
        <w:bidi w:val="0"/>
        <w:spacing w:before="0" w:after="0"/>
        <w:jc w:val="left"/>
        <w:rPr/>
      </w:pPr>
      <w:r>
        <w:rPr/>
        <w:t>Aqtivate.paper.foreground:  [colorname or #RGB for query window / dialo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qtivate.directory.xpm:     [directory where .XPMs can be fou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Aqtivate.directory.dvp:     [directory where .DVPs can be fou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Aqtivate.style.alignment:   [NORTH, SOUTH, EAST, WEST, NORTHWEST, NORTH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OUTHWEST, SOUTHEAST, NORTHWEST-H, NORTHEAST-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OUTHWEST-H or SOUTHEAST-H]</w:t>
      </w:r>
    </w:p>
    <w:p>
      <w:pPr>
        <w:pStyle w:val="PreformattedText"/>
        <w:bidi w:val="0"/>
        <w:spacing w:before="0" w:after="0"/>
        <w:jc w:val="left"/>
        <w:rPr/>
      </w:pPr>
      <w:r>
        <w:rPr/>
        <w:t>Aqtivate.operation.execute: [SINGLE or DOU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qtivate.button.margin:     [no. of pixels between icon and button ed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1 for automatic siz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don't forget to use double backslashes \\ when specifying pathnam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qtivate.directory.* variables (e.g. \\dvx\\ic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should be self-explanatory except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qtivate.style.alignment:    where to put the button bar. Note that corner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e.g. NORTHEAST) display a vertical bar -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H variant to speficy a horizontal bar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qtivate.operation.execute:  How many clicks are required to start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n the Main group (button bar). SINGLE =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lick, DOUBLE = double 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Aqtivate .DVP to use the following optional command line arg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QTIVATE [-DISPLAY displayname] [-OVERRIDE] [-IGNOREDWM] [data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displayname    : the display to appear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VERRIDE               : use OverrideRedirect on Main Window (may be neces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OLWM or Moti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IGNOREDWM              : don't use DWM (if running) to start up application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art them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file                : use a different datafile than AQTIVATE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Aqtivate is real finicky about its file format (AQTIVATE.DAT) - be very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 a space in where one appears in the example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Since Aqtivate makes all buttons the same size and square, it is b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ep icons roughly same size - looks better visually. Use IconEd to 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ons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When using Query button on sub-groups, redraw under query window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Too many buttons will cause Aqtivate to create a very ugly looking 2nd or 3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w ... try to keep to a single row if you ca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DWM has a bug in it which keeps Aqtivate from placing it's main button ba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ery edge of the right or bottom display edges when using xxxxEA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THxxxx alignment styl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