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CADD 6.0   HARDWARE.DOC file     1/16/92   v6.0.0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***** Welcome to Generic CADD 6.0 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FILES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contain information that sup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clud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-  Contains last-minute information and tips that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includ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.DOC -  (this file) The most recent list of suppor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information on video adapter boards, memory,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s, an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OPTIMIZING MEMORY USAGE AND CADD 6.0 PERFORMANC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e Troubleshooting section of the Installation gui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efore XMS support existed.  See the README.1S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rrections.  In addition, the following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memory vs E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D 6.0 now supports extended memory compatible with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tended Memory Specification) standard.  This means that CAD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xtra memory in a 286/386/486 system as long as you have a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 such as HIMEM.SYS, QEMM386, or 386MAX.  CONF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if and how much XM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memory is the fastest type of memory for CADD to use--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EMS and faster than virtual memory directed 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trange as it might seem, CADD uses EMS befor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.  This is because with some memory managers, once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you can't get them to properly allocate EMS; thus CAD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first (even though it is slower) to prevent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o make a choice between configuring memory as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, we strongly recommend that you configure it as XMS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D performance.  If you have a memory manag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ally provide both EMS or XMS memory (such as a 386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QEMM or 386MAX), tell CADD to use N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 6.0   HARDWARE.DOC file     1/16/92   v6.0.0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vs a RA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st the only way to use extended memory with CADD w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it as a RAM disk (sometimes called a vdisk) and have C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RAM disk for its virtual memory.  We now recomme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emory as XMS if at all possible.  As far as drawing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his will b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not mean that a RAM disk cannot be used to speed up CAD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just that there are better things to do with a RAM disk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 for virtual memory.  If you want to use a RAM dis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D, consider using it to hold the overlay file or other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not for virtual memory. 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ADD_OVR= can be used to tell CADD 6.0 where to look f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file on a RAM disk.  (See Appendix A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for details on this environment variable.) 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if you have the memory for a RAM disk,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using a disk cache instea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under Windows or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Windows and DESQview environments can provide XMS (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) memory to programs running under them.  Both enviro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method for controlling how much EMS/XMS to allo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ontrols a program's memory usage with a .PIF file (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ile), which you edit using the Windows .PIF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controls in the .PIF editor to allocate both 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.  As mentioned above, we recommend that you give C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s extra memory using the XM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ntrols a program's memory use via a .DVP file,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ith the "Change a Program" option on the "Open Window"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SQview there is only one setting for extra memory;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EMS, but actually doubles as a control for XMS. 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vide a program with EMS or XMS (whichever form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quests first) up to the limi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run CONFIG under either Windows or DESQview, i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idea to make a .PIF or .DVP for CONFIG that ha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ettings as the one for CADD.  Keep in mind that CONFI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configure for only as much memory as it sees; thus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give any XMS or EMS to CONFIG, it will not let you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D for XMS or 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 6.0   HARDWARE.DOC file     1/16/92   v6.0.0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ches and C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large amount of disk access performed by CADD 6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strongly consider using a Disk Cache to im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.  CADD has been tested with SMARTDRV.SYS and appea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ine.  (Note: this testing was done with th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DRV which comes with DOS 5; earlier versions have been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less than stable on some systems and are not recommende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allocate at least 750K to 1024K of memor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for maximum effectiveness (enough to hold all of GCADD.OV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files, the help fi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Cache is a more effective way to use extra memory than a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because it is more dynamic, and thus can speed up acces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variety of files.  It also works with more of you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does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not tested CADD with other caches, but there is no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lieve that it would be incompatible with any well-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ing system.  (This does not mean, however, that there c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me caches which would not work properly with CAD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VIDEO INFORMATIO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8514/a and compatible video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new option in CONFIG for 8514/a and compatible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"IBM 8514a &amp; compatibles" from the list of options in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 This option is supported only in the "small"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driver (without GX2 image support); thus when CONFIG as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ether you wish to use image save, be sure to answ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ximum compatibility, the 8514a driver uses the 8514/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dapter Interface) standard to address the video card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 order to operate, the AI code must be loaded and run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eo card.  A utility to do this invariably comes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14 (and compatible) video cards.  In some cases the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your card will take care of this for you. 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the video card for the appropriate filena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load the AI code into your card.  If the AI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in the 8514 card when you try to run CADD, you will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deo graphics device not found" error message,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514a driver supports the CADD_COLORS= environment var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background color.  This is done using the same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VGA3 and VESA drivers, where three values ar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levels for Red, Green, and Blue.  The values 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cimal (not Hex, as with the VESA and VGA3 drivers).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uine IBM product, valid values range from 0 to 63;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14-compatible products may support larger palette ranges (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).  If the background color appears too dark, refer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card manual to see if it supports 6 or 8 bits per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Cards with 8 bits per palette register use the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(0 to 255)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 6.0   HARDWARE.DOC file     1/16/92   v6.0.0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IGA-compatible video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river shipped with Generic CADD 6.0 is compatible with T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xx.  It will not function with earlier versions (v1.x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IGA standard.  You may need to get an update to your T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f you are not running TIGA v2.xx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LL TIGA-compatible cards require that you load the T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Driver, usually called TIGACD.  Instru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 usually found in the documentation that come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dapter.  All TIGA drivers use TIGACD to communicat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card, and WILL NOT FUNCTION if it is not proper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GACD uses a "communications buffer" that ranges from 4K to 16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 This buffer is normally located in the "reserv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" between 640K and 1MB (hex addresses A000-EFFF), typ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between C800 amd D000 hex.  This can cause a proble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DOS 5 or a memory manager such as QEMM.SY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load TSR and driver programs into free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reas.  You must be sure to EXCLUDE the memory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GACD from use by your memory manager or it will conflic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with the TIGA card.  If you cannot get your T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to function properly with your memory manager installed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ikely to be the problem.  The exact address used vari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to card, and is not always easy to find in the video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If necessary, call your video card maker's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ask if there is a memory range that must be exclud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emory managers such as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GCADTIGA.EXE TSR is no longer required.  This is a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ur earlier v1.xx TIGA driver.  If you we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ADTIGA.EXE, you may now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the cursor does not touch circles or arcs as they a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bberbanded, your screen ratio is set incorrectly.  Use the 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reset the screen ratio while in CADD.  (See the on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eature for documentation on the RA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Palette Support for the VGA3.VGD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GA3.VGD driver now supports the full VGA palette when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 color (just like the VESA drivers).  Thre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 in order to set levels for Red, Green, and Blu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specified in Hex, with a valid range from 0 to 3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values for Red, Green, and Blue will generate a sha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.  Mixtures of the three can be used to create just ab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you want (once you get the hang of how additive color mi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statement "SET CADD_COLORS= 10h 09h 10h"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 file would tell the driver to set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o a shade of mauve.  This could be thought of as a very d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m) purple composed of 07h for both Red and Blue, mix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gray (09h for Red, Green, and Blue)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olors are created in this method, look up "additiv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ing" in any good encyclopedia, or a book like The Way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 6.0   HARDWARE.DOC file     1/16/92   v6.0.0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VESA-compatible Super VG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imple checklist to configure your video card for VE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un VESALIST to verify that VESA support is operationa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what modes are available.  (The VESALIST program 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ADD and can be found in your CADD 6.0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VESALIST does not indicate that all the modes which you th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ard should capable of are available, you may need to al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rd settings.  Consult your video card manua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facturer for details.  If the video card does not know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video memory is installed, or thinks that a standard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is attached, it may refuse to work at resolutions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0x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VESALIST reports that VESA functions are not availabl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eed to install a VESA BIOS Extension (VBE).  Proc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1a and then repeat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TO STEP 2 ONLY IF OUTPUT FROM VESALIST LOOK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) Edit your AUTOEXEC.BAT file to include a line which exec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SA BIOS Extension (VBE) for your card.  Then either re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or manually run the VBE program.  Repeat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Run CADD's CONFIG program and choose one of the option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"using VESA driver"; if you do not see your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, choose the "VESA-Compatible Super VGA" option nea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one of the resolutions which VESALIST repor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  If you pick a resolution that was not repor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, the driver will usually default to a VERY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CONFIG, save the changes, and let CONFIG modify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FILE (or do it yourself; in any event the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m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fter running CONFIG, either run the VIDEOTST.BAT file or re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uter.  This ensures that the proper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are activated.  If you skip this step, your car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boot up in a very low resolution when you run C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un CADD as you normally would.  If the display looks corr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ll set.  If not, you may wish to repeat this checkl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 this checklist trying a lower resolution, or co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 6.0   HARDWARE.DOC file     1/16/92   v6.0.0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SA standard is now over 2 years old.  Almost every name-b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-compatible video card made in the past 2 years supports VE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jor VGA chip manufacturers provide VBE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using their chipsets.  Most name-brand cards ar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with a VESA BIOS Extension (VBE) program (typically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.COM or VESA.EXE) or have the VESA functions buil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BIOS of the video card.  Autodesk takes pride in being a VE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r almost since inception of 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quick summary of the most rece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VESA-compatible Super VGA cards. 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Guide for more information on the VESA stand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configure CADD for VESA-compatible Super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TI- ATI's VBE is called VVESA.COM and is currently shipp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TI VGA products.  This file is also available on ATI'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6-756-4591) or by calling ATI.  This VBE does not suppor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 of the ATI VGAWonder card (v3 or earlier).  If you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card, you may want to inquire of ATI about any card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p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Version 1.1 of ATI's VBE &gt;&gt;&gt;DID NOT WORK PROPERLY&lt;&lt;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D (or Autodesk Animator Pro, or 3D Studio, or...) A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, v1.2 is available and works properly with CADD (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programs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iamond Computer systems- SpeedSTAR VGA-  The VMODE progra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 with the card supports VESA functions and is also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amond's BBS (408-730-1100) or by calling Diamond.  Ru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llowed by the parameter VESA (i.e., VMODE VESA)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able VESA compatibility.  (Note: This function was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ODE in late 1989; earlier versions may not support VE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verex-  The Everex ViewPoint VRAM card has VESA capability in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es not need a BIOS Extension TSR.  A VESA.COM BIOS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for other Everex VGA and EGA cards on Everex'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5-438-4650) or by calling Everex.  Note that only 16 color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 on Everex E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enoa-  A VESA.COM BIOS Extension is available on Genoa's BBS (408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-1231) or by calling Genoa.  This BIOS Extension supports Geno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0 series VGA ca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adland Technology (AKA Video-7)-  A V7VESA.COM BIOS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Headland's BBS (415-656-0503), or by calling Head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IOS Extension supports all Video-7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ak Technology-  Oak manufactures VGA chips which ar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inexpensive VGA board makers.  Oak has released a VESA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TSR program to all Original Equipment Manufactur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EMs) who use Oak VGA chips.  If you have a video card which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TI-037 or OTI-067 VGA chip, contact your card manufactur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 BIOS Extension TSR.  DO NOT BOTHER TRYING TO CONTACT OAK;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SUPPORT END USERS.  (This policy is very reasonab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sider that Oak has no control over what happens o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 the chips to the OEM who actually designs and makes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 6.0   HARDWARE.DOC file     1/16/92   v6.0.0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chid-  A ORCHVESA.COM VBE is available on Orchid's BBS (415-68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27) or by calling Orchid.  This BIOS Extension supp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esigner and ProDesigner II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ecmar-  A VESA.COM BIOS Extension is available from Tecmar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  It supports the Tecmar VGA/AD card.  The file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ecmar's BBS (216-349-08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SENG Labs-  Tseng labs is another VGA chip manufacturer (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make boards, just chips).  Tseng has made a VESA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(TLIVESA.COM) available to all OEMs using their ET-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 (BOCA, Cardinal, Definicon, Groundhog Graphics, Mirage, Pris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host of "no-name" offshore clones).  Contact your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 for a copy of the driver if it did not ship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  DO NOT BOTHER TRYING TO CONTACT TSENG LABS; THEY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END USERS. (This policy is very reasonabl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at Tseng has no control over what happens once they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ips to the OEM who actually designs and makes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ident-  A VESA.EXE BIOS Extension is available from Trident'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-736-5483) or by calling Trident.  This BIOS Extension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ent's 8800, 8900, and Impact VGA cards.  Trident has also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BE available to all OEMs using Trident's VGA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estern Digital (AKA Paradise)-  The VGA 1024C card has VE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n ROM.  Other Paradise VGA cards are suppor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.EXE BIOS Extension that is available by calling WD an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soon on Western Digital's BBS (714-753-1234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Extension supports the Paradise VGA-Pro, VGA-Plus, and V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cards.  Note: The VESALIST program may report mode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x768 that are not available on all cards; this is caus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w in Paradise's VBE.  You should consult your video card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which modes your card supports.  Configure only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sk Retail Products attempts to keep up-to-date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VESA BIOS Extensions (VBEs) available for download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support areas on BIX, CompuServe, and GEnie.  (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Guide for more information on online support option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anufacturers do not always send us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arnations of their VBEs (or notify us of changes), we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that the files will always be up to date. 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you should first seek support from the card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SA organization sponsors VESA areas on AOL (America On-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IX (the Byte Information eXchange) which have up-to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most manufacturers' VESA BIOS Extension TS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download.  For more Information on BIX, call 1-80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7-2983.  For more information on AOL, call 1-703-448-8700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 organization exists to set standards, NOT to provide end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  You need to seek support for configuring your video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ESA compatibility from the card manufacturer.  Wh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download VBE files from VESA's online librari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xpect that support issues will be deferred to the card ma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 6.0   HARDWARE.DOC file     1/16/92   v6.0.0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Super VGA cards based on the S3 chip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D 6.0 ships with drivers for the S3 "911" VGA Accelerato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 provided by S3.  These drivers are identical in all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spect to the drivers for Generic CADD which normally 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3-based video boards (such as the Orchid Fahrenheit 128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mond Stealth VRAM).  While the original S3 drivers us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called "S31_911", the drivers which shi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D look for the traditional "CADD_INIT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our CONFIG program to take care of placing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mands in your AUTOEXEC.BAT file automa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id values for CADD_INIT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640 x 480,  16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800 x 600,  16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800 x 600, 256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1024 x 768,  16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1024 x 768, 256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1280 x 960,  16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--&gt;reserved for future use&lt;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1280 x 1024,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VMI video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drivers should work for all VMI color produc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16 or 256 colors as of 11/2/90.  For proper operation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requires that the user install VMDOS.SYS on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Image Save and non-Image Save version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VMDOS.SYS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Vermont Microsystems graphics device. 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ocumentation that comes with your VMI card.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VMDOS.SYS must be configured on your system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making an entry in the CONFIG.SYS file of the syste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for you if you use the INSTALLV program that co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MI card.  If you have an older product that did not co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driver VMDOS.SYS or the INSTALLV program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et a copy of VMDOS.SYS from Vermont Microsystems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devices (Cobra Plus, Cobra/2, X/Series, Image Manager 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you to download PGL code to the device.  This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making two entries in you AUTOEXEC.BAT file.  The INSTALL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comes with your VMI card can be used to mak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640                   16 or 256 colors   640 x 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1024                  16 or 256 colors  1024 x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bra                   16 or 256 colors  1024 x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bra Plus              16 or 256 colors  1024 x 7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bra Plus High Speed   16 or 256 colors  1024 x 7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bra/2                 16 or 256 colors  1024 x 7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bra/2 High Speed      16 or 256 colors  1024 x 7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/Series                16 or 256 colors  1280 x 1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Manager II        16 or 256 colors  1024 x 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of these cards run non-interlac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 6.0   HARDWARE.DOC file     1/16/92   v6.0.0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L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/Series:   PGL version 2.20 or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bra Plus and Cobra/2: PGL version 2.21 or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mage Manager II: PGL not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 Manager II is not a released product at this ti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is product m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PRINTER INFORMATIO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 X24 &amp; XL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ew options for IBM Proprinter X24/XL24 in Standar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ternative Graphics mode.  If you plan on using High or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Resolution, use the new Alternate Graphics Mode (AGM)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You will also need to make sure switch #7 on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ON.  This is the mode switch to set the printer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nd Alternative Graphics Mode.  Refer to page 3-31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manual if you have difficulty locat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Both the X24 &amp; XL24 have documented maximum print width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" and 13.6" respectively.  Thus, even though the X24 has a 11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carriage, you can actually print to only 8" of this area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XL24 has a 17" carriage, you can print to only 13.6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dth.  It is very important that you not set your paper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DD to a value which is wider than the printer can print (8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6"), even if you are using larger sheets of paper.  Consul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manual if you have any questions on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on Bubble Jet BJ-300 &amp; BJ-33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inters have the same width limits as the IBM pro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bove (8" for the BJ-300 and 13.6" for the BJ-330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onsiderations as mentioned abov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P1124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" model of the Panasonic 1124 printer DEFAULTS TO IBM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o Epson mode as do other Panasonic printers.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is probably true for other Panasonic printers with an "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on the model number.)  The "i" model printer emul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printer XL24. This printer will work best if you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D for a IBM Proprinter, and configure the printer for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.  See the above note on the Proprinter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 6.0   HARDWARE.DOC file     1/16/92   v6.0.0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I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CADD 6.0 supports the HP LaserJet III printer in HPGL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his mode accepts plotter code and allows the pr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its sophisticated line-smoothing ability to its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  You must do the following in order to support the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proper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Configure CADD 6.0 to output to plotter (option 1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menu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Use option 4 on the output menu to select a plotter, and p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PGL/2 LANGUAGE (PRINTERS)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Use Pen Options under option 4 and set your Pen Width to .1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Set your paper size to 8" x 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you will be outputting to a "plotter" as far as C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cerned.  The above should need to be done only once, as C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ember these settings as long as you exi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 If you see gaps in fills or wide lines,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pen width to a smaller value such as .05 or .08 (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cause plotting to take slightly lon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 "HPGL/2 LANGUAGE (PRINTERS)" should work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hich supports the HPGL/2 language.  This would also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printers that support Level5 of the HP-PCL standard (Hewl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rd Printer Control Language), as HP has defined HPGL/2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PCL/5.  This setting is different from the "HPGL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rs" option in that it sends codes to place the pri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r mode at the beginning of plotting and back into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hen plot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st drawings, this option ("plotting" as oppo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ing") will be significantly faster.  For very large draw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mplicated line types and lots of detail, it may actu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o configure CADD to output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onix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onix printers are supported in both "Expanded" and "Norm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 The normal modes provide slightly better resolution.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switch #9 to see which mode your printer is set up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Diconix printers have a documented maximum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of only 7 inches.  This is a hardware limi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and it is not recommended that you try to print wid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as it may cause errors in the printe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 6.0   HARDWARE.DOC file     1/16/92   v6.0.0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DIGITIZER INFORMATIO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omp 2300 digitizers running in GTCO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omp 2300-GTCO mode selection now supports the new larg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2300 digitizers (24x36, 36x48, 44x60).  These larger mod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offer the option of emulating the SummaSketch serie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size.  Set the soft-switches to configure the digitiz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 with 2300-GTCO mod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:     9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Length: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Bits: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:       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ormat: 9100 format 5 (may be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dustry Standard 2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Mode:   RU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:    1000 LPI (lines per in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Rate:   125 or 150 PPS (Points Per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omp 9500 digitiz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omp 9500 is set using soft-switches on the digitizer;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lcomp Users Manual for more information. 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CADD, set the digitizer as follows (note: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settings used for CADKEY in the Calcomp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:     9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Length: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Bits: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:       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ormat: 9100 format 5 (may be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dustry Standard 2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Mode:   RU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:    1000 LPI (lines per in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A TX:     2/3 switchblo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able that Calcomp provides with the digitizer, and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rt A in the back of the digit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onics GridMaster and GraphicsMaster digitiz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igitizers are supported in their default power-up mo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FROM THE FACTORY, which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graphics SummaSketch tablets.  If you wish to us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izers in Numonics mode, configure CADD as if you h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onics 2200 Digitiz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 6.0   HARDWARE.DOC file     1/16/92   v6.0.0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Printing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D 6.0 supports both Monochrome and Color PostScript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compatible with v2.0 of the Adobe PostScrip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ile the Backward Redraw (BR) command has no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, it does have a marked effect on PostScript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cript fills are opaque, and thus the order that a draw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a PostScript printer will determine what entities are "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" of other entities when fills overlap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utput was tested using the NEC Silentwriter LC89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Gen Turbo PS480, and a variety of Apple Laser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PostScript support was written and tested using a 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mate PS printer.  Generic Software is grateful to NE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ssistance in adding color PostScript support to Generic C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