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DESK ANIMATOR PRO(TM)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SK ANIMATOR PRO AND AUTODESK ANIMATOR(R)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.CEL FILES FOR USE IN AUTODESK ANIMAT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el file format has been updated in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to support higher resolution.  To convert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 Pro .cel files for use by Autodesk Animato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ldcel.poc, located in your \ANI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ldcel.p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oad the cel you want to convert and select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c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oldcel.poc from the file selec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t the prompts, enter a filename and directo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el file.  Then selec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l file will be converted and saved in the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 1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AFL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gafli program is a utility that Autodesk Anima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a sequentially numbered series of Targa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rames of a flic.  You can use the numpic.poc P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n Autodesk Animator Pro to produce the sam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 can find a description of numpic in "Custom Poco Progr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hapter 3 of your Autodesk Animator Pro Referenc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a sequentially numbered series of Targa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l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Run numpic and select Load Pics as F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Select the first of your numbered Targ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appears offering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Select the type of load option you want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verted into flic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ight-bit Targa file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splaying a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: For best results, all Targ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should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DESK ANIMATOR PRO AND 3D STUDIO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 FROM AUTODESK ANIMATOR PRO TO 3D STU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it is better to exit Autodesk Animator Pro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3D Studio.  However, if you have a lot of random-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(RAM) (16 MB recommended) and would like to shell 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D Studio, you can use the following procedu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un cfig386 on ANI.EXE by enter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ig386 ani.exe -maxreal FFFF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estricts the amount of real mode mem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esk Animator Pro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When you execute ANI.EXE, include a -mem parame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e command line followed by about 1/3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 on your machine.  For example, for a 16 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 you might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 -mem 53333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estricts the amount of protected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utodesk Animator Pro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IMATOR PRO TIFF FILES WITH 3D STUDIO AND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Autodesk Animator Pro TIFF conve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iff.pdr) uses the LZW compression scheme, which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color TIFF file that may be in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oftware programs (including 3D Stud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vert a TIFF file to greyscale direct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by using the Tiffgrey op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File Format menu.  This creates a greysca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read into 3D Studio or other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onverter program to convert your T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greyscale or color file format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ftware.  For example, to create a TIFF fil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3D Studio, use the Converter Program and select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scale, Color Mapped, or Truecolor (RGB)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None or Pack-bits as the compression scheme. 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, use the GIF format, which is entirely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.FLC FLICS IN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of 3D Studio below version 2.0 do not recogn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flc file extension, so you must rename your .flc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.fli(tm) before you can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LICS AND CELS AS ANIMATED 3D STUDIO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a .flc or anim cel file as an ani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ground in 3D Studio, the resolution of the flic or c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tch that of the image being rendered in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XELPOP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rder to work properly, PixelPop must be the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-and-stay-resident (TSR) program loade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remove it from memory without conflic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follow the instructions on page 14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Installation and Performanc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SA TSR using your autoexec.bat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s that the TSR is loaded before you install Pixel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hell out to DOS and then try to remove PixelPo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, it also causes a conflict and the results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aranteed.  You must remove Pixelpop from memory at the re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PREMIUM 486/33 T AND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desk Animator Pro has problems running on an AST(R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um 486/33 T.  This EISA-based computer uses a SCSI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controller.  Preliminary testing indicates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of the problem is with the controller (or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action with DOS), but this is not definite.  W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ing other configurations in coordination with AS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our conclusions known to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NOULLI BOXES AND AUTODESK ANIMATOR 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utodesk Animator Pro and the driver for IOMEGA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rnoulli Box interact, the program can take a minute or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tart up.   This happens when you boot up your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Bernoulli Box turned on, then turned of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rnoulli without rebooting the computer.  If you encou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simply turn the Bernoulli Box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IPL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PLAY.EXE--FREELY DISTRIB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freely distribute this program and its support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designed to let you deliver your present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pendently of Autodesk Animator Pro 1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acknowledge Autodesk somewhere in your presentation;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provided an opening credit for this purpose.  If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clude aniplay.exe as part of a commercial software produc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acknowledge our copyright in the package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NIPLAY.EXE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to run aniplay.exe from a floppy disk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esource subdirectory containing aa.mu, the 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river) file you want to use, aamenu.fnt and aahrmenu.f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.pdr files that you ma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using a VESA driver, be sure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7vesa.com before running anipl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PACE AND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is an area of memory used to st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tatements, the DOS path setting in autoexec.ba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.  If you receive an "out of environment space"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ing your ADI drivers for Flitape or Flipap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pecify a SHELL statement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allocate more environment space.  To do this,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=c:\command.com /e:75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 to the right of the equal sign has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  The first part selects a command interpret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tart-up.  The /e:750 portion expand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beyond its 160-byte default value to 7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The /p switch executes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ce the command 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I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ITAPE WITH A VGA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tape is designed for use with Truecolor frame buffer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produce good results with a VGA display board capab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an image to a video record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litape prepares an image for the display, it conve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ic to truecolor, resizes the flic, and if necessa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amples the colors for a paletted display device.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olors are resampled, Flitape does not take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the number of pixels of a given color--all are weig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ing effect may be a "swimming" of colors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c has a broad range of colors and the output devi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d.  This does not apply to truecolor fram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ITAPE WITH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message appears when both a script file to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-s) and a log file to record (-r) are specifi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ing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tape examines each flic name listed in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file and assigns a .fli extension to the filena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verifies the validity of each flic file. 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 the flic listed in the script may have,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.flc extension, Flitape looks for a flic with a .fl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nd an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rename the flics that are being calle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and change the extension to .f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occurs only when a log file is specifi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in addition to a script file; this does not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DOS versions other tha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GRAPHICS TAB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ion to the Summagraphics(R) Tablet inform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-68 of the Autodesk Animator Pro Referenc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put devices for the Summagraphics table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versible.  Be sure to install for the stylus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put device, or install for the puck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verse the input devices, the result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.  Use the keyboard alternative to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DEVICE LO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invoke Autodesk Animator Pro, be sure th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device is properly connected.  If it is not or i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 port is incorrect, your system might loc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keyboard alternatives to configure the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once it is properly installed.  Reboot your mach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the Home Panel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graphics - 'E', 'C', '3', '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com         - 'E', 'C', '3', '3', and enter 'wacom.idr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- Automatical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delete the aa.cfg file from your \A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RG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format for Targa files is Truecolor (RG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desk Animator Pro can save Targa files by using the Tar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R converter, but it cannot directly loa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convert Targa files to 8-bi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load them in Autodesk Animator Pro.  Us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pic.poc Poco program or the Converte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 the Targa file to a format loadable by Autode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imator Pro.  (See the Utilities User's Gui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use the Convert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DESK ANIMATOR PRO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is an update to the chart on page 14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Installation and Performance Gu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boards tested with Autodesk Animato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 WO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EX(R) 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CHID PRO DESIGN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ompaq(R) Advanced VGA is currently shipp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Q DESKPRO(R) 386 20e and 25e machines.  All referen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Compaq Advanced VGA in the Autodesk Animator P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pply to the Compaq Advance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ETHEUS PREMIER VGA DISPLAY AND MICROSOFT(R)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eus Premier VGA and some versions of the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 are incompatible.  Microsoft Mous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4 and 7.04 are known to work, but other version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orrectly when using Autodesk Animator Pro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ouse and the Metheus Premier VGA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DESK ANIMATOR PRO DISPLAY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ERVGA.DR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ervga.drv is a display driver that works with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not all) super VGA cards.  You do not need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iver if you are using a VESA driver with you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 To use supervga.drv, follow these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Copy supervga.drv from the \VESA subdirectory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ESOURCE subdirectory of where Autodesk Animator Pr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tart up Animator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Screen Size from the Extra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upervga.drv recognizes your card, you se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resolutions available.  Select one of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diversity of video hardware, the supervga.drv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work with your card.  Symptoms of this are display proble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first go to the Screen Size menu or after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a display mode from the Screen Size menu.  I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take 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 the directory where Animator Pro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elete the file aa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 to the \RESOURC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elete the file supervga.dr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hange to the directory where Animator Pro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tart up Animator Pro as us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DESK ANIMATOR PRO .P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utodesk Animator Pro .pic format.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ndard file format that is readabl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RUECOLOR FILES IN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numpic.poc Poco program to load sing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color files of Targa or TIFF format.  Afte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ic, select Load Single RGB.  The loaded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an 8-bit col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.CEL FILES IN .GI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need to save a cel file in .gif format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the cel's actual siz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ave the cel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 the Files menu, select Flic and Load. 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, click on the *.cel button and load your 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: Your cel is loaded as a flic,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changed to the size of the 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the Files menu, click on the Picture button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rame as a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IZE OF YOUR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Match Size function in the Join pa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or enlarge the size of a flic. 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eset the system and set the active screen to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your flic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Join from the Flic menu, make sure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utton is active, and perform a Cut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: The incoming flic is resized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first blank fram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Delete the first blank frame, then save your re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nlarged flics result in chunk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NATURE IMAGES ON THE CD-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the images in the \NATURE subdirecto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D-ROM.  You can do this by viewing the individual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utodesk Animator Pro, or by creating a scrip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NIPLAY.EXE.  See chapter 9 in the Autodesk Anima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Reference manual for details on how to view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ly; see the Player User's Guide for details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reate a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the nature im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ange to the drive where your CD-ROM is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ange to the \IMAGES\NATURE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"dir" to list the contents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desk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registered trademarks for Autodesk, Inc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I, Advanced Modeling Extension, AME, ATC, Autodesk,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or, the Autodesk logo, AutoCAD, AutoCAD Training C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LISP, AutoShade, AutoSketch, AutoSolid, James Gleick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OS: The Software, and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 for Autodesk, Inc.: ACAD,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nterface, AME link, Animator Pro, Animator Pro Play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Player, ATLAST, AUI, AutoCAD Development System, Auto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ulator, AutoCAD SQL Extension, AutoCAD SQL Interface, Autode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or Clips, Autodesk Animator Theatre, Autodesk Device Interf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Multimedia Training Center, Autodesk Software Devel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, Autodesk Training Center, AutoFlix, ContourView, Cyberiz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yberParts, DXF, FLI, HyperChem, MTC, Multimedia Explor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tchTools, Smart Cursor, Syntage, and World-Creating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service marks of Autodesk, Inc: 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ic Developer, Autodesk Strategic Developer logo,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Developer, Autodesk Registered Developer logo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ker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 Party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derMan is a registered trademark of Pixar used by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license from Pix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in VecArts subdirectory Copyright 1992 Vector Ar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ther brand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