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eo Electr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South Bascom Avenue, Sui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28-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408) 971-7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408) 286-8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