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                                               August 1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FLOW - Flowcharting with the MS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ve Mako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FLOW is a shareware product. As such, feel fre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hare it with others. If you feel PC-FLOW i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 ask is that you invest in a postage stamp, and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te with comments or suggestions as to enhance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see. My address 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FLOW is a flow chart designing program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Computer and clones. It is designed around tw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What You See Is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Point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the program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keyboard and mouse are supported for furthe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FLOW is designed to run on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of computers (PC, PCjr, XT and AT). 128 KB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disk drive, and a color monitor are requi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a printer is needed in order to print PC-FLOW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s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FLOW flow charts are printed using the DOS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(Shift-PrtSc). In order to use this fun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command MUST have been previously execute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phics command is an external DOS command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PHICS.COM program found on your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ist is the files that make up the PC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FLOW.EXE........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SIDE.PIC.......Title, Date, and Descripti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his file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FLOW.BAT.........Batch file for starting up PC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O mous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FLOWM1.BAT.......Batch file for starting up PC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ouse support on COMM port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FLOWM2.BAT.......Batch file for starting up PC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ouse support on COMM port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FLOW.MSC.........Menu definition langu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 Systems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ee section 5 MOUS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n.PIC..........Demo flow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FLOW.DOC........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GRAPHICS.COM from your DOS diskette on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PC-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copy GRAPHICS.COM into the directory in which PC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s or, make sure GRAPHICS.COM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PC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FLOW begins with a introductory screen, after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short initialization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FLOW desig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 on the screen is your cursor when using PC-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it simply use the arrow keys on the numeric key 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ed up movement press and hold down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one of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igning grid is comprised of three basic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design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Flow chart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igning area is made up of a grid containing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squares which hold the flow chart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ymbols will be automatically centered into these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 CHART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ow charting symbols are chosen by mov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a symbol and pressing ENTER.  You will notice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ymbol is chosen a box will appear around the symbol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ymbol is chosen it may be placed in the designing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the arrow to any spot on the designing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enter key.  The blank symbol area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of the symbols is used for erasing one of the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gri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ose a command simply locate the arrow o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 This will save the current screen (the menu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saved). A window will appear and as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, enter a file name NO EXTENSION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with an extension of .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it with no action press enter with no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  This will load a previous saved screen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le is the same as in the save command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it with no action press enter with no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Will cause the menu area to clear and the titl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escription header to appear. To pri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press Shift Prt-Sc. After printing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it with no actio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 This allows you to enter text onto the design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is command will stay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ed off. After selecting this command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row to where you what the text to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 Next a window will appear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nter text, press enter after completing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. If more text is desired move the arr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location and press enter, the text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again. This process can be repea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command is turned off by placing the arr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TEXT in the command menu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  This command will display a grid onto the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showing the twenty five symbo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 Allows you to draw lines onto the design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like the text command will stay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turned off. To use move the arrow to a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where you want the line to star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er key, next move the arrow to a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he line to end and 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urn this command off place the arrow o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This command will show you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that end with the PC-FLOW extension of .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 This command will clear the designing work are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prompt will appear to make sure thi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 Use this command to exit PC-FLOW, again a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ade to make sure this is really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with PC-FLOW is the mouse definition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the MOUSE SYSTEM(tm)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must be compiled using the MSC compiler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 MOUSE REFERENCE MANUAL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C-FLOW is used with a mouse all movement of the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d by the mouse and pressing the left button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ed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 would like to convert this program to use the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reate smaller fonts allowing smaller symbol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igger grid area (twenty five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ability for the user to design his/her ow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QU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question and/or comments can be sent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ve Mako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8 Rising Trai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town Ct. 06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also be reached by leaving a message address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HOUNDS HAVEN PCBoard B.B.S. at (203) 738-0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