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T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Copyright (C) 1995 Silicon Systems / Lawrence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ttle program to decrypt text encoded with the ROT13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commonly used on Usenet. Can also be used as an encryp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ing plain tex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OT13 :-)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13 [infile] [outfile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:-) E-mail rot13-source@shbbs.demon.co.uk to recei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ssages criticising me on how slow / badly coded it is, I just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ool to decrypt those messages, and couldn't be bother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st masterpiece. You wannit fast? Use a Penti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Wright - Student - Torquay Boys Grammar School, Devo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bird@shbbs.demon.co.uk on the Internet. @ 2:255/76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ilicon Heaven BBS - 01626 834331 - 10pm to 6.30am BST :-) Or GM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