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IRS5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IRS is a private-diary program which allows you to type a daily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an encrypted disk file.  Emphasis has been placed upon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e, so you'll be interested in making regular entries in your d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inimum of inconvenience.  If you wish, MEMOIRS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your daily diary files using today's date, so you can typ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 without even having to make up a file name.  It's quick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aily, and nobody can read your diary without your privat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IRS also allows you to encrypt standard ASCII word processor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; you can even view the encrypted data directly on-screen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.  The encryption method was specifically chosen so that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s graphic characters on your screen.  As a test, use MEMO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crypt this file you are reading (use menu selection #2) and ob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code that results from the following redundan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brown fox jumped over a lazy dogs back 12345678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brown fox jumped over a lazy dogs back 12345678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brown fox jumped over a lazy dogs back 12345678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brown fox jumped over a lazy dogs back 12345678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brown fox jumped over a lazy dogs back 12345678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brown fox jumped over a lazy dogs back 12345678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brown fox jumped over a lazy dogs back 12345678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the encryption code is quite effective and unpredi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have the patience to input several hundred thousand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ch as the 7 lines of repetitive "a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IRS also has a biorhythm feature, which occasionally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not getting up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IRS runs either from a floppy disk or hard disk, with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or color system.  To start MEMOIRS just type MEMOIRS5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or give that command from a batch file or menu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can rename the program if you wish.)  To bypass the opening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directly to the diary, put MEMOIRS5 AUTO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IRS was inspired by my visit to the western tip of Alaska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7, where I was operating a trading post while the owner was on va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see Siberia off in the distance on a clear day.  I wro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a hobby, in response to the security problems they wer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merican Embassy in Moscow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really enjoy the privacy MEMOIRS gives them;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help brighten up your day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Tom Swanson  Bright Ideas Consulting 200 W. 34th #784 Anchorage AK 99503 ++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