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cumant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lied as HTML file: G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ver. 1.9 - (c) 2000,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is a small DOS utility that generates a local hom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web links from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xt file with your links can easily be edited and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worry about HTML tags, layout or index gener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andled automatic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inks are ordered in groups, with an index at the top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large number of web sites. You can even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from the index to other local p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 can be added in many ways, from simple comment line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mbedde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 an option, the links in Microsoft Internet Explorer's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opted into your text file, a new HTML file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 You can continue to add new web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S, and later run GPAGE again to add them to your lo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AGE can also delete links from FAVORITES to avoid du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ocal page, and to keep FAVORITES to a manage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GE text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ways two files involved: the text file (source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(default extension .TXT), and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generated in the same folder,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s (WIN95) supported. If the HTM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the first generation), the top section will be preserv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ground] colors or patterns that you may have inser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will only accept an existing HTML file when it finds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!-- below: links by GPAGE - do not change this lin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to pause on errors. If you setup the GPAGE task to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, this option will keep the window open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, /A, /D see FAVORIT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generates an individual line for each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makes horizontal ruler und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omits HTML closing tags at end of file (if you want to ap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end section through automated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is an ASCII text file that you can creat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DOS or WIN editor. Maximum file size is 50Kb. The word 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at the beginning of the first line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unqualified files. The rest of the first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(see [Demo.txt]) is divided into a number of group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by a label that begins with a colon. This label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 header, and will also appear in the index sect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. Each of the following URL lines has an item tex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), plus the U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oo          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crawler     http://www.metacraw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a Vista      http://www.altavista.digi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ah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tacraw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a Vi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spaces between item text and URL, as well as empty lin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for better readability. They will not show in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's are identified by the strings "http://", "ftp:/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://" or mailto: - optionally preceded by "URL="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he prefix "URL=" is mandatory. (Case igno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ocal references are specified either relative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HTML document) or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relative references  GPAGE needs the prefix "URL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ferences with full path must be preceded by either "file: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rrect HTML syntax, two slashes also accepted) or "URL=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ranslated by G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in a path specification are converted to normal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    URL=links/progra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gines  URL=sea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Guide      file:///C:/web/html/guid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Guide      URL=C:\web\html\guide\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out a URL are considered plain text, and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- to the group header or to the UR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ead the following details about text formatt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o to the [Favorites] section to see how you can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age from the FAVORIT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rowser will handle line wrapping depending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and the current font face/size), you have to tell GP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force a new line, or leave the line wra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. This is done by i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 beginning at the leftmost column will always forc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ented text will continue wherever the preceding output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 you can also add more information right behi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the 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Win           http://www.club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ps, FAQs from people who eat, sleep, and brea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Condron's   http://www.conitech.com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f Windows - Windows 95 and NT drivers, new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95 ...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lubWin] - Tips, FAQs from people who eat, sleep, and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ank Condron's] World of Windows - WIN95 and NT drivers, new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y be of any length broken into any number of lines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dented, it will appear as a continuous paragraph.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also applies to URL lines: if they are indented, the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right behind the preceding text 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oo           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rawler   http://www.metacraw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a Vista    http://www.altavista.digi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Yahoo] * [Metacrawler] * [Alta Vi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browser will show the group identifiers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) beginning at the leftmost column, while the link lin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ext) are indented. However these indents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the indent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s following a group label belong to the header, until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an empty line is encountered. The empty line will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rom the list of links, in case the latter begins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ource, res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belongs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precedes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  URL=an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belongs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precedes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ink] with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with nothing but a period will produce an extra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a semicolon are ignored by GPAGE (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ss/greater symbols and the ampersand are reserved 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 If you want these symbols to appear in normal tex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uropean characters and other symbols are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m available under different operating systems, becau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GPAGE will run in the local environment, and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use the same character set a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tra, Option /i is offered to convert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ntered in a DOS editor, to ISO cod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ages - "direct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ile becomes too large, you may wish to break it 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epara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an put local links anywhere in the sourc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has a special feature to generate direct link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ake a label (anywhere) with a local URL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earch Engines  URL=SEARC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 will appear only in the index sec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section of the generated HTML file always has a &lt;BODY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You may modify this line for background colors or til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GIF or JPG file. This information will be preserv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s generated. Use any text editor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 BACKGROUND="Wall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ODY BGCOLOR="#FFF0E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olor is defined thru the red/green/blu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resented by two hex digits (00:off ... FF:bright). U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values for a bright background (unless you know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yellow background, for example, the first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+green=yellow) will be at maximum, and the third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less for pastel, or much less for intense yellow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of the three values always represents the whit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: edit the HTML file from within your browser (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, source..), modify values, save, and refresh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Internet Explorer (MSIE) saves links in a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.  This contains one *.URL file per link. The WIN95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without the extension) is also the name of the link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SIE shows you when you open the FAVORITES folder. In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UR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PAGE you can move the links from the FAVORITES fold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me page. You may continue to add new links to th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visit web pages, and later insert these lin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(and HTML page) using the GPAGE option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ORITES should be deleted after extraction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py these links only once (see option 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ad-only files in the FAVORITES folders will be igno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deleted). This way you can keep certain links (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GPAGE, for example) by making them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GE handles the main folder as well as subfolders (only o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s from the main folder will be appended at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is recommended that you always have a label "New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name you like) at the bottom, so the new link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roup until you move them to other groups (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AVORITES subfolders are processed only if a group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is folder exists anywhere in the text file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"New Links" label at the end). Se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and an extra startup option to take over all sub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/F     activates the extraction of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orites folder is assumed to be C:\WINDOWS\FAVORI~1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(DOS) name that covers several language dependent long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fferent on your system, pls. specify the full path ei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or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AGE My_Page.txt /F="C:\WIN95\My Favor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specified text file does 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with option 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/D     deletes the *.URL files after the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is option only for testing, because GPAGE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y FAVORITES links have already been extracted previous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fety feature, each URL file is only deleted after the l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ritten to the specified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olders of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pecial startup option to generate a new text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S, including subfolders (see below). This 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omplete image of your FAVORITE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text file exists you will have to add a new gro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d a new FAVORITES subfolder, because GPAGE will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folders with the names of existing groups (labels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that you will be able to extract certain subf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ext files, depending on the groups you hav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ubfolders of the FAVORITES are not removed by GPAGE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side will be deleted by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ubfolder names are supported under WIN95 (DOS box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inks will be added at the end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/A     (in conjunction with /F) makes a new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from all FAVORITES subfolders. The link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 folder will appear at the beginning und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vor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nly works for a new text file, that means: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AGE My_Page /F /D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whether you want to continue to use G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mit option /D, so the FAVORITES will not be deleted.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the URL files manually, or redo the abov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D (make sure to delete the specified text file befo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A will only work on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home page will serve you best if you make it th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rowser (View/Options/Navig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GPAGE with favorites handling, you can use a batch file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on your Desktop or in the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GE My_Page.txt /F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/W My_P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AGE My_P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the FAVORITES, start the editor and run GP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nal HTML file. When you run this batch whil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file in your browser, you just have to "refresh"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of handling depend on the editor you use. I recomme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ke's great [Super Notetab] freeware editor. You can setup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from the system tray, pick the source fil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s, and launch GPAGE before and after editing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pbook"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